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ый урок по развитию реч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: «Классификация овощей, фруктов. Сходства и различия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- 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ерасимова Н.Е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2013-2014 уч.год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1. Организационный момент.</w:t>
        <w:tab/>
        <w:tab/>
        <w:t xml:space="preserve">         1 ми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домашнего задания.</w:t>
        <w:tab/>
        <w:tab/>
        <w:t>2 мин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. Актуализация опорных знаний.              3 ми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 Изложение нового материала.</w:t>
        <w:tab/>
        <w:tab/>
        <w:t>5 мин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4. Закрепление материала.</w:t>
        <w:tab/>
        <w:tab/>
        <w:t xml:space="preserve">          9 ми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. Домашнее задание.</w:t>
        <w:tab/>
        <w:tab/>
        <w:tab/>
        <w:tab/>
        <w:t>3 мин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 Итог урока.</w:t>
        <w:tab/>
        <w:tab/>
        <w:tab/>
        <w:tab/>
        <w:tab/>
        <w:t>2 мин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ные картинки с изображением фруктов, овощей и времен года, мяч, раздаточные карточки, план сравнения овощей и фруктов, мешоч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рактиковаться в умении классифицировать фрукты и ов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о временах го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и расширить словарь по данной тем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едставления об овощах и фрукт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равнивать фрукты и овощ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а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мяти на этапе проверки домашнего задания при воспроизведении ранее полученных знаний, при актуализации знаний о временах го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ышления через выполнения задания на сравнение овощей и фруктов по плану и при выполнении задания «четвертый лишний»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тие слухового восприятия через выполнения задания «Хлопни и топни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коррекция общей и мелкой моторики при проведении физкультминутки, пальчиковой гимнастики </w:t>
      </w:r>
      <w:r>
        <w:rPr>
          <w:sz w:val="28"/>
          <w:szCs w:val="28"/>
        </w:rPr>
        <w:t>и задания на карточк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игиенические навыки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ение охранительного режима, проведение  физкультминутк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ьной посадки за столо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имнастики для глаз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ние статических и динамических упражнений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  <w:tab/>
        <w:tab/>
        <w:tab/>
        <w:t>1 ми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домашнего задания.</w:t>
        <w:tab/>
        <w:tab/>
        <w:t>2 ми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 Актуализация опорных знаний              3 ми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 Изложение нового материала.</w:t>
        <w:tab/>
        <w:tab/>
        <w:t>5 мин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4. Закрепление нового материала.</w:t>
        <w:tab/>
        <w:tab/>
        <w:t>9 ми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. Домашнее задание.</w:t>
        <w:tab/>
        <w:tab/>
        <w:tab/>
        <w:tab/>
        <w:t>3 мин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 Итог урока.</w:t>
        <w:tab/>
        <w:tab/>
        <w:tab/>
        <w:tab/>
        <w:tab/>
        <w:t>2 мин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32"/>
          <w:szCs w:val="32"/>
        </w:rPr>
        <w:t>Ход</w:t>
      </w:r>
      <w:r>
        <w:rPr/>
        <w:t xml:space="preserve"> занятия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379"/>
        <w:gridCol w:w="3253"/>
      </w:tblGrid>
      <w:tr>
        <w:trPr>
          <w:trHeight w:val="947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 и виды деятельност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ребенка.</w:t>
            </w:r>
          </w:p>
        </w:tc>
      </w:tr>
      <w:tr>
        <w:trPr>
          <w:trHeight w:val="1631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Организационный момент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ребенка к занятию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 готовность к занятию.</w:t>
            </w:r>
          </w:p>
        </w:tc>
      </w:tr>
      <w:tr>
        <w:trPr>
          <w:trHeight w:val="1683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Актуал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орных знани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звать время года по картинке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ются картинки с изображением времен года.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Посмотри на картинки. 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Что на них изображено?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-Какое время года нарисовано на каждой картинке?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Какое сейчас время года?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А что осенью собирают люди?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Сегодня мы поговорим об овощах и фрукта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называет и показывает на картинках времена года.</w:t>
            </w:r>
          </w:p>
        </w:tc>
      </w:tr>
      <w:tr>
        <w:trPr>
          <w:trHeight w:val="1683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зучение нового материала (бесед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.Дидактическая иг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олшебный мешочек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Задание на развитие слухового внима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лопни и топни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сняет, что Маша собрала урожай фруктов и овоще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ты будешь вытаскивать из мешочка картинки, которые тебе нужно разделить на фрукты и овощ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Если я назову фрукт, то ты хлопнешь в ладоши, а если овощ то топнешь?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ет из мешочка картинки и распределяет их на 2 группы: на овощи и фрукт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бенок хлопает в ладоши, если слышит  название фрукта и топает ногами, если услышит название  овоща.</w:t>
            </w:r>
          </w:p>
        </w:tc>
      </w:tr>
      <w:tr>
        <w:trPr>
          <w:trHeight w:val="1683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Закрепл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рительная гимнасти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Сравнение фрукта и овоща по плану (лука и яблок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пражнение на карточках. «Нарисовать фрукт и овощ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культминут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с мячом «Овощ ли это или фрукт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Четвертый лишни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дание: « Сад-огород»*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ь где что расте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глазками картинки с фруктами и овощ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гадывает загадки: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Заставит плакать </w:t>
              <w:br/>
              <w:t xml:space="preserve">Всех вокруг, </w:t>
              <w:br/>
              <w:t>Хоть он не драчун, а...</w:t>
            </w:r>
          </w:p>
          <w:p>
            <w:pPr>
              <w:pStyle w:val="Normal"/>
              <w:spacing w:before="75" w:after="75"/>
              <w:jc w:val="both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spacing w:before="75" w:after="75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ы капусту рубим,</w:t>
            </w:r>
          </w:p>
          <w:p>
            <w:pPr>
              <w:pStyle w:val="Normal"/>
              <w:spacing w:before="75" w:after="75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ы морковку трем,</w:t>
            </w:r>
          </w:p>
          <w:p>
            <w:pPr>
              <w:pStyle w:val="Normal"/>
              <w:spacing w:before="75" w:after="75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ы капусту солим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ы капусту жмем.</w:t>
            </w:r>
            <w:r>
              <w:rPr>
                <w:color w:val="222222"/>
                <w:sz w:val="28"/>
                <w:szCs w:val="28"/>
              </w:rPr>
              <w:br/>
              <w:t> 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гадать овощ или фрукт по описанию учителя и нарисовать ответ на карточках</w:t>
            </w:r>
            <w:r>
              <w:rPr>
                <w:color w:val="222222"/>
                <w:sz w:val="28"/>
                <w:szCs w:val="28"/>
              </w:rPr>
              <w:t>.                              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росает мяч и называет фрукт или ово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 доску вывешивает картинки с изображением фруктов и овощ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здесь лишне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ебенком раскладываются картинки с овощами и фрукт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 этих картинках нарисован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 где огород, где са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растет на огороде, что в са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бенок отыскивает глазами фрукт или овощ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бенок отгадывает загадки и потом по плану сравнивает овощ  и фрук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минает пальчики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олняет упражнение на ка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бенок ловит мяч и говорит овощ ли это или фру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бенок должен исключить неподходящую картин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отвечает на вопросы учителя. И распределяет овощи и фрукты по местам их произраст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ить описание фрукта и овоща по план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сняет домашнее задание ребен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лушает, и повторят задание, данное на занятии.</w:t>
            </w:r>
          </w:p>
        </w:tc>
      </w:tr>
      <w:tr>
        <w:trPr>
          <w:trHeight w:val="1736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тему мы сегодня проходили на занятии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ы сегодня делал на занятии?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на вопросы учите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52:00Z</dcterms:created>
  <dc:creator>Сергей</dc:creator>
  <dc:description/>
  <cp:keywords/>
  <dc:language>en-US</dc:language>
  <cp:lastModifiedBy>Наташа</cp:lastModifiedBy>
  <cp:lastPrinted>2009-11-17T20:56:00Z</cp:lastPrinted>
  <dcterms:modified xsi:type="dcterms:W3CDTF">2016-10-01T07:11:00Z</dcterms:modified>
  <cp:revision>7</cp:revision>
  <dc:subject/>
  <dc:title>Открытый урок по развитию речи</dc:title>
</cp:coreProperties>
</file>