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8"/>
          <w:szCs w:val="28"/>
        </w:rPr>
        <w:t>План-конспект урока по физической культуре в 8 классе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Тема:  « Гимнастика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Цель: Создание  условий для развития физических качеств: координации, быстроты реакции, гибкости  сред</w:t>
        <w:softHyphen/>
        <w:t>ствами   гимнастики.. Привитие интереса к предмет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вивать творческие способности учащихс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спитывать  скоростно-силовые качества,  настойчивость, взаимопомощь, самостоятельность,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Закрепить технику  выполнения кувырка вперёд в движении, кувырка назад с мест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Закрепить основы знаний по теме « Физические качества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Тип урока: комплексный  с образовательно -  обучающей направленностью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  проведения : круговой,  фронтальный, поточный, групповой,  игровой. Метод индивидуальных задани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: спортивный за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орудование и инвентарь: гимнастические маты,  палки,  обручи, скамейки. Скакалки, бутылки с песком, волейбольные мяч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а: 18.12.2008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84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8"/>
        <w:gridCol w:w="3552"/>
        <w:gridCol w:w="1260"/>
        <w:gridCol w:w="3443"/>
      </w:tblGrid>
      <w:tr>
        <w:trPr>
          <w:trHeight w:val="3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з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рганизационно - методические указа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дготовительная част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1 ми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знать самочувствие Проверить наличие формы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общение задач уро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ми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нтроль, измерение ЧСС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Ходьба по задани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ми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ледить за соблюдением дистанци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- на носках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 сек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ледить за сохранением осанк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- на пятках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 сек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уки на пояс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- на внешней стороне стоп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 сек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ледить за правильностью поста</w:t>
              <w:softHyphen/>
              <w:t>новки стоп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- в полуприсед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 сек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пина прямая, смотреть вперед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-  в присед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 сек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пина прямая, смотреть вперед.</w:t>
            </w:r>
          </w:p>
        </w:tc>
      </w:tr>
      <w:tr>
        <w:trPr>
          <w:trHeight w:val="3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Бег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мин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медленном темпе</w:t>
            </w:r>
            <w:r>
              <w:rPr>
                <w:sz w:val="28"/>
                <w:szCs w:val="28"/>
              </w:rPr>
              <w:t xml:space="preserve"> с изменением на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 сек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ять медленный темп</w:t>
            </w:r>
          </w:p>
        </w:tc>
      </w:tr>
      <w:tr>
        <w:trPr>
          <w:trHeight w:val="20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авым, левым б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сек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г в медленном  темпе попеременно лицом вперёд, спиной вперёд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се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сек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епенно перейти на ходьбу.</w:t>
            </w:r>
          </w:p>
        </w:tc>
      </w:tr>
      <w:tr>
        <w:trPr>
          <w:trHeight w:val="2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  Комплекс упражнений круговой тренировки в пар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минут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н</w:t>
              <w:softHyphen/>
              <w:t>троль ЧСС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 Упражнение на гимнастической скамейке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жа на скамейке , сгибаясь достать ногами скамейк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дить за равновесием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ь руками край скамейки.</w:t>
            </w:r>
          </w:p>
        </w:tc>
      </w:tr>
      <w:tr>
        <w:trPr>
          <w:trHeight w:val="2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Упражнение на гимнастической скамейке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жа на скамейке выполнить упражнение « пресс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отреть вниз.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 Для развития мышц ног. И.п. — стоя на краю скамейки , набивной мяч массой 2 кг за головой. При</w:t>
              <w:softHyphen/>
              <w:t>се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</w:t>
            </w:r>
          </w:p>
        </w:tc>
      </w:tr>
      <w:tr>
        <w:trPr>
          <w:trHeight w:val="1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Уупражнение с волейбольным мячом. Нападение около сте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раз индивидуально </w:t>
            </w:r>
          </w:p>
        </w:tc>
      </w:tr>
      <w:tr>
        <w:trPr>
          <w:trHeight w:val="3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  Отжимание от по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личество раз индивидуально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Прыжки через скакалку в пар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нагрузки индивидуальная: непрерывная и прерывистая с интервалами для отдыха.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таша проводит индивидуальную разминк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дятся на скамейку. Измерение ЧСС.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сновная част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5  ми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«  Качел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ин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хранять группировку.</w:t>
            </w:r>
          </w:p>
        </w:tc>
      </w:tr>
      <w:tr>
        <w:trPr>
          <w:trHeight w:val="5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«  Кувырок вперёд с разбег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мин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 в  одну  шерен</w:t>
              <w:softHyphen/>
              <w:t>гу с интервалами  3м на всю дли</w:t>
              <w:softHyphen/>
              <w:t>ну зал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пражнение «  Кувырок вперёд с разбега с гимнастической палкой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ин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увырок выполнять на кулаках.</w:t>
            </w:r>
          </w:p>
        </w:tc>
      </w:tr>
      <w:tr>
        <w:trPr>
          <w:trHeight w:val="5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пражнение «  Кувырок вперёд с разбега  через гимнастические обруч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обруч, 2 обруча. 2 обруча средняя выс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мин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еспечить страховку. </w:t>
            </w:r>
          </w:p>
        </w:tc>
      </w:tr>
      <w:tr>
        <w:trPr>
          <w:trHeight w:val="5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ое зад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арах  выполнить кувырок вперёд. назад , используя изученные упражн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3 минуты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гимнастических мата вместе. При выполнении  упражнения  « Стойка на лопатках» разрешается страховка.</w:t>
            </w:r>
          </w:p>
        </w:tc>
      </w:tr>
      <w:tr>
        <w:trPr>
          <w:trHeight w:val="5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каз гимнастических компози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3 минуты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беспечить страховку.</w:t>
            </w:r>
          </w:p>
        </w:tc>
      </w:tr>
      <w:tr>
        <w:trPr>
          <w:trHeight w:val="5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стафет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вуют 2 коман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увырок вперёд, обратно - бег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.Кувырок вперёд с гимнастической палко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3.Упражнение « Каракатица» с волейбольным мячом, назад- бег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Бег на руках, обратно- бег в парах крепко взявшись за ру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минут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эстафеты - хлопок ладон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ередача эстафеты - гимнастическая пал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эстафеты – мяч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ередача эстафеты - хлопок ладони.</w:t>
            </w:r>
          </w:p>
        </w:tc>
      </w:tr>
      <w:tr>
        <w:trPr>
          <w:trHeight w:val="5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ительная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ин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верка домашнего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ин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еники сидят на гимнастических скамейк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оретические знания по теме«Физические качества»</w:t>
            </w:r>
          </w:p>
        </w:tc>
      </w:tr>
      <w:tr>
        <w:trPr>
          <w:trHeight w:val="5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, подведение итогов уро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мин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мин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Индивидуально: отжимание.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9:25:00Z</dcterms:created>
  <dc:creator>UserXP2</dc:creator>
  <dc:description/>
  <cp:keywords/>
  <dc:language>en-US</dc:language>
  <cp:lastModifiedBy>UserXP2</cp:lastModifiedBy>
  <dcterms:modified xsi:type="dcterms:W3CDTF">2009-01-07T08:06:00Z</dcterms:modified>
  <cp:revision>4</cp:revision>
  <dc:subject/>
  <dc:title>План-конспект урока по физической культуре в 8 классе</dc:title>
</cp:coreProperties>
</file>