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: «Здравствуй детский сад»</w:t>
        <w:br/>
        <w:t xml:space="preserve">группа № 4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ить представление детей о детском саде.</w:t>
        <w:br/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сширять и дополнять знания детей о сотрудниках детского сада, вовлекать </w:t>
        <w:br/>
        <w:t xml:space="preserve">               детей в общий разговор, побуждать к рассуждению, воспитывать уважение к </w:t>
        <w:br/>
        <w:t xml:space="preserve">               труду работников детского сада.  </w:t>
        <w:br/>
      </w:r>
      <w:r>
        <w:rPr>
          <w:rFonts w:cs="Times New Roman" w:ascii="Times New Roman" w:hAnsi="Times New Roman"/>
          <w:b/>
          <w:sz w:val="28"/>
          <w:szCs w:val="28"/>
        </w:rPr>
        <w:t>Итоговое мероприятие</w:t>
      </w:r>
      <w:r>
        <w:rPr>
          <w:rFonts w:cs="Times New Roman" w:ascii="Times New Roman" w:hAnsi="Times New Roman"/>
          <w:sz w:val="28"/>
          <w:szCs w:val="28"/>
        </w:rPr>
        <w:t>: Выставка детских работ: «Цветочная  фантазия»</w:t>
        <w:br/>
      </w:r>
      <w:r>
        <w:rPr>
          <w:rFonts w:cs="Times New Roman" w:ascii="Times New Roman" w:hAnsi="Times New Roman"/>
          <w:b/>
          <w:sz w:val="28"/>
          <w:szCs w:val="28"/>
        </w:rPr>
        <w:t>Ответственные за итоговое мероприятие</w:t>
      </w:r>
      <w:r>
        <w:rPr/>
        <w:t xml:space="preserve">: воспитатели: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161"/>
        <w:gridCol w:w="657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авление </w:t>
              <w:br/>
              <w:t>разви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</w:t>
              <w:br/>
              <w:t>област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 Закаливающие мероприятия после сна. Динамические паузы.  Д/и: «Чистоплотные дети», с/р игра «Хозяюшка». Игровая ситуация  «Я аккурат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сихофизических качеств: быстроту, силу, выносливость, гибкость.  П/и  «Мы весёлые ребята», «Догони свою пару»,  «Ляг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-личностно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ой любимый детский сад». Д/и «Не ошибись», «Вставь предлог»,  «Опиши, я отгада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столовой, занятиям, в уголке природы. Труд на участке: сбор опавших листьев,  сбор крупного мусора, работа в цветнике. Башкирская народная игра «Кот на крыше»,  «С кочки на коч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Правильно пользуемся салфеткой». Ситуативный разговор: «Как вести себя на природе».  Пересказ рассказа Манасыпова «Куда бегут лекари» -  в рамках реализации УМ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 - речево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цветущими растениями, за однолетними и многолетними растениями, за солнцем, небом. За осадками. Д/и «Что где растёт», «Земля, вода, огонь», «Насеком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«О дружбе детей». Игровая ситуация «Хорошо – плохо».  Д/и «Наш корабль отправляется в плаванье». Чтение стихотворения С. Михалкова «Хорошие товарищ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атарской сказки «Луна и солнце», рассказа Р. Батулла «Почему у лягушки нет хвоста» - в рамках реализации УМК. Чтение произведения Носова «Огур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– эстетическое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 «Что нам подарило ле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 «Гроздь виногр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: «Гроздья виногр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48:00Z</dcterms:created>
  <dc:creator>Валентина</dc:creator>
  <dc:description/>
  <cp:keywords/>
  <dc:language>en-US</dc:language>
  <cp:lastModifiedBy>Лилия</cp:lastModifiedBy>
  <dcterms:modified xsi:type="dcterms:W3CDTF">2016-09-21T11:01:00Z</dcterms:modified>
  <cp:revision>16</cp:revision>
  <dc:subject/>
  <dc:title/>
</cp:coreProperties>
</file>