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: « До свиданье лето»</w:t>
        <w:br/>
        <w:t>группа № 4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ить представление о лете, его признаках.</w:t>
        <w:br/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Закрепить представления детей о жизнедеятельности растений и животных, играх летом, </w:t>
        <w:br/>
        <w:t xml:space="preserve">               труде и отдыхе взрослых. Учить устанавливать простейшие связи между условиями среды и </w:t>
        <w:br/>
        <w:t xml:space="preserve">               состоянием живых объектов, выражать свои мысли в связной речи.</w:t>
        <w:br/>
        <w:t>Итоговое мероприятие: Выставка детских работ: «Цветочная  фантазия»</w:t>
        <w:br/>
        <w:t xml:space="preserve">Ответственные за итоговое мероприятие: воспитатели: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161"/>
        <w:gridCol w:w="657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равление </w:t>
              <w:br/>
              <w:t>разви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</w:t>
              <w:br/>
              <w:t>област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быстро, аккуратно одеваться и раздеваться, соблюдая порядок в шкафу. Чтение рассказа : «Кто же убирает игрушки». Д/и «Одень куклу на прогулку», игровая ситуация: «Убираем вещи на свои места», «Умываться я умею», «Я аккурат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а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ОВД: бег, ходьба, прыжки. П/и «Замри», «Ловишки»,  тат. нар.«Маляр и краски», башкирская нар игра «Липкие пеньки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-личностно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изация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и  рассматривание иллюстраций о лете.  Беседа: «Царство растений – цве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проекту: « Уйный – уйный усебез» по изучению татар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: по столовой, занятиям, в уголке природы.  Труд в игровом  уголке: подклеить порванные коробки. Продуктивная деятельность: сделать персонажей к татарской сказке «Болтливая утка». Труд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: «Почему в солнечную погоду надо носить солнечные очки», «Можно ли рвать грибы». Беседа о транспорте. Д/и «Земля, вода, ого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 - речево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погодой, продолжительностью дня, за работой дворника.  Д/и: «Что, где растёт?», «Что это такое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: «Моё пушистое полотенце». С/р игра «Путешествие по волге», «Парикмахер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Ф. Зариф «Сладкое лето», Михалкова «Про девочку, которая плохо кушала», Романова «Что узнал дождевой червяк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– эстетическое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 «Как мы провели ле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 «Цветочная поляна»</w:t>
              <w:br/>
              <w:t>Аппликация: «Цветочная фантаз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4:55:00Z</dcterms:created>
  <dc:creator>Валентина</dc:creator>
  <dc:description/>
  <cp:keywords/>
  <dc:language>en-US</dc:language>
  <cp:lastModifiedBy>Лилия</cp:lastModifiedBy>
  <dcterms:modified xsi:type="dcterms:W3CDTF">2016-10-01T16:08:00Z</dcterms:modified>
  <cp:revision>7</cp:revision>
  <dc:subject/>
  <dc:title/>
</cp:coreProperties>
</file>