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: «Овощи»</w:t>
        <w:br/>
        <w:t xml:space="preserve">группа № 4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и обогатить представление детей об овощах.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представления детей об овощах. Закрепить название овощей.  </w:t>
        <w:br/>
        <w:t xml:space="preserve">               Учить различать их по внешнему виду.</w:t>
        <w:br/>
      </w:r>
      <w:r>
        <w:rPr>
          <w:rFonts w:cs="Times New Roman" w:ascii="Times New Roman" w:hAnsi="Times New Roman"/>
          <w:b/>
          <w:sz w:val="28"/>
          <w:szCs w:val="28"/>
        </w:rPr>
        <w:t>Итоговое мероприятие</w:t>
      </w:r>
      <w:r>
        <w:rPr>
          <w:rFonts w:cs="Times New Roman" w:ascii="Times New Roman" w:hAnsi="Times New Roman"/>
          <w:sz w:val="28"/>
          <w:szCs w:val="28"/>
        </w:rPr>
        <w:t>: Выставка детских работ: «Дары природы»</w:t>
        <w:br/>
      </w:r>
      <w:r>
        <w:rPr>
          <w:rFonts w:cs="Times New Roman" w:ascii="Times New Roman" w:hAnsi="Times New Roman"/>
          <w:b/>
          <w:sz w:val="28"/>
          <w:szCs w:val="28"/>
        </w:rPr>
        <w:t>Ответственные за итоговое мероприятие</w:t>
      </w:r>
      <w:r>
        <w:rPr/>
        <w:t xml:space="preserve">: воспитатели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61"/>
        <w:gridCol w:w="657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  <w:br/>
              <w:t>разви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</w:t>
              <w:br/>
              <w:t>област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ривычки следить за чистотой тела (мыть руки с мылом перед едой, после прогулки и туалета). Д/у «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беге в колонне по одному, в беге врассыпную; сохранять устойчивое равновесие; упражнять в энергичном отталкивании двумя ногами от пола, в прыжках  продвигаясь вперёд; упражнять в перебрасывании мяча. П/и  «Не намочи ног»,  «Узнай растение». «Лягушки и цап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-личностн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:  «Почему надо перекапывать землю около кустарников?». «Как попросить извинение». Д/и «Что где растёт»,  «Ищи». Д/и «Ты кто?», «Кого нет» - в рамках реализации УМ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, занятиям, в уголке природы. Труд на участке: навести порядок на участке. Труд в группе: навести порядок в игровом уголке, расставить красиво сту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: «Что делать, если ты потерялся», «Как вести себя в транспорте», «Как вести себя во время грозы», «Для чего нам надо знать домашний адрес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 -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куда овощи в магазине». Наблюдение за дождём, отлётом птиц, за растениями. Сравнение семян растений.  Экскурсия на кухню. Д/и «Стань другом природы», «Летает – не летает», «Что где растёт?»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«О пользе птиц в природе». Игровая ситуация «Как вести себя в транспорте».  Рассматривание иллюстраций  «Овощи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теме: «Мой дом», «Кого нет»  - в рамках реализации УМК.  Д/и «Кто живёт дома?».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сказки «Волшебные лапоточки»,  чтение рассказа Носова «Огурцы». Чтение сказки «О царе Салтане». Пересказ рассказа Носова «Огородники». Заучивание стих. Тукая «Осень» - в рамках реализации УМК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 «Знакомство с акварель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 «Дары осе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Огурцы и помидоры лежат на тарел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52:00Z</dcterms:created>
  <dc:creator>Валентина</dc:creator>
  <dc:description/>
  <cp:keywords/>
  <dc:language>en-US</dc:language>
  <cp:lastModifiedBy>Лилия</cp:lastModifiedBy>
  <dcterms:modified xsi:type="dcterms:W3CDTF">2016-10-01T16:08:00Z</dcterms:modified>
  <cp:revision>4</cp:revision>
  <dc:subject/>
  <dc:title/>
</cp:coreProperties>
</file>