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ограмм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усский язык 9 клас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умина С. Ю., учитель русского языка и литерату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лассы: 9 б,в</w:t>
      </w:r>
    </w:p>
    <w:p>
      <w:pPr>
        <w:pStyle w:val="Normal"/>
        <w:rPr/>
      </w:pPr>
      <w:r>
        <w:rPr>
          <w:color w:val="000000"/>
        </w:rPr>
        <w:t xml:space="preserve">Количество часов: всего </w:t>
      </w:r>
      <w:r>
        <w:rPr>
          <w:color w:val="000000"/>
          <w:u w:val="single"/>
        </w:rPr>
        <w:t xml:space="preserve">70 </w:t>
      </w:r>
      <w:r>
        <w:rPr>
          <w:color w:val="000000"/>
        </w:rPr>
        <w:t>часов;</w:t>
      </w:r>
      <w:r>
        <w:rPr>
          <w:color w:val="000000"/>
          <w:u w:val="single"/>
        </w:rPr>
        <w:t xml:space="preserve"> 2</w:t>
      </w:r>
      <w:r>
        <w:rPr>
          <w:color w:val="000000"/>
        </w:rPr>
        <w:t xml:space="preserve"> часа в неделю.</w:t>
      </w:r>
    </w:p>
    <w:p>
      <w:pPr>
        <w:pStyle w:val="Normal"/>
        <w:rPr/>
      </w:pPr>
      <w:r>
        <w:rPr>
          <w:color w:val="000000"/>
        </w:rPr>
        <w:t xml:space="preserve">Планирование составлено на основе </w:t>
      </w:r>
      <w:r>
        <w:rPr>
          <w:b/>
          <w:color w:val="000000"/>
        </w:rPr>
        <w:t xml:space="preserve">«Программы для общеобразовательных учреждений под редакцией М. Т. Баранова», М: «Просвещение», 2010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бник:</w:t>
      </w:r>
    </w:p>
    <w:p>
      <w:pPr>
        <w:pStyle w:val="Normal"/>
        <w:rPr>
          <w:color w:val="000000"/>
        </w:rPr>
      </w:pPr>
      <w:r>
        <w:rPr>
          <w:color w:val="000000"/>
        </w:rPr>
        <w:t>Учебник для 9 класса общеобразовательных учреждений/авт. Л. А. Тростенцова, Т. А. Ладыженская и др., М: «Просвещение», 2008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Основу рабочей программы составляют следующие документы: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/>
          <w:b/>
        </w:rPr>
      </w:pPr>
      <w:r>
        <w:rPr/>
        <w:t xml:space="preserve">Федеральный компонент государственного стандарта общего образования.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/>
          <w:b/>
        </w:rPr>
      </w:pPr>
      <w:r>
        <w:rPr>
          <w:rFonts w:eastAsia="Calibri"/>
        </w:rPr>
        <w:t>Баранов М. Т., Т. А. Ладыженская. Н.М. Шанский.  Программы общеобразовательных учреждений 5-9 классы. Русский язык. – Москва  «ПРОСВЕЩЕНИЕ», 2010г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/>
          <w:b/>
        </w:rPr>
      </w:pPr>
      <w:r>
        <w:rPr/>
        <w:t>Базисный учебный план школы на 2015 — 2016 учебный год.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/>
        <w:t xml:space="preserve"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Русский язык – государственный язык Российской Федерации, средство межнационального общения и консолидации народов России. 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сский язык-язык русского народа. Он служит ему средством общения во всех сферах жизни; для хранения и передачи информации; для связи поколений русских людей, живших в разные эпохи.</w:t>
      </w:r>
    </w:p>
    <w:p>
      <w:pPr>
        <w:pStyle w:val="Normal"/>
        <w:ind w:firstLine="708"/>
        <w:jc w:val="both"/>
        <w:rPr/>
      </w:pPr>
      <w:r>
        <w:rPr/>
        <w:t>Русский язык - один из самых развитых языков мира. Он отличается богатством и разнообразием  словаря, словообразовательных и грамматических средств, неисчерпаемыми возможностями изобразительно-выразительных средств, стилистическим разнообразием. На русском языке созданы художественная литература и наука, имеющие мировое значение.</w:t>
      </w:r>
    </w:p>
    <w:p>
      <w:pPr>
        <w:pStyle w:val="Normal"/>
        <w:ind w:firstLine="708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Изучение русского языка на ступени основного общего образования направлено на достижение следующих </w:t>
      </w:r>
      <w:r>
        <w:rPr>
          <w:b/>
          <w:color w:val="000000"/>
        </w:rPr>
        <w:t>целей:</w:t>
      </w:r>
    </w:p>
    <w:p>
      <w:pPr>
        <w:pStyle w:val="Normal"/>
        <w:numPr>
          <w:ilvl w:val="0"/>
          <w:numId w:val="2"/>
        </w:numPr>
        <w:ind w:left="1281" w:hanging="357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гражданственности 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numPr>
          <w:ilvl w:val="0"/>
          <w:numId w:val="2"/>
        </w:numPr>
        <w:ind w:left="1281" w:hanging="357"/>
        <w:jc w:val="both"/>
        <w:rPr/>
      </w:pPr>
      <w:r>
        <w:rPr>
          <w:b/>
          <w:color w:val="000000"/>
        </w:rPr>
        <w:t xml:space="preserve">развитие </w:t>
      </w:r>
      <w:r>
        <w:rPr>
          <w:color w:val="000000"/>
        </w:rPr>
        <w:t>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2"/>
        </w:numPr>
        <w:ind w:left="1281" w:hanging="357"/>
        <w:jc w:val="both"/>
        <w:rPr/>
      </w:pPr>
      <w:r>
        <w:rPr>
          <w:b/>
          <w:color w:val="000000"/>
        </w:rPr>
        <w:t>освоение знаний</w:t>
      </w:r>
      <w:r>
        <w:rPr>
          <w:color w:val="000000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1281" w:hanging="357"/>
        <w:rPr>
          <w:b/>
          <w:b/>
          <w:color w:val="000000"/>
        </w:rPr>
      </w:pPr>
      <w:r>
        <w:rPr>
          <w:b/>
          <w:color w:val="000000"/>
        </w:rPr>
        <w:t xml:space="preserve">формирование умений </w:t>
      </w:r>
      <w:r>
        <w:rPr>
          <w:color w:val="000000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2"/>
        </w:numPr>
        <w:ind w:left="1281" w:hanging="357"/>
        <w:rPr>
          <w:b/>
          <w:b/>
          <w:color w:val="000000"/>
        </w:rPr>
      </w:pPr>
      <w:r>
        <w:rPr>
          <w:b/>
          <w:color w:val="000000"/>
        </w:rPr>
        <w:t xml:space="preserve">применение </w:t>
      </w:r>
      <w:r>
        <w:rPr>
          <w:color w:val="000000"/>
        </w:rPr>
        <w:t>полученных знаний и умений в собственной речевой практик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сто предмета в базисном учебном плане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Программа разработана на основе федерального базисного учебного плана для общеобразовательных  учреждений РФ, в соответствии с которым на изучение курса «Русский язык» в 9 классе выделено 68 часов (2 часа в неделю). Исходя из 35 учебных недель, календарно-тематическое планирование составлено на 70 часов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Общеучебные умения, навыки и способы деятельности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</w:t>
      </w:r>
    </w:p>
    <w:p>
      <w:pPr>
        <w:pStyle w:val="Normal"/>
        <w:jc w:val="both"/>
        <w:rPr/>
      </w:pPr>
      <w:r>
        <w:rPr/>
        <w:t>самокоррекцию)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Основные требования к ЗУН выпускника 9 клас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Учащиеся должны </w:t>
      </w:r>
      <w:r>
        <w:rPr>
          <w:b/>
        </w:rPr>
        <w:t>з н а т ь</w:t>
      </w:r>
      <w:r>
        <w:rPr/>
        <w:t xml:space="preserve"> изученные основные сведения о языке, определения основных изучаемых в 9 классе языковых явлений, речеведческих понятий, пунктуационных правил, обосновывать свои ответы, приводя нужные примеры -</w:t>
      </w:r>
    </w:p>
    <w:p>
      <w:pPr>
        <w:pStyle w:val="Normal"/>
        <w:jc w:val="both"/>
        <w:rPr/>
      </w:pPr>
      <w:r>
        <w:rPr/>
        <w:t xml:space="preserve">II. К концу 9 класса учащиеся должны </w:t>
      </w:r>
      <w:r>
        <w:rPr>
          <w:b/>
        </w:rPr>
        <w:t>о в л адеть</w:t>
      </w:r>
      <w:r>
        <w:rPr/>
        <w:t xml:space="preserve"> следующими умениями и навыками:</w:t>
      </w:r>
    </w:p>
    <w:p>
      <w:pPr>
        <w:pStyle w:val="Normal"/>
        <w:jc w:val="both"/>
        <w:rPr/>
      </w:pPr>
      <w:r>
        <w:rPr/>
        <w:t xml:space="preserve">производить все виды разбор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етический, морфемный, словообразовательный, морфологический, синтаксический, стилистическ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сложные предложения разных типов, пользоваться синтаксдгческими синонимами в соответствии с содержанием и стилем создаваемого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ять стиль и тип текс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все основные нормы литературного языка.</w:t>
      </w:r>
    </w:p>
    <w:p>
      <w:pPr>
        <w:pStyle w:val="Normal"/>
        <w:jc w:val="both"/>
        <w:rPr/>
      </w:pPr>
      <w:r>
        <w:rPr>
          <w:b/>
        </w:rPr>
        <w:t>По пунктуации</w:t>
      </w:r>
      <w:r>
        <w:rPr/>
        <w:t>. Находить в предложениях смысловые отрезки, которые необходимо выделить знаками препинания, обосновывать выбор знаков препинания и расставлять их в соответствии е изученными в 5—9 классах пунктуационными правилами; находить и исправлять пунктуационные ошибки; производить пунктуационный разбор предложения,</w:t>
      </w:r>
    </w:p>
    <w:p>
      <w:pPr>
        <w:pStyle w:val="Normal"/>
        <w:jc w:val="both"/>
        <w:rPr/>
      </w:pPr>
      <w:r>
        <w:rPr>
          <w:b/>
        </w:rPr>
        <w:t>По орфографии</w:t>
      </w:r>
      <w:r>
        <w:rPr/>
        <w:t>. 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, производить орфографический разбор слов.</w:t>
      </w:r>
    </w:p>
    <w:p>
      <w:pPr>
        <w:pStyle w:val="Normal"/>
        <w:jc w:val="both"/>
        <w:rPr/>
      </w:pPr>
      <w:r>
        <w:rPr/>
        <w:t>Правильно писать изученные в 5—9 классах слова с непроверяемыми орфограмм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связной речи</w:t>
      </w:r>
      <w:r>
        <w:rPr/>
        <w:t>. Определять тип  и стиль текста, создавать тексты разных стилей и типов речи. Подготовить и сделать доклад на историко- литературную тему по одному источнику. Составлять тезисы или конспект небольшой литературно-критической статьи (или фрагмента большой статьи). Писать сочинения публицистического характера. Писать заявление, автобиографию. Совершенствовать содержание и языковое оформление сочинения, находить и исправлять различные языковые ошибки в своем тексте. Свободно и грамотно говорить на заданные темы. Соблюдать при общении с собеседниками соответствующий речевой этик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выпускников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В результате изучения русского языка учащийся должен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общие сведения о русском языке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определения основных изучаемых единиц языка и категорий;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</w:t>
      </w:r>
      <w:r>
        <w:rPr/>
        <w:t>орфографические и пунктуационные правила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 </w:t>
      </w:r>
      <w:r>
        <w:rPr/>
        <w:t>осмысленно обосновывать свой ответ, приводя и анализируя соответствующие прим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щиеся, применяя полученные знания, долж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уметь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ловообразовательные, морфологические, синтаксические и речеведческие)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опознавать языковые единицы (фонетические, лексические, морфемные, группировать языковые явления по определённым признакам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давать анализ и характеристику изученных языковых единиц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авильно произносить слова в соответствии с орфоэпическими норма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авильно образовывать формы сл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авильно и уместно употреблять слова и фразеологизмы, грамотно строить предложения разных структур и уместно их применять в речи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владеть современным речевым этикетом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адекватно воспринимать устную и письменную речь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ересказывать подробно, выборочно, сжато исходный текст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обирать и систематизировать собранные материалы к сочинению на определённую тему, с учётом замысла, адресата и ситуации общ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оздавать тексты разных типов и стилей речи и использовать в них соответствующие языковые сред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овершенствовать и редактировать тексты, находить содержательные и языковые ошибки и недочёты и исправлять их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находить в слове орфограммы, а в предложении - смысловые отрезки, требующие выделения знаками препин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вильно писать слова в соответствии с изученными орфографическими правилами и пунктуационно правильно оформлять предложения  и текс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вильно писать слова, отобранные для специального заучи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ьзоваться различными словарями русского язы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  (70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ждународное значение русского языка (1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торение изученного в 5—8 классах (5 ч. +1 ч р. р. + 1 ч к. р.)</w:t>
      </w:r>
    </w:p>
    <w:p>
      <w:pPr>
        <w:pStyle w:val="Normal"/>
        <w:jc w:val="both"/>
        <w:rPr/>
      </w:pPr>
      <w:r>
        <w:rPr/>
        <w:t>Устная и письменная речь. Монолог, диалог. Стили языка. Простое предложение и его грамматическая основа. Предложения с обособленными членами. Обращения, вводные слова и вставные констру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жное предложение. Культура речи. 1ч.</w:t>
      </w:r>
    </w:p>
    <w:p>
      <w:pPr>
        <w:pStyle w:val="Normal"/>
        <w:rPr>
          <w:b/>
          <w:b/>
        </w:rPr>
      </w:pPr>
      <w:r>
        <w:rPr>
          <w:b/>
        </w:rPr>
        <w:t>Сложные  союзные предложения (4 ч. + 1 ч р. р.+1к.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жносочинённые предложения (5 ч. + 2 ч. р. р. + 1 ч. к. р.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Синтаксический и пунктуационный разбор ССП.</w:t>
      </w:r>
    </w:p>
    <w:p>
      <w:pPr>
        <w:pStyle w:val="Normal"/>
        <w:rPr/>
      </w:pPr>
      <w:r>
        <w:rPr/>
        <w:t>II. Умение интонационно правильно произносить сложносочиненные предложени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Сочинение по картине с данным началом, в форме дневниковой запи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ложноподчинённые предложения (19 ч. + 4 р.р+1 к.р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</w:t>
      </w:r>
    </w:p>
    <w:p>
      <w:pPr>
        <w:pStyle w:val="Normal"/>
        <w:jc w:val="both"/>
        <w:rPr/>
      </w:pPr>
      <w:r>
        <w:rPr/>
        <w:t>Типичные речевые сферы применения сложноподчиненных предложений.</w:t>
      </w:r>
    </w:p>
    <w:p>
      <w:pPr>
        <w:pStyle w:val="Normal"/>
        <w:jc w:val="both"/>
        <w:rPr/>
      </w:pPr>
      <w:r>
        <w:rPr/>
        <w:t>Сложноподчиненные предложения с несколькими придаточными; знаки препинания в них.</w:t>
      </w:r>
    </w:p>
    <w:p>
      <w:pPr>
        <w:pStyle w:val="Normal"/>
        <w:jc w:val="both"/>
        <w:rPr/>
      </w:pPr>
      <w:r>
        <w:rPr/>
        <w:t>Синтаксические синонимы сложноподчиненных предложений, их текстообразующая роль.</w:t>
      </w:r>
    </w:p>
    <w:p>
      <w:pPr>
        <w:pStyle w:val="Normal"/>
        <w:jc w:val="both"/>
        <w:rPr/>
      </w:pPr>
      <w:r>
        <w:rPr/>
        <w:t>II. Умение использовать в речи сложноподчиненные предложения и простые с обособленными второстепенными членами как синтаксические синонимы.</w:t>
      </w:r>
    </w:p>
    <w:p>
      <w:pPr>
        <w:pStyle w:val="Normal"/>
        <w:jc w:val="both"/>
        <w:rPr/>
      </w:pPr>
      <w:r>
        <w:rPr/>
        <w:t>III. Академическое красноречие и его виды, строение и языковые особенности. Сообщение на лингвистическую тему.</w:t>
      </w:r>
    </w:p>
    <w:p>
      <w:pPr>
        <w:pStyle w:val="Normal"/>
        <w:jc w:val="both"/>
        <w:rPr/>
      </w:pPr>
      <w:r>
        <w:rPr/>
        <w:t>деловые документы (автобиография, заявле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ессоюзные сложные предложения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(6 ч. +1р.р +1 к.р.)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Бессоюзное  сложное предложение и его особенности. Смысловые взаимоотношения между частями бессоюзного сложного предложения. Разделительные знаки препинания в бессоюзном сложном предложении.</w:t>
      </w:r>
    </w:p>
    <w:p>
      <w:pPr>
        <w:pStyle w:val="Normal"/>
        <w:jc w:val="both"/>
        <w:rPr/>
      </w:pPr>
      <w:r>
        <w:rPr/>
        <w:t>Синтаксические синонимы бессоюзных сложных предложений, их текстообразующая роль.</w:t>
      </w:r>
    </w:p>
    <w:p>
      <w:pPr>
        <w:pStyle w:val="Normal"/>
        <w:jc w:val="both"/>
        <w:rPr/>
      </w:pPr>
      <w:r>
        <w:rPr/>
        <w:t>II. Умение передавать с помощью интонации раз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</w:t>
      </w:r>
    </w:p>
    <w:p>
      <w:pPr>
        <w:pStyle w:val="Normal"/>
        <w:jc w:val="both"/>
        <w:rPr>
          <w:b/>
          <w:b/>
        </w:rPr>
      </w:pPr>
      <w:r>
        <w:rPr/>
        <w:t>II</w:t>
      </w:r>
      <w:r>
        <w:rPr>
          <w:lang w:val="en-US"/>
        </w:rPr>
        <w:t>I</w:t>
      </w:r>
      <w:r>
        <w:rPr/>
        <w:t>. Реферат небольшой статьи (фрагмента статьи) на лингвистическую те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ожные предложения с различными видами связ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(4 ч + 2р.р.)</w:t>
      </w:r>
    </w:p>
    <w:p>
      <w:pPr>
        <w:pStyle w:val="Normal"/>
        <w:jc w:val="both"/>
        <w:rPr/>
      </w:pPr>
      <w:r>
        <w:rPr/>
        <w:t>1. Различные виды сложных предложений с союзной и бессоюзной связью; разделительные знаки препинания в них. Сочетание знаков препинания.</w:t>
      </w:r>
    </w:p>
    <w:p>
      <w:pPr>
        <w:pStyle w:val="Normal"/>
        <w:jc w:val="both"/>
        <w:rPr/>
      </w:pPr>
      <w:r>
        <w:rPr/>
        <w:t>II. Умение правильно употреблять в речи сложные предложения с различными видами связи.</w:t>
      </w:r>
    </w:p>
    <w:p>
      <w:pPr>
        <w:pStyle w:val="Normal"/>
        <w:jc w:val="both"/>
        <w:rPr/>
      </w:pPr>
      <w:r>
        <w:rPr/>
        <w:t>III. Конспект статьи (фрагмента статьи) на лингвистическую тем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вторение   и систематизация изученного (4 ч +2р.р.+ 1  к.р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98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22"/>
        <w:gridCol w:w="1417"/>
        <w:gridCol w:w="1370"/>
        <w:gridCol w:w="1689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  <w:tab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ч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8 класс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Культура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союзное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сочиненное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подчиненное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бессоюзное пред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с разными видами союзной и бессоюзной связ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9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850" w:right="709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2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68"/>
        <w:gridCol w:w="709"/>
        <w:gridCol w:w="1985"/>
        <w:gridCol w:w="1417"/>
        <w:gridCol w:w="4416"/>
        <w:gridCol w:w="2105"/>
        <w:gridCol w:w="1134"/>
        <w:gridCol w:w="1134"/>
      </w:tblGrid>
      <w:tr>
        <w:trPr>
          <w:trHeight w:val="2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и пособ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значение</w:t>
            </w:r>
          </w:p>
          <w:p>
            <w:pPr>
              <w:pStyle w:val="Normal"/>
              <w:rPr/>
            </w:pPr>
            <w:r>
              <w:rPr/>
              <w:t>русск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языка.</w:t>
            </w:r>
          </w:p>
          <w:p>
            <w:pPr>
              <w:pStyle w:val="Normal"/>
              <w:rPr/>
            </w:pPr>
            <w:r>
              <w:rPr/>
              <w:t>Международное значение</w:t>
            </w:r>
          </w:p>
          <w:p>
            <w:pPr>
              <w:pStyle w:val="Normal"/>
              <w:rPr/>
            </w:pPr>
            <w:r>
              <w:rPr/>
              <w:t>русск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Тростенцова и др. « Русский язык. Учебник для 9 класса»- М.: «Просвещение», 2008 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, упр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зученного в 5-8 классах (5ч.+1р.р.+1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ечь. Монолог, 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аллитерация, ассонанс. Монолог, диалог. Орфоэ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-</w:t>
            </w:r>
          </w:p>
          <w:p>
            <w:pPr>
              <w:pStyle w:val="Normal"/>
              <w:rPr/>
            </w:pPr>
            <w:r>
              <w:rPr/>
              <w:t>обобщ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 разбор, упр. 12 .Выучить сл. слова, сост. слов ди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стили языка.</w:t>
            </w:r>
          </w:p>
          <w:p>
            <w:pPr>
              <w:pStyle w:val="Normal"/>
              <w:rPr/>
            </w:pPr>
            <w:r>
              <w:rPr/>
              <w:t>Речевая си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-обобщ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очный контроль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  <w:p>
            <w:pPr>
              <w:pStyle w:val="Normal"/>
              <w:rPr/>
            </w:pPr>
            <w:r>
              <w:rPr/>
              <w:t>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и учё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Петрова « Тесты по русскому языку. 9 класс»- М.: «Просвещение»,2011г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. 10 ПП, синт.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ализ контрольных дикта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.-обобщ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. разбор 5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и его грамматическая основа.</w:t>
            </w:r>
          </w:p>
          <w:p>
            <w:pPr>
              <w:pStyle w:val="Normal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,олицетворение, сравнение, эпитеты,перенос</w:t>
            </w:r>
          </w:p>
          <w:p>
            <w:pPr>
              <w:pStyle w:val="Normal"/>
              <w:rPr/>
            </w:pPr>
            <w:r>
              <w:rPr/>
              <w:t xml:space="preserve">синонимы, омонимы, антони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-</w:t>
            </w:r>
          </w:p>
          <w:p>
            <w:pPr>
              <w:pStyle w:val="Normal"/>
              <w:rPr/>
            </w:pPr>
            <w:r>
              <w:rPr/>
              <w:t>обоб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ать примеры из </w:t>
            </w:r>
          </w:p>
          <w:p>
            <w:pPr>
              <w:pStyle w:val="Normal"/>
              <w:rPr/>
            </w:pPr>
            <w:r>
              <w:rPr/>
              <w:t>худож. лит. Упр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 и встав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, вводные слова, вставные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- обобщ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0 (черно -в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с элементами со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ложение с элементами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, 10 СП из худ. л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1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е предложение. Культура речи. -1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ложное союзное предложение (4ч.+1р.р.+1ч.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, бессоюзные, слжносочиненные, сложноподчинен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,упр.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и бессоюзные  сложные предложения. Сложносочинен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 упр.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сочинению по картине Т. Назаренко «Церковь Вознесения на улице Неждановой в Моск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овая за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и выделительные знаки препинания между частями 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ункту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-повт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 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упр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и выделительные знаки препинания между частями 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разделения, выделения.</w:t>
            </w:r>
          </w:p>
          <w:p>
            <w:pPr>
              <w:pStyle w:val="Normal"/>
              <w:rPr/>
            </w:pPr>
            <w:r>
              <w:rPr/>
              <w:t>Сочинительные сою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 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, упр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запись. </w:t>
            </w:r>
          </w:p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упр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  <w:p>
            <w:pPr>
              <w:pStyle w:val="Normal"/>
              <w:rPr/>
            </w:pPr>
            <w:r>
              <w:rPr/>
              <w:t>«Сложное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сочинительной связью, подчинительной , бессоюз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уче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по русскому языку 5-9 классы, М: «Дрофа», 2010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из художественного произведения 10 СП с союзной и бессоюзной связ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сочиненное предложение (7ч.+2р.р.+1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СП. Смысловые отношения в С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сочин. союзов</w:t>
            </w:r>
          </w:p>
          <w:p>
            <w:pPr>
              <w:pStyle w:val="Normal"/>
              <w:rPr/>
            </w:pPr>
            <w:r>
              <w:rPr/>
              <w:t>Разновидности смысл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1, упр.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12, упр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П с соединительными союз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союз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 нов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3, упр.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П с разделительными  и противительными союз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, противительные союз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 нов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4, упр.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знаки препинания между частями С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, упр.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изложению с элементами со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з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( сайт ФИПИ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работу с черновым вариа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с элементами со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з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ь ( сайт ФИПИ)+ чернови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  <w:r>
              <w:rPr>
                <w:b/>
              </w:rPr>
              <w:t xml:space="preserve"> по картине В. Г. Цыплакова «Мороз и солнц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ССП Повторение по теме «СС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з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- обобщающ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6;</w:t>
            </w:r>
          </w:p>
          <w:p>
            <w:pPr>
              <w:pStyle w:val="Normal"/>
              <w:rPr/>
            </w:pPr>
            <w:r>
              <w:rPr/>
              <w:t>Контр. вопр., упр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СС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учё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Петрова « Тесты по русскому языку. 9 класс»- М.: «Просвещение»,2011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.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подчиненное предложение (19ч.+4р.р.+2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, придаточное пред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8, упр.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даточного предложения по отношению к главн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в С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упр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и союзные слова в С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, упр. 95</w:t>
            </w:r>
            <w:r>
              <w:rPr>
                <w:b/>
              </w:rPr>
              <w:t xml:space="preserve"> сочинение по картине И. Тихого «Аис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союзов от союзных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(по упр. 1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определи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определитель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2, упр.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изъяснитель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изъяснит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3, упр.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за 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контрольного диктанта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уче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20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 (време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тоятельственные време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4,25, Упр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6, упр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(причины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6, Упр.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(це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6,Упр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(услов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с граммати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учё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(уступ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тоятельственные </w:t>
            </w:r>
          </w:p>
          <w:p>
            <w:pPr>
              <w:pStyle w:val="Normal"/>
              <w:rPr/>
            </w:pPr>
            <w:r>
              <w:rPr/>
              <w:t>уступ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6,упр.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след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тоятельственные </w:t>
            </w:r>
          </w:p>
          <w:p>
            <w:pPr>
              <w:pStyle w:val="Normal"/>
              <w:rPr/>
            </w:pPr>
            <w:r>
              <w:rPr/>
              <w:t>след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(образа действия, степе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7, упр. 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бстоятельственными</w:t>
            </w:r>
          </w:p>
          <w:p>
            <w:pPr>
              <w:pStyle w:val="Normal"/>
              <w:rPr/>
            </w:pPr>
            <w:r>
              <w:rPr/>
              <w:t>(сравнениям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</w:t>
            </w:r>
          </w:p>
          <w:p>
            <w:pPr>
              <w:pStyle w:val="Normal"/>
              <w:rPr/>
            </w:pPr>
            <w:r>
              <w:rPr/>
              <w:t>сравнения, м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сжатому изло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Н.В. «Поурочные разработки по русскому языку» – Москва: «ВАКО», 2009г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«История Третьяковской галере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олькими придаточ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неск. прид-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8, упр. 1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П с несколькими придаточ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общение (на основе рассказов Тэфф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, доклад, реферат,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ПП Пунктуационный разбор СПП Повторение по теме «СП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збора СПП Пунктуационный разбор С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.-повт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9, упр. !76 Упр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СП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учё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.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е бессоюзное предложение (4ч.+1р.р.+1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СП. Интонация в Б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СП </w:t>
            </w:r>
          </w:p>
          <w:p>
            <w:pPr>
              <w:pStyle w:val="Normal"/>
              <w:rPr/>
            </w:pPr>
            <w:r>
              <w:rPr/>
              <w:t>Интонация в Б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31, 32,  упр.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и точка с запятой в Б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и точка с запятой в БСП Бессоюзное сложное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3, упр.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– рассуждение на тему «Подви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рассу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Тростенцова и др. «Русский язык. Учебник для 9 класса»- М.: </w:t>
            </w:r>
          </w:p>
          <w:p>
            <w:pPr>
              <w:pStyle w:val="Normal"/>
              <w:rPr/>
            </w:pPr>
            <w:r>
              <w:rPr/>
              <w:t>«Просвещение», 2008 г.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4, упр.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-Закрепление материал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Тростенцова и др. «Русский язык. Учебник для 9 класса»- М.: </w:t>
            </w:r>
          </w:p>
          <w:p>
            <w:pPr>
              <w:pStyle w:val="Normal"/>
              <w:rPr/>
            </w:pPr>
            <w:r>
              <w:rPr/>
              <w:t>«Просвещение», 2008 г.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, упр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5, упр.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еточие в БСП. </w:t>
            </w:r>
          </w:p>
          <w:p>
            <w:pPr>
              <w:pStyle w:val="Normal"/>
              <w:rPr/>
            </w:pPr>
            <w:r>
              <w:rPr/>
              <w:t>Тире в БСП. Запятая и точка с запятой в Б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мат-л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даточный материал.</w:t>
            </w:r>
          </w:p>
          <w:p>
            <w:pPr>
              <w:pStyle w:val="Normal"/>
              <w:rPr/>
            </w:pPr>
            <w:r>
              <w:rPr/>
              <w:t>2. 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2-35, </w:t>
            </w:r>
          </w:p>
          <w:p>
            <w:pPr>
              <w:pStyle w:val="Normal"/>
              <w:rPr/>
            </w:pPr>
            <w:r>
              <w:rPr/>
              <w:t>Выписать из художественного текста примеры БС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– зачёт по теме «БС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СП. </w:t>
            </w:r>
          </w:p>
          <w:p>
            <w:pPr>
              <w:pStyle w:val="Normal"/>
              <w:rPr/>
            </w:pPr>
            <w:r>
              <w:rPr/>
              <w:t xml:space="preserve">Двоеточие в БСП. </w:t>
            </w:r>
          </w:p>
          <w:p>
            <w:pPr>
              <w:pStyle w:val="Normal"/>
              <w:rPr/>
            </w:pPr>
            <w:r>
              <w:rPr/>
              <w:t>Тире в БСП. Запятая и точка с запятой в Б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учё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Тростенцова и др. « Русский язык. Учебник для 9 класса»- М.: «Просвещение»,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  <w:p>
            <w:pPr>
              <w:pStyle w:val="Normal"/>
              <w:rPr/>
            </w:pPr>
            <w:r>
              <w:rPr/>
              <w:t>Егорова Н.В. «Поурочные разработки по русскому языку»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ить словар.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8" w:hRule="atLeast"/>
        </w:trPr>
        <w:tc>
          <w:tcPr>
            <w:tcW w:w="1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ное предложение с разными видами союзной и бессоюзной связи (4ч.+2 р.р.+ 1к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разными видами союзной и бессоюзн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с разными видам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7, упр.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оюзной и бессоюзной связи в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с разными видам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даточный материал.</w:t>
            </w:r>
          </w:p>
          <w:p>
            <w:pPr>
              <w:pStyle w:val="Normal"/>
              <w:rPr/>
            </w:pPr>
            <w:r>
              <w:rPr/>
              <w:t>2. 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3. Презентация к уро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7, упр.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 с различными видам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ановки знаков препинания в СП с разными видами союзной и бессоюзной связ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2.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  <w:t>3. Презентация (тренажер с заданиями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8, 39, упр.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 с различными видам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2.Егорова Н.В. Поурочные разработки по русскому языку.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чная р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публицистического стиля, речевая си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2.Егорова Н.В. Поурочные разработки по русскому языку. – Москва: «ВАКО», 2009г.</w:t>
            </w:r>
          </w:p>
          <w:p>
            <w:pPr>
              <w:pStyle w:val="Normal"/>
              <w:rPr/>
            </w:pPr>
            <w:r>
              <w:rPr/>
              <w:t>3. Аудиозапис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222 материалы и черновик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-рассу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ки соч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5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9 классе (4ч.+2р.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ология, фразе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лексикология, фразе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.- повт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1,42, упр.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итогам года (за курс 9 клас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учёт знан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Поурочные разработки по русскому языку. – Москва: «ВАКО», 2009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0, упр.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, слов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, слово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.-повт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Тростенцова и др. « Русский язык. Учебник для 9 класса»- М.: «Просвещение», 2008 г.</w:t>
            </w:r>
          </w:p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3 44, упр. 241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изложение с элементами со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.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изложение с элементами соч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.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.-повт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даточный материал.</w:t>
            </w:r>
          </w:p>
          <w:p>
            <w:pPr>
              <w:pStyle w:val="Normal"/>
              <w:rPr/>
            </w:pPr>
            <w:r>
              <w:rPr/>
              <w:t>2. Интерактивный тренажер 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5, упр.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-повт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даточный материал.</w:t>
            </w:r>
          </w:p>
          <w:p>
            <w:pPr>
              <w:pStyle w:val="Normal"/>
              <w:rPr/>
            </w:pPr>
            <w:r>
              <w:rPr/>
              <w:t>2. Интерактивный тренажер Т. Н. Мамона «Поурочные разработки по русскому языку» – Москва: «Экзамен», 2011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, упр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, пункту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,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-повт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даточный материал.</w:t>
            </w:r>
          </w:p>
          <w:p>
            <w:pPr>
              <w:pStyle w:val="Normal"/>
              <w:rPr/>
            </w:pPr>
            <w:r>
              <w:rPr/>
              <w:t>2. Интерактивный тренаже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и по повторению  «Морфология», «Синтаксис», «Орфография», «Пунктуация»,  спланированные на  26.05, 31.05., 02.06. , будут проведены во внеурочное время в период консультаций по подготовке к ОГЭ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Тем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Проверка ЗУ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епени усвоенности у обуч-ся материала за предыдущий период обучения, проверка орфографической и пунктуационной грамот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ые предло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епени усвоенности у обуч-ся материала  по теме «Сложносочинённые предложения», проверка орфографической и пунктуационной грамотности, проверка умения выполнять синтаксический разбор ССП, строить схемы СС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ённые и сложноподчинённые предло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епени усвоенности у обуч-ся материала  по теме «Сложносочинённые  и сложноподчинённые предложения», проверка орфографической и пунктуационной грамотности, проверка умения выполнять синтаксический разбор ССП, строить схемы СС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епени усвоенности у обуч-ся материала  по теме «Сложноподчинённые предложения», проверка орфографической и пунктуационной грамотности, проверка умения выполнять синтаксический разбор СПП, строить схемы СП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епени усвоенности у обуч-ся материала  по теме» Сложноподчинённые предложения» , проверка орфографической и пунктуационной грамотности, проверка умения выполнять синтаксический разбор СПП, строить схемы СП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ё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епени усвоенности  обуч-ся материала  по теме «Сложные бессоюзные предложения», проверка орфографической и пунктуационной грамотности, проверка умения выполнять синтаксический разбор БСП, строить схемы БС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 курс 9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тепени усвоенности  у обуч-ся материала  по теме «Сложные  предложения», проверка орфографической и пунктуационной грамотности, проверка умения выполнять синтаксический разбор СП, строить схемы С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«Русский язык. 5-9 классы. Программы общеобразовательных учреждений». М. Т. БАРАНОВ,  Т. А. ЛАДЫЖЕНСКАЯ, Н. М. ШАНСКИЙ  Москва «Просвещение», 2010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Л. А. ТРОСТЕНЦОВА,  Т. А. ЛАДЫЖЕНСКАЯ,  А. Д. ДЕЙКИНА, О. М. АЛЕКСАНДРОВА.  «Русский язык. Учебник для 9 класса общеобразовательных учреждений». Москва «Просвещение», 2008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.В. Егорова  Поурочные разработки по русскому языку. 9 класс, Москва: «ВАКО», 2009г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.А. Николина, К.И. Мишина, В.А. Фёдорова. Сборник упражнений по русскому языку. К учебнику С.Г. Бархударова и др. «Русский язык. 9 класс». Москва «Экзамен», 2012г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Т. Н. Мамона «Поурочные разработки по русскому языку» – Москва: «Экзамен», 2011г.</w:t>
      </w:r>
    </w:p>
    <w:p>
      <w:pPr>
        <w:pStyle w:val="Normal"/>
        <w:numPr>
          <w:ilvl w:val="0"/>
          <w:numId w:val="4"/>
        </w:numPr>
        <w:rPr/>
      </w:pPr>
      <w:r>
        <w:rPr/>
        <w:t>Е.В. Петрова « Тесты по русскому языку. 9 класс»- М.: «Просвещение»,2011г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rPr>
          <w:u w:val="single"/>
        </w:rPr>
      </w:pPr>
      <w:r>
        <w:rPr>
          <w:u w:val="single"/>
        </w:rPr>
        <w:t>Интернет-ресурсы:</w:t>
      </w:r>
    </w:p>
    <w:p>
      <w:pPr>
        <w:pStyle w:val="Normal"/>
        <w:spacing w:lineRule="auto" w:line="276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/>
        <w:t xml:space="preserve">1.  </w:t>
      </w:r>
      <w:hyperlink r:id="rId3">
        <w:r>
          <w:rPr>
            <w:rStyle w:val="InternetLink"/>
          </w:rPr>
          <w:t>http://www.fipi.ru/-</w:t>
        </w:r>
      </w:hyperlink>
      <w:r>
        <w:rPr/>
        <w:t xml:space="preserve"> Федеральный институт педагогических измерений;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2.  Инфоурок  </w:t>
      </w:r>
      <w:hyperlink r:id="rId4">
        <w:r>
          <w:rPr>
            <w:rStyle w:val="InternetLink"/>
          </w:rPr>
          <w:t>info@infourok.ru</w:t>
        </w:r>
      </w:hyperlink>
    </w:p>
    <w:p>
      <w:pPr>
        <w:pStyle w:val="Normal"/>
        <w:spacing w:lineRule="auto" w:line="276"/>
        <w:ind w:left="720" w:hanging="0"/>
        <w:rPr/>
      </w:pPr>
      <w:r>
        <w:rPr/>
        <w:t xml:space="preserve">3. Современный учительский портал:  </w:t>
      </w:r>
      <w:hyperlink r:id="rId5">
        <w:r>
          <w:rPr>
            <w:rStyle w:val="InternetLink"/>
          </w:rPr>
          <w:t>http://easyen.ru/load/russkij_jazyk/9_klass/</w:t>
        </w:r>
      </w:hyperlink>
      <w:r>
        <w:rPr/>
        <w:t xml:space="preserve">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5"/>
        </w:tabs>
        <w:ind w:left="13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fipi.ru/-" TargetMode="External"/><Relationship Id="rId4" Type="http://schemas.openxmlformats.org/officeDocument/2006/relationships/hyperlink" Target="mailto:info@infourok.ru" TargetMode="External"/><Relationship Id="rId5" Type="http://schemas.openxmlformats.org/officeDocument/2006/relationships/hyperlink" Target="http://easyen.ru/load/russkij_jazyk/9_klass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1:00Z</dcterms:created>
  <dc:creator>Галина</dc:creator>
  <dc:description/>
  <cp:keywords/>
  <dc:language>en-US</dc:language>
  <cp:lastModifiedBy>Admin</cp:lastModifiedBy>
  <cp:lastPrinted>2015-09-09T16:57:00Z</cp:lastPrinted>
  <dcterms:modified xsi:type="dcterms:W3CDTF">2016-10-04T15:20:00Z</dcterms:modified>
  <cp:revision>36</cp:revision>
  <dc:subject/>
  <dc:title/>
</cp:coreProperties>
</file>