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ы родителя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дготовить ребенка к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 в школу. Этой осенью ваш ребенок переступит ее порог. В стремлении помочь ему уверенно сделать этот шаг родители, порой,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могите ребенку овладеть информацией, которая позволит ему не тер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учите ребенка содержать в порядке свои в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и ребенка в школе во многом зависят от того, как он умеет организовать свое рабочее место. Вы можете сделать эту скучную процедуру более привлекательной. Заранее подготовьте в семье рабочее место ребенка,: пусть у него будет свой рабочий стол, свои ручки и карандаши (карандаши придется на первых порах точить вам, дорогие роди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как у взрослых, но личная собственность ребе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тственность за порядок тоже личная - ведь у взрослых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 пугайте ребенка трудностями и неудачам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 В этой связи вполне объяснимо стремление родителей предупредить детей о предстоящих неприятностях. «В школу не возьмут...», «Двойки будут ставить...», «В классе засмеют...». В некоторых случаях эти меры могут иметь успех. Но отдаленные последствия всегда плаче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ей практике был такой случай. Девочка блестяще прошла вступительное тестирование, а на вопрос: «Хочешь ли ты учиться в школе?» уверенно ответила: «Не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 старайтесь быть для ребенка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есь к поддержанию дружеских отношений 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учите ребенка правильно реагировать на неудачи.</w:t>
      </w:r>
    </w:p>
    <w:p>
      <w:pPr>
        <w:pStyle w:val="Normal"/>
        <w:rPr/>
      </w:pPr>
      <w:r>
        <w:rPr>
          <w:sz w:val="28"/>
          <w:szCs w:val="28"/>
        </w:rPr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орошие манеры ребенка — зеркало семей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», «извините», «можно ли мне...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могите ребенку обрести чувство уверенности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, где находится туалет или сам займет очередь к специа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учайте ребенка к самостоятельности в обыд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ольше ребенок может делать сам, тем более взрослым он себя ощущает. 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) Завязывание бантиков на шнурках ботинок потребует особой помощи и внимания с вашей стороны. Xорошо, если это будет не накануне выхода на улицу. Лучше посвятить этому занятию несколько веч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учите ребенка самостоятельно принимать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 еще более сложное дело . Приучайте ребенка считаться с интересами семьи и учитывать их в повседнев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тремитесь сделать полезным каждое мгновение общения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помогает вам выпекать праздничный пирог, познакомьте его с основными мерами объема и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овые универсамы — очень подходящее место для развития внимания и активного слушания ребенка. Попросите ребенка положить в корзину три пачки печенья, пачку масла, батон белого и буханку черного хлеба. Свою просьбу изложите сразу и больше не повтор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омогает вам накрывать на стол. Попросите его поставить на стол четыре глубокие тарелки, возле каждой тарелки справа положить ложку. Спросите: "Сколько ложек тебе понадобится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 по улице или находясь в магазине, обращайте внимание ребенка на слова-надписи, которые окружают нас повсюду. Объясняйте их значение. Считайте деревья, шаги, проезжающие мимо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2. Учите ребенка чувствовать и удивляться, поощряйте 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йте его внимание на первые весенние цветы и краски осеннего леса. Сводите его в зоопарк и вместе найдите самое большое животное, потом самое высокое... Наблюдайте за погодой и очертаниями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ите рукописный журнал наблюдений за ростом котенка.</w:t>
      </w:r>
    </w:p>
    <w:p>
      <w:pPr>
        <w:pStyle w:val="Normal"/>
        <w:rPr/>
      </w:pPr>
      <w:r>
        <w:rPr>
          <w:sz w:val="28"/>
          <w:szCs w:val="28"/>
        </w:rPr>
        <w:t>Учите ребенка чувствовать. Открыто переживайте с ним все события повседневной жизни, и его любознательность перерастет в радость учения.</w:t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5:00Z</dcterms:created>
  <dc:creator>Zver</dc:creator>
  <dc:description/>
  <cp:keywords/>
  <dc:language>en-US</dc:language>
  <cp:lastModifiedBy>Zavuch_3</cp:lastModifiedBy>
  <dcterms:modified xsi:type="dcterms:W3CDTF">2010-03-31T08:45:00Z</dcterms:modified>
  <cp:revision>2</cp:revision>
  <dc:subject/>
  <dc:title>Советы родителям</dc:title>
</cp:coreProperties>
</file>