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ть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новационные образовательные технологии в области филологии при обучении детей с ограниченными возможностями разви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ухнова  Татьяна Георгиевна, преподаватель русского языка и литературы старших классов надомного отделения  ГБОУ школа 594 Московского района г. Санкт - Петербурга.       </w:t>
      </w:r>
    </w:p>
    <w:p>
      <w:pPr>
        <w:pStyle w:val="Normal"/>
        <w:ind w:left="3240" w:hanging="0"/>
        <w:rPr/>
      </w:pPr>
      <w:r>
        <w:rPr>
          <w:sz w:val="28"/>
          <w:szCs w:val="28"/>
        </w:rPr>
        <w:t xml:space="preserve">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нновационный потенциал системы образования в Московском районе Санкт - Петербурга разнообразный. В педагогической среде говорят о нововведениях и новациях. Что такое инновация? Американский социолог        Р. К.Мертон писал: «Инновация – форма поведения, при которой человек (группа) достигает социально значимой цели средствами, которые ещё» не использовались на практике профессионалами.</w:t>
      </w:r>
    </w:p>
    <w:p>
      <w:pPr>
        <w:pStyle w:val="Normal"/>
        <w:ind w:firstLine="708"/>
        <w:rPr/>
      </w:pPr>
      <w:r>
        <w:rPr>
          <w:sz w:val="28"/>
          <w:szCs w:val="28"/>
        </w:rPr>
        <w:t>В Московском районе Санкт–Петербурга проводится общественно–педагогическая акция инновационных площадок по распространению передового педагогического опыта. В 2014 году в нашем районе насчитывается 290 таких площадок.  Педагоги совместно создают «нашу новую школу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Экспериментальные площадки организуют проектную деятельность в разновозрастных групп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- это </w:t>
      </w:r>
    </w:p>
    <w:p>
      <w:pPr>
        <w:pStyle w:val="Normal"/>
        <w:rPr/>
      </w:pPr>
      <w:r>
        <w:rPr>
          <w:sz w:val="28"/>
          <w:szCs w:val="28"/>
        </w:rPr>
        <w:tab/>
        <w:t xml:space="preserve">1) проблема;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2) проектирование;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3) поиск информации;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4) продукт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5) презентация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Шестое «п» - портфолио, то есть папка, в которой собраны все рабочие материалы, включая черновики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«Единственный путь, ведущий к знаниям, - это деятельность»,- писал Бернард Шоу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Виды учебных проектов.         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bCs/>
          <w:sz w:val="28"/>
          <w:szCs w:val="28"/>
        </w:rPr>
        <w:t>Исследовательский</w:t>
      </w:r>
      <w:r>
        <w:rPr>
          <w:sz w:val="28"/>
          <w:szCs w:val="28"/>
        </w:rPr>
        <w:t xml:space="preserve"> проект. Цель проекта - доказательство  или опровержение какой–либо гипотезы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bidi="hi-IN"/>
        </w:rPr>
      </w:pPr>
      <w:r>
        <w:rPr>
          <w:b/>
          <w:bCs/>
          <w:sz w:val="28"/>
          <w:szCs w:val="28"/>
        </w:rPr>
        <w:t>Информационный проект</w:t>
      </w:r>
      <w:r>
        <w:rPr>
          <w:sz w:val="28"/>
          <w:szCs w:val="28"/>
        </w:rPr>
        <w:t xml:space="preserve">. Цель проекта –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бор информации о каком – либо объекте, явлении. 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bidi="hi-IN"/>
        </w:rPr>
      </w:pPr>
      <w:r>
        <w:rPr>
          <w:b/>
          <w:bCs/>
          <w:sz w:val="28"/>
          <w:szCs w:val="28"/>
        </w:rPr>
        <w:t xml:space="preserve">Творческий проект. </w:t>
      </w:r>
      <w:r>
        <w:rPr>
          <w:sz w:val="28"/>
          <w:szCs w:val="28"/>
        </w:rPr>
        <w:t xml:space="preserve">Цель – привлечь внимание к проблеме проекта.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bidi="hi-IN"/>
        </w:rPr>
      </w:pPr>
      <w:r>
        <w:rPr>
          <w:b/>
          <w:bCs/>
          <w:sz w:val="28"/>
          <w:szCs w:val="28"/>
        </w:rPr>
        <w:t>Ролевой (игровой) проект.</w:t>
      </w:r>
      <w:r>
        <w:rPr>
          <w:sz w:val="28"/>
          <w:szCs w:val="28"/>
        </w:rPr>
        <w:t xml:space="preserve"> Цель – предоставление школьникам опыта участия в решении проблемы проекта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bidi="hi-IN"/>
        </w:rPr>
      </w:pPr>
      <w:r>
        <w:rPr>
          <w:b/>
          <w:bCs/>
          <w:sz w:val="28"/>
          <w:szCs w:val="28"/>
        </w:rPr>
        <w:t>Практико-ориентированный проект.</w:t>
      </w:r>
      <w:r>
        <w:rPr>
          <w:sz w:val="28"/>
          <w:szCs w:val="28"/>
        </w:rPr>
        <w:t xml:space="preserve"> Цель – решение  практических,  социально значимых  задач для последующего анализа, обобщения и представления широкой аудитории.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се инновационные образовательные проекты осуществляются  во внеурочное время. Реализация программы внеурочной  деятельности идёт по </w:t>
      </w:r>
      <w:r>
        <w:rPr>
          <w:b/>
          <w:bCs/>
          <w:sz w:val="28"/>
          <w:szCs w:val="28"/>
        </w:rPr>
        <w:t xml:space="preserve">схеме: 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Интеллект + Познание + Игра + Проект + Путешествие + Исследование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Эта работа придаёт обучению элемент соревнования, стимулирует как обязательную, так и дополнительную работу школьников.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  <w:r>
        <w:rPr>
          <w:sz w:val="28"/>
          <w:szCs w:val="28"/>
        </w:rPr>
        <w:t>- это деятельность, мотивом которой является разрешение какой-либо ситуации, требующей творческого, исследовательского подхода, инициативы учащихся, коллективного взаимодейств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школе 594 проводятся дистанционные проекты. Сетевая проектная деятельность объединяет учащихся надомного отделения. У школьников с ограниченными возможностями здоровья (ОВЗ) на основе введения информационно-коммуникативных технологий (ИКТ) появляются исследовательские способности. В группах проходят творческие дистанционные конкурсы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ля преподавателей  разных предметов открыт доступ к сетевым проектам. Учителя и учащиеся надомного отделения осуществляют совместно метапредметные связи. Школьники рисуют, изучают работу с компьютером,  современный русский язык сопоставляют с древнерусским, то есть переводят, узнают  новые термины, слова и их лексическое значение. Так было в проекте «Какие старые слова…», который проходил  в 3 этапа. Все материалы записывались на литературной странице сайта «Горячие сердца».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bCs/>
          <w:sz w:val="28"/>
          <w:szCs w:val="28"/>
        </w:rPr>
        <w:t>На первом этапе</w:t>
      </w:r>
      <w:r>
        <w:rPr>
          <w:sz w:val="28"/>
          <w:szCs w:val="28"/>
        </w:rPr>
        <w:t xml:space="preserve"> ученики разных классов работали самостоятельно, определяя лексические значения редко употребляемых в современной речи древнерусских слов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 электронную почту моя ученица написала письмо, в котором  говорила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«Я решила поучаствовать в проекте «Какие старые слова…», так как мне было интересно узнать побольше о значении старых слов. Всегда хотелось понять, как говорили наши предки.</w:t>
      </w:r>
    </w:p>
    <w:p>
      <w:pPr>
        <w:pStyle w:val="Normal"/>
        <w:ind w:firstLine="720"/>
        <w:rPr/>
      </w:pPr>
      <w:r>
        <w:rPr>
          <w:sz w:val="28"/>
          <w:szCs w:val="28"/>
        </w:rPr>
        <w:t>Смысл некоторых слов, представленных для конкурса, я знала, но большинство пришлось смотреть в словаре. Например, такие слова как пращур, ланиты, сулица, венец, ведь используются и сейчас, хотя и редко. А вот слова выя (шея), ронена (плечо), присный (родной) ушли из нашего обихода.</w:t>
      </w:r>
    </w:p>
    <w:p>
      <w:pPr>
        <w:pStyle w:val="Normal"/>
        <w:ind w:firstLine="720"/>
        <w:rPr/>
      </w:pPr>
      <w:r>
        <w:rPr>
          <w:sz w:val="28"/>
          <w:szCs w:val="28"/>
        </w:rPr>
        <w:t>Я поняла, что слова могут иметь совсем другое значение, чем то, которое кажется на первый взгляд. Например,  слово послух (свидетель) можно понять как послушный, очеса (глаз) – как шерсть, то, что счёсывают; дощеник (парусное вёсельное судно) – как сарай и т.д.</w:t>
      </w:r>
    </w:p>
    <w:p>
      <w:pPr>
        <w:pStyle w:val="Normal"/>
        <w:ind w:firstLine="720"/>
        <w:rPr/>
      </w:pPr>
      <w:r>
        <w:rPr>
          <w:sz w:val="28"/>
          <w:szCs w:val="28"/>
        </w:rPr>
        <w:t>Идея дистанционного проекта по русскому языку интересна…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на заняла 2 место в 1 этапе конкурса. Определилось 3 победителя.  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bCs/>
          <w:sz w:val="28"/>
          <w:szCs w:val="28"/>
        </w:rPr>
        <w:t>На втором этапе</w:t>
      </w:r>
      <w:r>
        <w:rPr>
          <w:sz w:val="28"/>
          <w:szCs w:val="28"/>
        </w:rPr>
        <w:t xml:space="preserve"> ученики делали рисунки к древнерусским словам, подписывали пояснения к ним, делали презентацию. Вот здесь появились авторы- составители, художники-оформители и новые победители на этом этап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48070" cy="3462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346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46165" cy="3448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165" cy="344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48070" cy="34620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346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ab/>
        <w:t xml:space="preserve">На 3 этапе </w:t>
      </w:r>
      <w:r>
        <w:rPr>
          <w:sz w:val="28"/>
          <w:szCs w:val="28"/>
        </w:rPr>
        <w:t>сделана презентация с обилием слайдов к древнерусским словам.  Определены победители на всех этап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Работа закончилась Фестивалем проектной деятельности, на котором было награждение всех участников проекта подарками и грамот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нновационные образовательные технологии используются при выполнении учащимися заданий из блога учителя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Создан сайт, в котором помещены презентации, помогающие учащимся подготавливаться к ЕГЭ по русскому языку и к   экзаменационным сочинениям в 11 клас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Можно использовать игровые ситуации в учебном процессе. Появился красочный раздаточный материал: карточки Татьяны Борчан. Они применяются на уроках русского языка в 5-6 классах для развития речи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пример, подбираем к русским пословицам немецкие, французские, английские…</w:t>
      </w:r>
    </w:p>
    <w:p>
      <w:pPr>
        <w:pStyle w:val="Normal"/>
        <w:rPr/>
      </w:pPr>
      <w:r>
        <w:rPr>
          <w:sz w:val="28"/>
          <w:szCs w:val="28"/>
        </w:rPr>
        <w:tab/>
        <w:t>1) «Переливать из пустого в порожнее» (рус.)</w:t>
        <w:tab/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«Обмолачивать пустую солому» (нем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) «Одна ласточка весны не делает» (рус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«Один венок не делает венка» </w:t>
        <w:tab/>
        <w:t>(нем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3) «Как волка не корми, а он всё в лес смотрит» (рус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«Леопард не может изменить своих пятен» (англ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) «В семье не без урода» (рус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«В каждом стаде найдётся чёрная овца» (нем.)</w:t>
        <w:tab/>
      </w:r>
    </w:p>
    <w:p>
      <w:pPr>
        <w:pStyle w:val="Normal"/>
        <w:rPr/>
      </w:pPr>
      <w:r>
        <w:rPr>
          <w:sz w:val="28"/>
          <w:szCs w:val="28"/>
        </w:rPr>
        <w:tab/>
        <w:t>На надомном отделении использую традиционные формы обучения с применением электронного обучения и дистанционных образовательных технологий. Углублённо изучаем модуль преподавания русского языка и литературы. Задача – обучить школьника работать самостоя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унье, французский философ,  сказал: «Машина не только не освобождает человека от необходимости думать – она заставляет его думать интенсивне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 нас существует дистанционная рассылка. Пройдены курсы повышения квалификации, составлен современный урок в 11 классе для дистанционной работы на тему «Поэма А.А. Ахматовой «Реквием». Используются технологии 21 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По программе ФГОС 70% времени учащиеся должны работать самостоятельно. Дистанционная работа и сетевые формы обучения взаимодействуют. Здесь осуществляются метапредметные связ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оисходит интеграция разных дисциплин на уроках литературы. История и литература взаимопроникают  при изучении романа – эпопеи  «Война и мир» Л.Н. Толстого и повести «Капитанская дочка» А. С. Пушкина.  А «Слово о полку Игореве» помогает изучать историю Руси, древнерусскую литературу, культуру, музыку, живоп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и изучении стихотворения Жака Превера «Как нарисовать птицу» используем ИЗО, музыку, реальный литературный текст и идём за автором. Рисуем простым карандашом, чтобы потом стереть картину. Можно сделать выставку работ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Многие настроены на индивидуальное обучение: консультации, подготовка к экзамену по русскому языку по субботам. Проводим конкурс тетрадей, следим за улучшением  почерка учащихся, за повышением грамот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ФГОС предполагает включение учащихся в активную интеллектуальную деятельность. Сегодня мало быть знающим и иметь хорошие оценки. Полученные во время обучения знания и навыки становятся определяющим фактором развития успешной личности.</w:t>
      </w:r>
    </w:p>
    <w:p>
      <w:pPr>
        <w:pStyle w:val="Normal"/>
        <w:rPr/>
      </w:pPr>
      <w:r>
        <w:rPr>
          <w:sz w:val="28"/>
          <w:szCs w:val="28"/>
        </w:rPr>
        <w:tab/>
        <w:t>Я работаю в школе 594, которая с 2008 года входит в Реестр «Лучших школ России». В этой статье рассказано об инновационных образовательных технологиях, использованных при обучении детей с ограниченными возможностями здоровья.</w:t>
      </w:r>
    </w:p>
    <w:p>
      <w:pPr>
        <w:pStyle w:val="Normal"/>
        <w:tabs>
          <w:tab w:val="clear" w:pos="708"/>
          <w:tab w:val="left" w:pos="2892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Литература.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учные и научно-методические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Материалы Международной конференции «Инновации и повышение качества образования», Вильнюс, 2014 г. Выступление Т.Г. Кухновой «Инновационные технологии в области филолог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 Н.Ю. Пахомова «Метод учебного проекта  в образовательном учреждении». Пособие для учителей и студентов педагогических вузов», М., АРКТИ, 2003г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1"/>
        </w:numPr>
        <w:ind w:left="851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5"/>
      <w:type w:val="nextPage"/>
      <w:pgSz w:w="12240" w:h="15840"/>
      <w:pgMar w:left="1701" w:right="851" w:gutter="0" w:header="0" w:top="1134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lang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20:09:00Z</dcterms:created>
  <dc:creator>Vladimir</dc:creator>
  <dc:description/>
  <cp:keywords/>
  <dc:language>en-US</dc:language>
  <cp:lastModifiedBy>Vladimir</cp:lastModifiedBy>
  <cp:lastPrinted>2014-11-30T22:32:00Z</cp:lastPrinted>
  <dcterms:modified xsi:type="dcterms:W3CDTF">2014-11-30T20:13:00Z</dcterms:modified>
  <cp:revision>3</cp:revision>
  <dc:subject/>
  <dc:title>Литература </dc:title>
</cp:coreProperties>
</file>