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textAlignment w:val="baseline"/>
        <w:rPr>
          <w:rFonts w:ascii="Comic Sans MS" w:hAnsi="Comic Sans MS" w:cs="Comic Sans MS"/>
          <w:b w:val="false"/>
          <w:b w:val="false"/>
          <w:color w:val="F16221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color w:val="F16221"/>
          <w:sz w:val="28"/>
          <w:szCs w:val="28"/>
          <w:u w:val="single"/>
        </w:rPr>
        <w:t>Сценарий Праздника Осени в детском саду РАЗНОЦВЕТНАЯ ОСЕНЬ</w:t>
      </w:r>
    </w:p>
    <w:p>
      <w:pPr>
        <w:pStyle w:val="Heading2"/>
        <w:spacing w:before="0" w:after="0"/>
        <w:textAlignment w:val="baseline"/>
        <w:rPr>
          <w:rFonts w:ascii="Comic Sans MS" w:hAnsi="Comic Sans MS" w:cs="Comic Sans MS"/>
          <w:b w:val="false"/>
          <w:b w:val="false"/>
          <w:color w:val="F16221"/>
          <w:sz w:val="32"/>
          <w:szCs w:val="32"/>
          <w:u w:val="single"/>
        </w:rPr>
      </w:pPr>
      <w:r>
        <w:rPr>
          <w:rFonts w:cs="Comic Sans MS" w:ascii="Comic Sans MS" w:hAnsi="Comic Sans MS"/>
          <w:b w:val="false"/>
          <w:color w:val="F16221"/>
          <w:sz w:val="32"/>
          <w:szCs w:val="32"/>
          <w:u w:val="single"/>
        </w:rPr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Дети под музыку заходят в зал, садятся на стульчики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Добрый день, друзья дорогие!</w:t>
        <w:br/>
        <w:t>В этом зале уже не впервые</w:t>
        <w:br/>
        <w:t>Мы проводим праздник осенний,</w:t>
        <w:br/>
        <w:t>И сегодня настал час веселья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Разная бывает осень: веселая и грустная, солнечная и пасмурная, с дождиком и мокрым снегом, с холодными ветрами и заморозками. Все мы любим осень за щедрость, за красоту, за редкие, но славные денечки. Мы каждый день любуемся ее разноцветьем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1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Кто сегодня в парке нашем</w:t>
        <w:br/>
        <w:t>Листья красками раскрасил?</w:t>
        <w:br/>
        <w:t>И кружит их, с веток сносит?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се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Это наступила осень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2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сень краски собирает</w:t>
        <w:br/>
        <w:t>В свой заветный сундучок.</w:t>
        <w:br/>
        <w:t>Крепко-крепко запирает</w:t>
        <w:br/>
        <w:t>Сундучок тот на крючок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Осень, только не скупись, красками своими и с нами поделись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jc w:val="center"/>
        <w:textAlignment w:val="baseline"/>
        <w:rPr/>
      </w:pPr>
      <w:r>
        <w:rPr>
          <w:rStyle w:val="StrongEmphasis"/>
          <w:rFonts w:cs="Tahoma" w:ascii="Tahoma" w:hAnsi="Tahoma"/>
          <w:color w:val="000000"/>
        </w:rPr>
        <w:t>Песня «Наступила осень»</w:t>
      </w:r>
    </w:p>
    <w:p>
      <w:pPr>
        <w:pStyle w:val="Style14"/>
        <w:spacing w:lineRule="atLeast" w:line="300" w:before="0" w:after="0"/>
        <w:jc w:val="center"/>
        <w:textAlignment w:val="baseline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1.Наступила после лета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Осень, осень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Мы ее о разных красках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Спросим, спросим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Закружился в небе листопад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Это листики с дерев летят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Расставаться с летом очень жаль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Улетают птицы вдаль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Припев: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Осень, осень, раз, два, три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Ты нам краски подари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Краски радуги-дуги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Яркие, цветные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Осень, осень раз, два, три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Ты нам краски подари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Чтоб смогли раскрасить мы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стья и в лесу грибы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Осень, осень, раз, два, три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Ты нам краски подари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Чтоб смогли раскрасить мы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стья и в лесу грибы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2. С неба льется чаще, чаще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Дождик, дождик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Мы раскроем поскорее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Зонтик, зонтик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лачут тучи, тучки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Кап-кап-кап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ца грустные у мам и пап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ца грустные у детворы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От осенней слякотной поры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Припев: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Ля-ля-ля-ля…</w:t>
      </w:r>
    </w:p>
    <w:p>
      <w:pPr>
        <w:pStyle w:val="Style14"/>
        <w:spacing w:lineRule="atLeast" w:line="300" w:before="0" w:after="0"/>
        <w:jc w:val="center"/>
        <w:textAlignment w:val="baseline"/>
        <w:rPr/>
      </w:pPr>
      <w:r>
        <w:rPr>
          <w:rStyle w:val="Emphasis"/>
          <w:rFonts w:cs="Tahoma" w:ascii="Tahoma" w:hAnsi="Tahoma"/>
          <w:color w:val="000000"/>
        </w:rPr>
        <w:t>3. Наступила после лета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Осень, осень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Мы ее о разных красках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Спросим, спросим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Закружился в небе листопад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стики с дерев летят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Расставаться с летом очень жаль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Улетают птицы вдаль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Улетают птицы вдаль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Улетают птицы вдаль</w:t>
      </w:r>
    </w:p>
    <w:p>
      <w:pPr>
        <w:pStyle w:val="Style14"/>
        <w:spacing w:lineRule="atLeast" w:line="300" w:before="0" w:after="0"/>
        <w:jc w:val="center"/>
        <w:textAlignment w:val="baseline"/>
        <w:rPr>
          <w:rStyle w:val="Emphasis"/>
          <w:rFonts w:ascii="Tahoma" w:hAnsi="Tahoma" w:cs="Tahoma"/>
          <w:color w:val="000000"/>
        </w:rPr>
      </w:pPr>
      <w:r>
        <w:rPr/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3-й ребенок: 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На палитре осень</w:t>
        <w:br/>
        <w:t>Смешивает краски:</w:t>
        <w:br/>
        <w:t>Жёлтый цвет – для липы,</w:t>
        <w:br/>
        <w:t>Для рябины – красный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4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хра всех оттенков</w:t>
        <w:br/>
        <w:t>Для ольхи и ивы –</w:t>
        <w:br/>
        <w:t>Все деревья будут</w:t>
        <w:br/>
        <w:t>Выглядеть красиво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5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Ветерком подула,</w:t>
        <w:br/>
        <w:t>Листья подсушила,</w:t>
        <w:br/>
        <w:t>Чтоб дождём холодным</w:t>
        <w:br/>
        <w:t>Красоту не смыло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b/>
          <w:color w:val="000000"/>
          <w:u w:val="single"/>
        </w:rPr>
        <w:t>Звучит музыка. В зал заходит Осень с палитрой и кистью в руках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Вы обо мне? А вот и я!</w:t>
        <w:br/>
        <w:t>Привет осенний вам, друзья!</w:t>
        <w:br/>
        <w:t>Вы рады встретиться со мной?</w:t>
        <w:br/>
        <w:t>Вам нравится наряд лесной?</w:t>
        <w:br/>
        <w:t>Я пришла на праздник к вам</w:t>
        <w:br/>
        <w:t>Петь и веселиться. Я хочу со всеми</w:t>
        <w:br/>
        <w:t>Здесь крепко подружиться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Здравствуй, Осень, вижу я – ты нам краски принесла. Мы тебя попросим, Осень, все про краски рассказать и тебе поможем, Осень, Красочки презентовать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Много красок у меня, так с какой начать, друзья?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С красной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 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Для красного цвета работы немало:</w:t>
        <w:br/>
        <w:t>Вот солнце зарею предветреной встало,</w:t>
        <w:br/>
        <w:t>На ветках искрятся салюты калины,</w:t>
        <w:br/>
        <w:t>И прячутся ягоды поздней малины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По малину в сад пойдем?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Дети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Да! Пойдем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jc w:val="center"/>
        <w:textAlignment w:val="baseline"/>
        <w:rPr/>
      </w:pPr>
      <w:r>
        <w:rPr>
          <w:rFonts w:cs="Tahoma" w:ascii="Tahoma" w:hAnsi="Tahoma"/>
          <w:b/>
          <w:color w:val="000000"/>
          <w:u w:val="single"/>
        </w:rPr>
        <w:t>Дети танцуют танец «По малину в сад пойдем</w:t>
      </w:r>
      <w:r>
        <w:rPr>
          <w:rFonts w:cs="Tahoma" w:ascii="Tahoma" w:hAnsi="Tahoma"/>
          <w:color w:val="000000"/>
        </w:rPr>
        <w:t>»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А черная краска, Осень, зачем?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Я черного цвета трачу немножко:</w:t>
        <w:br/>
        <w:t>Воронам и дятлам крашу одежки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Это, Осень золотая,</w:t>
        <w:br/>
        <w:t>Краска мрачная такая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6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Сразу наступает грустная пора.</w:t>
        <w:br/>
        <w:t>Журавлей печальных стая</w:t>
        <w:br/>
        <w:t>К югу тянется с утра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Дети поют песню «Журавушка»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Style14"/>
        <w:spacing w:lineRule="atLeast" w:line="300" w:before="0" w:after="0"/>
        <w:textAlignment w:val="baseline"/>
        <w:rPr/>
      </w:pPr>
      <w:hyperlink r:id="rId2" w:tgtFrame="_blank">
        <w:r>
          <w:rPr>
            <w:rStyle w:val="InternetLink"/>
            <w:rFonts w:cs="Tahoma" w:ascii="Tahoma" w:hAnsi="Tahoma"/>
            <w:color w:val="F16221"/>
            <w:u w:val="none"/>
          </w:rPr>
          <w:t> </w:t>
        </w:r>
      </w:hyperlink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Две нам краски показала, а у тебя на палитре их не мало. Расскажи и про другие, краски разные такие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Чтобы раскрасить грибы у дорожки,</w:t>
        <w:br/>
        <w:t>Красной и белой для мухомора,</w:t>
        <w:br/>
        <w:t>Видела рыжик растет у забора,</w:t>
        <w:br/>
        <w:t>Коричневым крашу деревья и ветки,</w:t>
        <w:br/>
        <w:t>И белых грибочков тугие беретки.</w:t>
        <w:br/>
        <w:t>Для сыроежек различные краски-</w:t>
        <w:br/>
        <w:t>Пусть будет радостным мир, словно в сказке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7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Сто грибов в лесу найдем,</w:t>
        <w:br/>
        <w:t>Обойдем полянку.</w:t>
        <w:br/>
        <w:t>В кузовок мы не возьмем</w:t>
        <w:br/>
        <w:t>Бледную поганку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8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Мы обшарим все дубы,</w:t>
        <w:br/>
        <w:t>Елки и осинки,</w:t>
        <w:br/>
        <w:t>И хорошие грибы</w:t>
        <w:br/>
        <w:t>Соберем в корзинки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едущая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В электричке за грибами мы отправимся, ребята, с вами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Дети танцуют танец «Грибная электричка»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Style14"/>
        <w:spacing w:lineRule="atLeast" w:line="300" w:before="0" w:after="0"/>
        <w:textAlignment w:val="baseline"/>
        <w:rPr>
          <w:rStyle w:val="StrongEmphasis"/>
          <w:rFonts w:ascii="Tahoma" w:hAnsi="Tahoma" w:cs="Tahoma"/>
          <w:b w:val="false"/>
          <w:b w:val="false"/>
          <w:bCs w:val="false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9-й ребенок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— На пенечке сто опят.</w:t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Fonts w:cs="Tahoma" w:ascii="Tahoma" w:hAnsi="Tahoma"/>
          <w:color w:val="000000"/>
        </w:rPr>
        <w:t>Очень тесно тут! – вопят. –</w:t>
        <w:br/>
        <w:t>Позовите грибника</w:t>
        <w:br/>
        <w:t>Собирать опят с пенька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По грибы вы в лес идите, все в корзинку соберите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Проводится игра «Грибы и грибники»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color w:val="000000"/>
        </w:rPr>
        <w:t>Ведущая:</w:t>
      </w:r>
      <w:r>
        <w:rPr>
          <w:rStyle w:val="Appleconvertedspace"/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 — Какие краски на палитре еще остались у тебя? Расскажи, ведь мы друзья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Палитру под мышку свою я взяла,</w:t>
        <w:br/>
        <w:t>Красок весёлых в бутыль развела:</w:t>
        <w:br/>
        <w:t>Вышла на улицу, кистью взмахнула —</w:t>
        <w:br/>
        <w:t>Тучами синее небо стянуло.</w:t>
        <w:br/>
        <w:t>Снова взмахнула, и стали вокруг</w:t>
        <w:br/>
        <w:t>Серыми травы, и речка, и луг…</w:t>
        <w:br/>
        <w:t>Рисую еще я оранжевым цветом –</w:t>
        <w:br/>
        <w:t>Листок, упорхнувший с последним приветом,</w:t>
        <w:br/>
        <w:t>А желтым – траву и плакучую иву,</w:t>
        <w:br/>
        <w:t>И клена-проказника пышную гриву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10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сенние листья</w:t>
        <w:br/>
        <w:t>Словно в танце кружатся</w:t>
        <w:br/>
        <w:t>И ковром разноцветным</w:t>
        <w:br/>
        <w:t>На землю ложатся.</w:t>
        <w:br/>
        <w:t>Разноцветная осень</w:t>
        <w:br/>
        <w:t>Нам другого не нужно</w:t>
        <w:br/>
        <w:t>Осень — это прекрасно!</w:t>
        <w:br/>
        <w:t>И немножечко грустно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ети исполняют осенний хоровод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jc w:val="center"/>
        <w:textAlignment w:val="baseline"/>
        <w:rPr/>
      </w:pPr>
      <w:r>
        <w:rPr>
          <w:rStyle w:val="StrongEmphasis"/>
          <w:rFonts w:cs="Tahoma" w:ascii="Tahoma" w:hAnsi="Tahoma"/>
          <w:color w:val="000000"/>
          <w:u w:val="single"/>
        </w:rPr>
        <w:t>Хоровод «Листики – кораблики»</w:t>
      </w:r>
    </w:p>
    <w:p>
      <w:pPr>
        <w:pStyle w:val="Style14"/>
        <w:spacing w:lineRule="atLeast" w:line="300" w:before="0" w:after="0"/>
        <w:jc w:val="center"/>
        <w:textAlignment w:val="baseline"/>
        <w:rPr>
          <w:rStyle w:val="StrongEmphasis"/>
          <w:rFonts w:ascii="Tahoma" w:hAnsi="Tahoma" w:cs="Tahoma"/>
          <w:color w:val="000000"/>
          <w:u w:val="single"/>
        </w:rPr>
      </w:pPr>
      <w:r>
        <w:rPr/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Осень разноцветная (Водят хоровод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оявилась в городе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стики раскрасила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Все багряным золотом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Припев: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Как кораблик маленький (Качаются парами.)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Кружится листочек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о осенней лужице (Кружатся парами шагом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Желтый мотылечек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Стало небо ниже, (Медленно «фонариками» опускают руки через стороны вниз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Холодней на улице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 Листья закачались (Ладошки приподняты по разным сторонам, топотушки в круг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 На осенних лужицах . (Топотушки из круга.)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Припев: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Как кораблик маленький (Парами качаются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Кружится листочек.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о осенней лужице (Кружатся шагом парами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Желтый мотылечек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Желтые и красные (Кружатся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Листики кружатся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С ветерком играют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адать не боятся. (Присели.)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Припев: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Как кораблик маленький (Качаются парами.) 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Кружится листочек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о осенней лужице (Кружатся парами шагом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Желтый мотылечек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Тучи в небе хмурятся, (Водят хоровод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На асфальте лужи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Некуда нам спрятаться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От осенней стужи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color w:val="000000"/>
        </w:rPr>
        <w:t>Припев:</w:t>
      </w:r>
    </w:p>
    <w:p>
      <w:pPr>
        <w:pStyle w:val="Style14"/>
        <w:spacing w:lineRule="atLeast" w:line="300" w:before="0" w:after="0"/>
        <w:jc w:val="center"/>
        <w:textAlignment w:val="baseline"/>
        <w:rPr/>
      </w:pPr>
      <w:r>
        <w:rPr>
          <w:rStyle w:val="Emphasis"/>
          <w:rFonts w:cs="Tahoma" w:ascii="Tahoma" w:hAnsi="Tahoma"/>
          <w:color w:val="000000"/>
        </w:rPr>
        <w:t>Как кораблик маленький (Уходят на стульчики.)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Кружится листочек,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По осенней лужице</w:t>
      </w:r>
      <w:r>
        <w:rPr>
          <w:rFonts w:cs="Tahoma" w:ascii="Tahoma" w:hAnsi="Tahoma"/>
          <w:color w:val="000000"/>
        </w:rPr>
        <w:br/>
      </w:r>
      <w:r>
        <w:rPr>
          <w:rStyle w:val="Emphasis"/>
          <w:rFonts w:cs="Tahoma" w:ascii="Tahoma" w:hAnsi="Tahoma"/>
          <w:color w:val="000000"/>
        </w:rPr>
        <w:t>Желтый мотылечек.</w:t>
      </w:r>
    </w:p>
    <w:p>
      <w:pPr>
        <w:pStyle w:val="Style14"/>
        <w:spacing w:lineRule="atLeast" w:line="300" w:before="0" w:after="0"/>
        <w:jc w:val="center"/>
        <w:textAlignment w:val="baseline"/>
        <w:rPr>
          <w:rStyle w:val="Emphasis"/>
          <w:rFonts w:ascii="Tahoma" w:hAnsi="Tahoma" w:cs="Tahoma"/>
          <w:color w:val="000000"/>
        </w:rPr>
      </w:pPr>
      <w:r>
        <w:rPr/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b/>
          <w:bCs/>
          <w:color w:val="000000"/>
        </w:rPr>
        <w:t>Ведущая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Сегодня я к нам Осень палитрой пришла,</w:t>
        <w:br/>
        <w:t>И радугу красок с собой принесла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1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Кто сегодня в парке нашем</w:t>
        <w:br/>
        <w:t>Листья красками раскрасил?</w:t>
        <w:br/>
        <w:t>И кружит их, с веток сносит?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Все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Это наступила осень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2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сень краски собирает</w:t>
        <w:br/>
        <w:t>В свой заветный сундучок.</w:t>
        <w:br/>
        <w:t>Крепко-крепко запирает</w:t>
        <w:br/>
        <w:t>Сундучок тот на крючок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3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На палитре осень</w:t>
        <w:br/>
        <w:t>Смешивает краски:</w:t>
        <w:br/>
        <w:t>Жёлтый цвет – для липы,</w:t>
        <w:br/>
        <w:t>для рябины – красный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4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хра всех оттенков</w:t>
        <w:br/>
        <w:t>Для ольхи и ивы –</w:t>
        <w:br/>
        <w:t>Все деревья будут</w:t>
        <w:br/>
        <w:t>Выглядеть красиво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5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Ветерком подула,</w:t>
        <w:br/>
        <w:t>Листья подсушила,</w:t>
        <w:br/>
        <w:t>Чтоб дождём холодным</w:t>
        <w:br/>
        <w:t>Красоту не смыло.</w:t>
      </w:r>
    </w:p>
    <w:p>
      <w:pPr>
        <w:pStyle w:val="Style14"/>
        <w:spacing w:lineRule="atLeast" w:line="300" w:before="0" w:after="0"/>
        <w:textAlignment w:val="baseline"/>
        <w:rPr>
          <w:rStyle w:val="StrongEmphasis"/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6-й ребенок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Сразу наступает грустная пора.</w:t>
        <w:br/>
        <w:t>Журавлей печальных стая</w:t>
        <w:br/>
        <w:t>К югу тянется с утра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7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Сто грибов в лесу найдем,</w:t>
        <w:br/>
        <w:t>Обойдем полянку.</w:t>
        <w:br/>
        <w:t>В кузовок мы не возьмем</w:t>
        <w:br/>
        <w:t>Бледную поганку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Emphasis"/>
          <w:rFonts w:cs="Tahoma" w:ascii="Tahoma" w:hAnsi="Tahoma"/>
          <w:b/>
          <w:bCs/>
          <w:color w:val="000000"/>
        </w:rPr>
        <w:t>8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Мы обшарим все дубы,</w:t>
        <w:br/>
        <w:t>Елки и осинки</w:t>
        <w:br/>
        <w:t>И хорошие грибы</w:t>
        <w:br/>
        <w:t>Соберем в корзинки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Style w:val="StrongEmphasis"/>
          <w:rFonts w:cs="Tahoma" w:ascii="Tahoma" w:hAnsi="Tahoma"/>
          <w:i/>
          <w:iCs/>
          <w:color w:val="000000"/>
        </w:rPr>
        <w:t>9-й ребенок:</w:t>
      </w:r>
      <w:r>
        <w:rPr>
          <w:rStyle w:val="Appleconvertedspace"/>
          <w:rFonts w:cs="Tahoma" w:ascii="Tahoma" w:hAnsi="Tahoma"/>
          <w:i/>
          <w:iCs/>
          <w:color w:val="000000"/>
        </w:rPr>
        <w:t> </w:t>
      </w:r>
      <w:r>
        <w:rPr>
          <w:rFonts w:cs="Tahoma" w:ascii="Tahoma" w:hAnsi="Tahoma"/>
          <w:color w:val="000000"/>
        </w:rPr>
        <w:t>— На пенечке сто опят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чень тесно тут! – вопят. </w:t>
        <w:br/>
        <w:t>Позовите грибника</w:t>
        <w:br/>
        <w:t>Собирать опят с пенька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10-й ребенок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Осенние листья</w:t>
        <w:br/>
        <w:t>Словно в танце кружатся</w:t>
        <w:br/>
        <w:t>И ковром разноцветным</w:t>
        <w:br/>
        <w:t>На землю ложатся</w:t>
        <w:br/>
        <w:t>Разноцветная осень</w:t>
        <w:br/>
        <w:t>Нам другого не нужно</w:t>
        <w:br/>
        <w:t>Осень-это прекрасно!</w:t>
        <w:br/>
        <w:t>И немножечко грустно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u w:val="single"/>
        </w:rPr>
        <w:t xml:space="preserve">Танец « По малинку в сад пойдем» </w:t>
      </w:r>
      <w:r>
        <w:rPr>
          <w:rFonts w:cs="Tahoma" w:ascii="Tahoma" w:hAnsi="Tahoma"/>
          <w:color w:val="000000"/>
        </w:rPr>
        <w:t>(девочки с корзинками в руках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Но все, говорят, что я очень щедра,</w:t>
        <w:br/>
        <w:t>Когда настает урожая пора,</w:t>
        <w:br/>
        <w:t>Друзей я сегодня хочу угостить,</w:t>
        <w:br/>
        <w:t>И фруктов корзину могу подарить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Под музыку Осень угощает детей фруктами.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i/>
          <w:iCs/>
          <w:color w:val="000000"/>
        </w:rPr>
        <w:t>Осень: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—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А теперь пора прощаться,</w:t>
        <w:br/>
        <w:t>Ведь всему приходит срок –</w:t>
        <w:br/>
        <w:t>Зима явится на порог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  <w:u w:val="single"/>
        </w:rPr>
        <w:t>Ведущий</w:t>
      </w:r>
      <w:r>
        <w:rPr>
          <w:rFonts w:cs="Arial" w:ascii="Arial" w:hAnsi="Arial"/>
          <w:b/>
          <w:color w:val="333333"/>
        </w:rPr>
        <w:t xml:space="preserve">: </w:t>
      </w:r>
      <w:r>
        <w:rPr>
          <w:rFonts w:cs="Arial" w:ascii="Arial" w:hAnsi="Arial"/>
          <w:color w:val="333333"/>
        </w:rPr>
        <w:t>Закончим праздник мы</w:t>
      </w:r>
    </w:p>
    <w:p>
      <w:pPr>
        <w:pStyle w:val="Style14"/>
        <w:shd w:fill="FFFFFF" w:val="clear"/>
        <w:spacing w:before="257" w:after="25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скажем дружно…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333333"/>
          <w:u w:val="single"/>
        </w:rPr>
        <w:t>Все</w:t>
      </w:r>
      <w:r>
        <w:rPr>
          <w:rStyle w:val="Appleconvertedspace"/>
          <w:rFonts w:cs="Arial" w:ascii="Arial" w:hAnsi="Arial"/>
          <w:b/>
          <w:color w:val="333333"/>
          <w:u w:val="single"/>
        </w:rPr>
        <w:t> </w:t>
      </w:r>
      <w:r>
        <w:rPr>
          <w:rFonts w:cs="Arial" w:ascii="Arial" w:hAnsi="Arial"/>
          <w:b/>
          <w:i/>
          <w:iCs/>
          <w:color w:val="333333"/>
          <w:u w:val="single"/>
        </w:rPr>
        <w:t>(хором)</w:t>
      </w:r>
      <w:r>
        <w:rPr>
          <w:rFonts w:cs="Arial" w:ascii="Arial" w:hAnsi="Arial"/>
          <w:b/>
          <w:color w:val="333333"/>
          <w:u w:val="single"/>
        </w:rPr>
        <w:t>.</w:t>
      </w:r>
      <w:r>
        <w:rPr>
          <w:rFonts w:cs="Arial" w:ascii="Arial" w:hAnsi="Arial"/>
          <w:color w:val="333333"/>
        </w:rPr>
        <w:t xml:space="preserve"> Спасибо,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b w:val="false"/>
          <w:color w:val="333333"/>
        </w:rPr>
        <w:t>Осень</w:t>
      </w:r>
      <w:r>
        <w:rPr>
          <w:rFonts w:cs="Arial" w:ascii="Arial" w:hAnsi="Arial"/>
          <w:color w:val="333333"/>
        </w:rPr>
        <w:t>, за твои дары!</w:t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spacing w:lineRule="atLeast" w:line="300" w:before="0" w:after="0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b/>
          <w:color w:val="000000"/>
          <w:u w:val="single"/>
        </w:rPr>
        <w:t>Осень под музыку выходит из зала, дети идут в группу.</w:t>
      </w:r>
    </w:p>
    <w:p>
      <w:pPr>
        <w:pStyle w:val="Style14"/>
        <w:spacing w:lineRule="atLeast" w:line="300" w:before="0" w:after="0"/>
        <w:jc w:val="center"/>
        <w:textAlignment w:val="baseline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i-club.ru/wp-content/uploads/2012/10/zuravuwka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7:05:00Z</dcterms:created>
  <dc:creator>Admin</dc:creator>
  <dc:description/>
  <cp:keywords/>
  <dc:language>en-US</dc:language>
  <cp:lastModifiedBy>Admin</cp:lastModifiedBy>
  <dcterms:modified xsi:type="dcterms:W3CDTF">2016-10-01T07:22:00Z</dcterms:modified>
  <cp:revision>6</cp:revision>
  <dc:subject/>
  <dc:title>Сценарий Праздника Осени в детском саду РАЗНОЦВЕТНАЯ ОСЕНЬ</dc:title>
</cp:coreProperties>
</file>