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«Веселый зоопарк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Интегрированное занятие для детей младшей группы</w:t>
      </w:r>
    </w:p>
    <w:p>
      <w:pPr>
        <w:pStyle w:val="Style15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деятельность в дошкольном возрасте это игра, и именно в игре проходит данное занятие. Дети помогают жирафикам, потерявшим свои пятнышки -лепят их из цветного теста, помогают зебрам – рисуют прямые линии, используя нетрадиционные способы рисования, играют с обезьянками, нанизывая бусины на верёвку, при этом учась взаимодействовать в паре, собирают пёрышко для павлина из трёх элементов, закрепляя знания о цвете и размере. При этом занятие сопровождается словесными играми и песенкам о животных.</w:t>
      </w:r>
    </w:p>
    <w:p>
      <w:pPr>
        <w:pStyle w:val="Style15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идти друг за другом и выполнять массажные движения друг другу, повторять за воспитателем короткие стихотворения о животных, различать домашних животных и диких, живущих в зоопарке, учить лепить из цветного теста, рисовать прямые линии поролоновым спонжиком, работать в парах, нанизывая бусины на верёвку, собирать перо павлина из 3 деталей одного цвета. Вызывать сопереживание животным, которым надо помочь, воспитывать бережное отношение к природ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Мягкие игрушки животных, пальмы, ширма, мольберты, палочки с губкой, черная краска, картины с зебрами, жирафы из пластика, цветное тесто, 2 павлина, перья для павлина из 3 деталей четырёх основных цветов, верёвки и цветные бусины, шарики на палочках, влажные салфет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и под  музыку друг за другом входят в зал «паровозиком», держа руки на плечах впереди стоящего и  поют: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аровозик – парово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зоопарк детей привёз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вери весело гляд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жидаются ребят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лают  массаж друг другу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  Вот мы и приехали в наш весёлый зоопарк. Оглянитесь вокруг и скажит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е здесь живёт? (дети перечисляют животны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одним словом всех обитателей зоопар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колько здесь животных (много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чем животные похожи друг на друга. Что у них есть общего? (лапы, туловище, уши , хвос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у животных есть много общего, но есть и свои отличия. Давайте поближе познакомимся с обитателями нашего зоопар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посмотрите. Кто это? (жираф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знать жирафа прост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знать его лег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ысокого он рос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видит дале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читаем,  сколько здесь жирафов. ( 1, 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жирафа, что у него е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 жирафу такая длинная ше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какого цвета  его шёрстка (желтого в пятнышки). А пятнышки какого цвета? (коричневого). Покажите, где у них пятн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« У  ЖИРАФОВ «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 жирафов пятна. Пят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ятна – пятнышки везде (хлопают по всему тел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а лбу, на ушах, на шее,  на локтя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Есть на носах, на животах, коленях и  носк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.  (открывает во время песни ,спрятанных под «листьями»  2 жираф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бята, посмотрите, а это кто? (….. Тоже жирафы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:  - Какие-то странные жирафы, не похожие на настоящих. Чего-то им не хватает. Как вы думаете чего?  ( у них нет пятнышек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! Надо это исправить.  Давайте мы сделаем им пятнышки из цветного тес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у меня в руках цветное тесто. Какого  цвета? (коричневог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ас в тарелочках тоже лежат кусочки цветного теста. Подойдите и потрогайте пальчи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Какое оно на ощупь?  (мягкое, пластичное, гладкое, липкое, приятное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з этих кусочков теста смастерим жирафам пятнышки! Но прежде разомнём наши пальчик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весёлых девоче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весёлых мальчи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яшут и игр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енькие пальч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наши пальчики готовы к работе. Можно приступ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дети  берут  кусочки теста, скатывают шарики и располагают их на макетах двух  жирафов, придавливая их к основе и формируя пятнышко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 Какие красивые получились жирафы. Ну что, идём даль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.    Ребята, кто живёт в этом вольере?  (зебр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фрике модная лошадь ходи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Черную с белым полоску носи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Эти полоски даются с рожден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осят их зебры с большим наслаждень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го похожа зебра? (на лошадк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 отличается от лошадки?   Какого цвета шёрстка зебры?  (в белую и черную полоск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У  ЗЕБРЫ  «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у зебры есть полос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полосочки везд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лбу! На ушах, на шее, на локтя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ть на носах, на животах, коленях и носк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. ( 2 мольберта  с контурами зебр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А как вы думаете, почему  загрустили вот эти зебры?  (у них нет полосо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А как мы можем помочь им? ( нарисовать полос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Давайте нарисуем полоски вот таким поролоновыми  спонжи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Если у нас зебра белого цвета, то каким цветом будем рисовать полоски? (черны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Рисовать мы будем прямые  вертикальные линии сверху-вниз, а ножки зебры будем  украшать горизонтальными полосками -  слева –направо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Надо быть очень аккуратными, чтобы полоски при рисовании не выходили за контур зеб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ажите мне, пожалуйста, как вы будите держать спонжик в правой руке (показ). Правильно,  тремя пальчиками.   Оля……. сделают красивой зебру справа от меня,  а  Ваня…..- украсят полосками зебру слева от меня.  Приступайте к рабо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красота получилась! Вашим зебрам уже не терпится скакать к своим друзьям и показать им великолепные полос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  Ой, а это что за смешные животные?   ( Обезьянки, мартышки)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о них, какие он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-Обезьянки  бывают маленькие и больш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 них есть хвос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Обезьянки любят кушать бана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Они могут лазать по деревь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безьянки очень любят иг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Качаться на лиан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 и мы поиграем вместе с обезьян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 минутка.                     «  Мы весёлые мартышки 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весёлые мартышки, мы играем громко слишк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ы в ладоши хлопаем – хлоп, хлоп, хлоп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ногами топаем  - топ, топ, топ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уваем щёчки,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ачем на носочк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друг другу даже ручки  мы покаж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жно прыгнем к потолку  -  прыг! прыг! пры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льчик поднесём ко рту  -  тсс! тсс! тс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топырим ушки – хвостик на макушк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ире рот откроем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гримасы  стро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спит:  Ребята, давайте обезьянкам сделаем подарок. Чтобы им было веселее прыгать и лазать по деревьям, мы подарим обезьянкам яркую лиану. А сделаем мы её вот из этих бус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оспитатель раздаёт каждой паре детей по лиане и высыпает на середину ковра бусины)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/И  «Собери бусины на лиану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весёлую музыку дети собирают и нанизывают на канат яркие трубочки из поролон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какие красивые и яркие лианы получились, обезьянки очень будут рады вашему подарк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 мы здорово поиграли , а теперь пора отправляться даль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.                              Что за чудо!  По полян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ит важно веер ярки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оты той власте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д хвостом своим…..павлин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красивая птица есть в нашем зоопарке. Давайте рассмотрим её повнимательне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ь у этой птицы?  ( хвост, крылья, голова с короной, клюв, тело покрыто перьями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перья павлина?  (дети перечисляют знакомые цве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их можно назвать разноцветн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:  Ребята. Посмотрите, а у этого павлина хвост совсем не яркий и павлин наш совсем заскучал.  Ему, наверное, тоже хотелось бы иметь такой же замечательный хвост, как и у его дру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, ребята,  поможем павлину?  Давайте из этих разноцветных перьев сделаем хвост павли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ёрышки одинаковые по размеру? ( большие, поменьше и маленьки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 цвету одинаковые?  Какие цвета у этих перьев?  (дети перечисляют знакомые цве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смастерить большие перья для хвоста павлина , но подбирайте пёрышки так, чтобы они были разные по размеру, но одинаковые по цвету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пристёгивают перья на липучки, подбирая по цвету и размеру. Готовое перо прикрепляют на липучку к хвосту павлин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нарядный хвост получился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ята, вы сегодня столько хороших дел сдела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жирафам подарили пятныш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зебрам – полос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мартышкам – лиан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павлину – хвос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такие умелые и внимательные животные и птицы зоопарка дарят вам эти воздушные шар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:             Поиграли, погуля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нисколько не уста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Едем в детский сад оп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с игрушками  игр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 с шариками  под музыку «паровозиком» « уезжают» из зала 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94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94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94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94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94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33440" cy="394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38:00Z</dcterms:created>
  <dc:creator>111</dc:creator>
  <dc:description/>
  <cp:keywords/>
  <dc:language>en-US</dc:language>
  <cp:lastModifiedBy>Татьяна</cp:lastModifiedBy>
  <dcterms:modified xsi:type="dcterms:W3CDTF">2016-10-01T15:19:00Z</dcterms:modified>
  <cp:revision>5</cp:revision>
  <dc:subject/>
  <dc:title>«Веселый зоопарк»</dc:title>
</cp:coreProperties>
</file>