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28"/>
          <w:szCs w:val="28"/>
        </w:rPr>
        <w:t>Южное окружное управление образован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БОУ Центр диагностики и консультир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ФЭМП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на тему:</w:t>
      </w:r>
      <w:r>
        <w:rPr>
          <w:b/>
          <w:i/>
          <w:sz w:val="36"/>
          <w:szCs w:val="36"/>
        </w:rPr>
        <w:t xml:space="preserve"> «Понятия о частях суток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2012-2013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ребенка понятие  «части сут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енка с названиями частей сут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енка с изменениями в природе в каждое время сут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устанавливать последовательность частей сут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ить ребенка рассказывать о занятиях в разное время суто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и развивать  слуховое внимание, концентрацию вним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вос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ть и развивать мыслительные операции об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мелкую моторик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, сотрудничая со взрослым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режим  охраны з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глядный материал: «Части суток», мяч для проведения физкультминутки, раздаточный материал, «флажки», предметная картинка «солнце» для  зрительной гимнастики, «разрезная картинка»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ребенка и гостей, предлагает ребенку сесть за парту и вспомнить о правилах посад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здоровается с гостями, садится за парту, рассказывает о правилах посадки за пар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вторение изученного материала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>1. Беседа по материалу домашнего задания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оверяет домашнее задание ребе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отвечает на вопросы педагог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Проверить уровень усвоения изученного материал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рительная гимнастика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 ребенку проследить глазами за солнцем  (по горизонтали, по вертикали, по кругу и по диагонали)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Ребенок выслушивает инструкцию и выполняет упражнение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 Соблюдать режим охраны зрения.</w:t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3.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Задание  «Разрезная картинка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собрать разрезную картинк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тему и цель занятия для ребенка: «Части суток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Ребенок 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слушае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Нацелить на осознанную работу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Развивать зрительное восприятие.</w:t>
            </w:r>
          </w:p>
        </w:tc>
      </w:tr>
      <w:tr>
        <w:trPr>
          <w:trHeight w:val="328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</w:rPr>
              <w:t xml:space="preserve">Изучение нового материала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u w:val="single"/>
              </w:rPr>
              <w:t>Беседа по картин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рассказать об изменениях в природе в разное время суток. Педагог уточняет и дополняет представления ребен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 выполняет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ознакомить ребенка с названиями частей сут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Познакомить ребенка с изменениями в природе в каждое время сут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Учить ребенка рассказывать о занятиях в каждое время сут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звивать связную реч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сширить активный и пассивный словарный запас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 Этап закрепл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1. Динамическая пауз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u w:val="single"/>
              </w:rPr>
              <w:t>Игра с мячом «Закончи предложения</w:t>
            </w:r>
            <w:r>
              <w:rPr>
                <w:b/>
              </w:rPr>
              <w:t>»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агог предлагает ребенк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кончить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меры предложени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тром солнце поднимается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тром на улице становится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нем солнце находиться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ечером солнце 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очь на небе появляется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выслушивает инструкцию педагога и выполняет задание.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верить понимание  материал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Чередовать статические и динамические упражне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 xml:space="preserve">Упражнение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Что изменилось?»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2. Игра «Флажки».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. Задание «Сними кружочки»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*Задание на карточках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вспомнить последовательность частей суток и разложить картин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определить, что неверно в следующих высказываниях и поднять правильный флажок (зеленый или красный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мер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Утром люди делают зарядку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нем люди умываются и чистят зуб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ечером люди отдыха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нем дети учат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ечером люди идут на работ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снять с палочки круж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предлагает ребенку выполнить письменное упражн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поднимает зеленый флажок, когда педагог правильно рассказывает о занятиях людей в разное время суток,  красный – неправильн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енок выполняе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бенок выполняет упражнение в тетрад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>Учить устанавливать последовательность частей сут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 пространственное восприят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рригировать и развивать мыслительные операци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 слуховое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Закреплять представления у ребенка о занятиях людей в разное время су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звивать  мелкую мотор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Закрепить полученные знания. </w:t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7. Домашнее задание </w:t>
            </w:r>
          </w:p>
          <w:p>
            <w:pPr>
              <w:pStyle w:val="Normal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Задания на карточках</w:t>
            </w:r>
          </w:p>
          <w:p>
            <w:pPr>
              <w:pStyle w:val="Normal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Педагог показывает и объясняет ребенку домашне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/>
              <w:t>Ребенок слушает педагог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Закрепить знания и умения, полученные на занятии, в самостоятельной работе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задает ребенку 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ую тему мы разбира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 ты оцениваешь свою работу сегодня на занятии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Под звездочкой дополнительные зад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05:00Z</dcterms:created>
  <dc:creator>Сергей</dc:creator>
  <dc:description/>
  <cp:keywords/>
  <dc:language>en-US</dc:language>
  <cp:lastModifiedBy>Наташа</cp:lastModifiedBy>
  <cp:lastPrinted>2010-10-19T18:02:00Z</cp:lastPrinted>
  <dcterms:modified xsi:type="dcterms:W3CDTF">2016-10-01T07:07:00Z</dcterms:modified>
  <cp:revision>74</cp:revision>
  <dc:subject/>
  <dc:title>Южное окружное управления образования</dc:title>
</cp:coreProperties>
</file>