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Администрация Сергиево-Посадского муниципального района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Муниципальное бюджетно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го вида №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7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0"/>
        </w:rPr>
        <w:t>ОГРН 1035008357416 ИНН 5042068144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</w:t>
      </w:r>
      <w:r>
        <w:rPr>
          <w:rFonts w:cs="Times New Roman" w:ascii="Times New Roman" w:hAnsi="Times New Roman"/>
          <w:szCs w:val="20"/>
        </w:rPr>
        <w:t>141300, Московская область, г.Сергиев Посад, ул. Дружбы, д.10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0"/>
        </w:rPr>
        <w:t>Телефон: (496)54-2-22-42, 54-2-15-3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посредствен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ознавательному развитию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«23 февраля — День Защитника Отечества»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подготовительной группы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Байбекова М.З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иев Пос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евраль 2016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Цель:</w:t>
      </w:r>
      <w:r>
        <w:rPr>
          <w:rFonts w:cs="Times New Roman" w:ascii="Times New Roman" w:hAnsi="Times New Roman"/>
          <w:sz w:val="28"/>
          <w:szCs w:val="34"/>
        </w:rPr>
        <w:t xml:space="preserve"> ознакомление детей с понятием «защитники Отечества»; развитие патриотических чувст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ддерживать познавательный интерес к истории своей страны. («Познание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ормировать уважительное отношение к представителям Вооруженных сил. («Социализация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огащать словарь за счет употребления в речи названия видов войск и их представителей. («Коммуникация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ормировать двигательную активность детей, умение работать в группе. («Физическая культура»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ывать чувство гордости за свою армию, любовь к Родине, к родным, воспитывать доброту, умение дружить. («Воспитательная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Материалы:</w:t>
      </w:r>
      <w:r>
        <w:rPr>
          <w:rFonts w:cs="Times New Roman" w:ascii="Times New Roman" w:hAnsi="Times New Roman"/>
          <w:sz w:val="28"/>
          <w:szCs w:val="34"/>
        </w:rPr>
        <w:t xml:space="preserve"> Комплект карточек «Защитники Отечества»; иллюстрации (военные, солдаты нашей армии); игрушки (военная техника); аудиозапись военных песе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редварительная рабо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Беседа с детьми о том, кто в их семье служил в армии, что им рассказывали родител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ниги, иллюстрации об армии. Рассказ о том, что военный — это тоже професс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нятие «Наша армия родная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зготовление сувениров (открыток) к празднику День защитника Отечества, предложить детям поздравить своих пап с их праздник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едложить родителям посетить с детьми памятники тем, кто погиб, защищая Родину, а детям рассказать, что они видел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стория празднования 23 феврал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ловарная рабо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едметный словарь (имя существительное «что это?», «кто это?») защитник, отечество, подводник, десантник, артиллерист, пехотинец, танкист, моряк, шинель, тельняшка, гюйсы, фуражка, бескозырка, кас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ловарь признаков (имя прилагательное «какой?», «какая?», «какие?») российские, доблестные, храбрые, смелые, сильны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гольный словарь («что делают?», «что с ними можно делать?») защищают, охраняют, стреляют, водят, управляют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Ребята , скоро люди нашей страны будут отмечать очень важный праздник. Кто нибудь из вас знает как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23 февраля , День защитника Оте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Почему праздник называется День защитника Отечества? Кто такие «за-щит-ни-ки»?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Дети: </w:t>
      </w:r>
      <w:r>
        <w:rPr>
          <w:rFonts w:cs="Times New Roman" w:ascii="Times New Roman" w:hAnsi="Times New Roman"/>
          <w:sz w:val="28"/>
          <w:szCs w:val="34"/>
        </w:rPr>
        <w:t xml:space="preserve">Защитники — это те,кто защищает других люд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Солдаты, военные защищают нашу страну от возможных врагов. Поэтому День защитника Отечества это праздник всех военных. Ребята, а кто из вас знает, что такое Отечество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Слово «отечество» происходит от слова « отец». Отечеством называют Род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Что же ещё защищают наши военны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Нашу Род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</w:t>
      </w:r>
      <w:r>
        <w:rPr>
          <w:rFonts w:cs="Times New Roman" w:ascii="Times New Roman" w:hAnsi="Times New Roman"/>
          <w:sz w:val="28"/>
          <w:szCs w:val="34"/>
        </w:rPr>
        <w:t>: Как она называе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Дети: </w:t>
      </w:r>
      <w:r>
        <w:rPr>
          <w:rFonts w:cs="Times New Roman" w:ascii="Times New Roman" w:hAnsi="Times New Roman"/>
          <w:sz w:val="28"/>
          <w:szCs w:val="34"/>
        </w:rPr>
        <w:t>Росс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Россия — страна, где мы с вами родились и живём. А наши военные её защищают. Посмотрите, ребята, что это?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Фла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Это флаг нашей страны, России, значит это российский флаг. Какого цвета полосы на флаге Росс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Белого, синего, крас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Кто изображён на гербе Росс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Двуглавый орё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Сильная гордая птица охраняет наше государство. Гимн, что обозначает это слов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Это торжественная песня про нашу Род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</w:t>
      </w:r>
      <w:r>
        <w:rPr>
          <w:rFonts w:cs="Times New Roman" w:ascii="Times New Roman" w:hAnsi="Times New Roman"/>
          <w:sz w:val="28"/>
          <w:szCs w:val="34"/>
        </w:rPr>
        <w:t>: А сейчас мы с вами отправимся на выставку, посвящённую солдатам нашей Родины, нашего Отечества. Посмотрите ребята на эти картины. Кто на них изображё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Военные, солдаты нашей арм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</w:t>
      </w:r>
      <w:r>
        <w:rPr>
          <w:rFonts w:cs="Times New Roman" w:ascii="Times New Roman" w:hAnsi="Times New Roman"/>
          <w:sz w:val="28"/>
          <w:szCs w:val="34"/>
        </w:rPr>
        <w:t>: Обратите внимание, что у разных военных своя форма, в зависимости от рода войск. У моряков чёрная форма, на голове бескозырка с ленточками, полосатые тельняшки, матросские воротнички - гюйсы. Матросы служат на кораблях, плавают в открытом море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это лётчики. Они одеты в тёплые куртки, на головах шлемы. Парадная форма лётчиков зелёного цвета, на пилотках кокарды с крылышками. Лётчики летают на самолётах, например, истребителях «Стрижах», «Чижах». Может быть, кто то знает, какие ещё военные носят шлем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Танкис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Правильно, а ещё танкисты ездят на танках. Вот он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енные, изображённые на этой картине - пограничники. Они так называются       потому, что охраняют границу. Граница - это черта отделяющая территорию одного государства от территории другого государства. Кто помогает пограничникам охранять границ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Специально обученные, натренированные соба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Границу охраняют пограничные войска. Они следят за тем, чтобы никто не нарушал границу. Чем лучше вооружены и подготовлены пограничники, тем выше обороноспособность нашей страны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бята, а сейчас мы выполним несколько упражнени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34"/>
        </w:rPr>
        <w:t>Физкультмину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Раз-два-а-ты-бат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ри-четыре-мы солда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аршируем как пехо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з-два-поворо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кабину сели самолё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ри-четыре-мы пило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низ-вверх — вниз-ввер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аши крылья лучше все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теперь на корабля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ы качаемся в волн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Сквозь бинокль вдаль посмотрим -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легко служить на флоте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олодцы, ребята, отдохнули, а теперь перейдём к нашей беседе. Давайте посмотрим, запомнили ли вы как называют солдат из разных родов войск и названия военной техни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34"/>
        </w:rPr>
        <w:t xml:space="preserve">Загадки: </w:t>
      </w:r>
      <w:r>
        <w:rPr>
          <w:rFonts w:cs="Times New Roman" w:ascii="Times New Roman" w:hAnsi="Times New Roman"/>
          <w:sz w:val="28"/>
          <w:szCs w:val="3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1)Он на страже рубеж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День и ночь в дозо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храняет он стра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беды и гор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руг - собака у нег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н в стрельбе отлични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 автоматом на плеч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Это …... (погранични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)В небесах стальная птица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на быстрее звука мчит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кабине штурман и наводч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дёт её военный ….. (лётчи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)Его машина вся в брон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к будто черепах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дь на войне как на войн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десь не должно быть страх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твол орудийный вперед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пасно! Враг не подходи! (танкист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4)Моряком ты можешь стать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тоб границу охраня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служить не на земл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на военном ….. (корабле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)Кто там вырулил на взлёт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активный ….(самолё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- Какой головной убор бойцы одевают во время боя, чтобы защитить голову от ранения? (каска)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Как называется головной убор танкиста? (шлем)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Как называется головной убор моряка? (бескозырка)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Есть ли в армии акулы и аллигатор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Есть «чёрная акула» и «Аллигатор» - это названия боевых вертолё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</w:t>
      </w:r>
      <w:r>
        <w:rPr>
          <w:rFonts w:cs="Times New Roman" w:ascii="Times New Roman" w:hAnsi="Times New Roman"/>
          <w:sz w:val="28"/>
          <w:szCs w:val="34"/>
        </w:rPr>
        <w:t>: Это и имя девочек, и название грозного оруж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Катю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Как называется руль корабля и самолё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Дети: </w:t>
      </w:r>
      <w:r>
        <w:rPr>
          <w:rFonts w:cs="Times New Roman" w:ascii="Times New Roman" w:hAnsi="Times New Roman"/>
          <w:sz w:val="28"/>
          <w:szCs w:val="34"/>
        </w:rPr>
        <w:t>Штурв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А ещё ребята, с давних времён люди гордились своими защитниками и придумывали о них пословицы и поговорки. А вы знаете какие  ни будь пословицы и поговорки об арм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  <w:u w:val="single"/>
        </w:rPr>
        <w:t>Поговорк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Жить — Родине служить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34"/>
        </w:rPr>
        <w:t>Смелого, враг не возьмё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ем крепче дружба, тем легче служба.</w:t>
      </w:r>
    </w:p>
    <w:p>
      <w:pPr>
        <w:pStyle w:val="Normal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34"/>
          <w:u w:val="single"/>
        </w:rPr>
        <w:t>Пословицы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то честно служит, с тем слава дружит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усский солдат не знает преград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ружно за мир стоять - войне не бы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А сейчас мы поиграем в игру </w:t>
      </w:r>
      <w:r>
        <w:rPr>
          <w:rFonts w:cs="Times New Roman" w:ascii="Times New Roman" w:hAnsi="Times New Roman"/>
          <w:i/>
          <w:iCs/>
          <w:sz w:val="28"/>
          <w:szCs w:val="34"/>
        </w:rPr>
        <w:t>«Продолжи фразу»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ерой - ….(за Родину горой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Если армия сильна - ….(непобедима и страна)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яжело в учении - ….(легко в бою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де смелость - ….(там и победа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>Дидактическая игра «Узнай военную технику»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ассмотреть игрушки, изображающие военную технику (танки, самолёты, вертолёты и т.д.). Обратить внимание на оснащение военной техники и рассказать кто ею управляет. Все они моряки, лётчики и т.д. - это военнослужащие Российской арми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теперь я предлагаю слово будущим защитник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читают стих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Воспитатель: </w:t>
      </w:r>
      <w:r>
        <w:rPr>
          <w:rFonts w:cs="Times New Roman" w:ascii="Times New Roman" w:hAnsi="Times New Roman"/>
          <w:sz w:val="28"/>
          <w:szCs w:val="34"/>
        </w:rPr>
        <w:t>Ребята давайте прослушаем аудиозапись военных пес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поют «Папури» (по одному куплету из песен)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Бравые солдаты», «На границе тучи ходят хмуро», «Смуглянка», «Солнечный круг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Папури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1.Бравые солдаты с песнями идут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А мальчишки следом радостно бегут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Эх! Левой! Левой! С песнями идут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А мальчишки следом радостно бегут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На границе тучи ходят хмур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й суровый тишиной объя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ысоких берегов амур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овые родины стоят.</w:t>
      </w:r>
    </w:p>
    <w:p>
      <w:pPr>
        <w:pStyle w:val="Normal"/>
        <w:widowControl/>
        <w:suppressAutoHyphens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м живут — и песня в том порука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рушимой, крепкою семь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 танкиста — три веселых друга —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ипаж машины боевой.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Как-то летом на рассвете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глянул в соседний сад,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Там смуглянка-молдаванка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Собирает виноград.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Я краснею, я бледнею,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хотелось вдруг сказать -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Станем над рекою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орьки летние встречать.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аскудрявый клён зелёный, лист резной,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Я влюблённый и смущённый пред тобой,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Клен зелёный да клён кудрявый, </w:t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Да раскудрявый резной.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Солнечный круг, небо вокруг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рисунок мальчиш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рисовал он на листк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дписал в уголк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ет солнц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ет неб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ет ма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у 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ет солнц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ет неб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ет ма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сть всегда буду я!</w:t>
      </w:r>
    </w:p>
    <w:p>
      <w:pPr>
        <w:pStyle w:val="Normal"/>
        <w:widowControl/>
        <w:shd w:fill="FFFFFF" w:val="clear"/>
        <w:suppressAutoHyphens w:val="false"/>
        <w:textAlignment w:val="baseline"/>
        <w:rPr>
          <w:rFonts w:ascii="Times New Roman" w:hAnsi="Times New Roman" w:eastAsia="Times New Roman" w:cs="Arial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Arial" w:ascii="Times New Roman" w:hAnsi="Times New Roman"/>
          <w:color w:val="000000"/>
          <w:kern w:val="0"/>
          <w:sz w:val="18"/>
          <w:szCs w:val="1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тог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Ребята, наша армия никогда не нападает, а защищает и российских военных называют защитниками. В армии служат самые достойные  сильные, смелые и мужественные. Служба в армии почётная обязанность каждого российского мужчины. Давайте повторим, что нового вы узнали сегодня на занят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Дети: </w:t>
      </w:r>
      <w:r>
        <w:rPr>
          <w:rFonts w:cs="Times New Roman" w:ascii="Times New Roman" w:hAnsi="Times New Roman"/>
          <w:sz w:val="28"/>
          <w:szCs w:val="34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Как называется праздник, который отмечают 23 феврал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День защитника Оте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Кто защищает нашу Родину на суше? А кто на море? А в воздух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сухопутные войска и морской флот, воздушный фло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Воспитатель:</w:t>
      </w:r>
      <w:r>
        <w:rPr>
          <w:rFonts w:cs="Times New Roman" w:ascii="Times New Roman" w:hAnsi="Times New Roman"/>
          <w:sz w:val="28"/>
          <w:szCs w:val="34"/>
        </w:rPr>
        <w:t xml:space="preserve"> Кто охраняет границы нашей Родины на земл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Дети:</w:t>
      </w:r>
      <w:r>
        <w:rPr>
          <w:rFonts w:cs="Times New Roman" w:ascii="Times New Roman" w:hAnsi="Times New Roman"/>
          <w:sz w:val="28"/>
          <w:szCs w:val="34"/>
        </w:rPr>
        <w:t xml:space="preserve"> Пограничники.</w:t>
      </w:r>
    </w:p>
    <w:sectPr>
      <w:type w:val="nextPage"/>
      <w:pgSz w:w="11906" w:h="16838"/>
      <w:pgMar w:left="1134" w:right="1134" w:gutter="0" w:header="0" w:top="819" w:footer="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31:00Z</dcterms:created>
  <dc:creator/>
  <dc:description/>
  <cp:keywords/>
  <dc:language>en-US</dc:language>
  <cp:lastModifiedBy>Лена</cp:lastModifiedBy>
  <cp:lastPrinted>2016-02-25T18:52:00Z</cp:lastPrinted>
  <dcterms:modified xsi:type="dcterms:W3CDTF">2016-09-28T10:30:00Z</dcterms:modified>
  <cp:revision>6</cp:revision>
  <dc:subject/>
  <dc:title/>
</cp:coreProperties>
</file>