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Emphasis"/>
          <w:bCs/>
          <w:sz w:val="32"/>
          <w:szCs w:val="32"/>
        </w:rPr>
      </w:pPr>
      <w:r>
        <w:rPr/>
      </w:r>
    </w:p>
    <w:tbl>
      <w:tblPr>
        <w:tblW w:w="11310" w:type="dxa"/>
        <w:jc w:val="left"/>
        <w:tblInd w:w="-1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4112"/>
      </w:tblGrid>
      <w:tr>
        <w:trPr/>
        <w:tc>
          <w:tcPr>
            <w:tcW w:w="719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926" w:leader="underscore"/>
                <w:tab w:val="left" w:pos="2002" w:leader="underscore"/>
                <w:tab w:val="left" w:pos="2726" w:leader="underscore"/>
                <w:tab w:val="left" w:pos="4997" w:leader="none"/>
              </w:tabs>
              <w:snapToGrid w:val="false"/>
              <w:spacing w:lineRule="auto" w:line="240"/>
              <w:jc w:val="left"/>
              <w:rPr>
                <w:rStyle w:val="FontStyle82"/>
              </w:rPr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Style51"/>
              <w:widowControl/>
              <w:snapToGrid w:val="false"/>
              <w:spacing w:lineRule="auto" w:line="276"/>
              <w:ind w:left="175" w:hanging="175"/>
              <w:rPr>
                <w:rStyle w:val="FontStyle8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rStyle w:val="FontStyle8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rStyle w:val="FontStyle8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rStyle w:val="FontStyle8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76"/>
              <w:ind w:left="175" w:hanging="175"/>
              <w:rPr/>
            </w:pPr>
            <w:r>
              <w:rPr>
                <w:rStyle w:val="FontStyle82"/>
              </w:rPr>
              <w:t>УТВЕРЖДАЮ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/>
            </w:pPr>
            <w:r>
              <w:rPr>
                <w:rStyle w:val="FontStyle89"/>
                <w:rFonts w:eastAsia="Arial Unicode MS"/>
              </w:rPr>
              <w:t>Заведующий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rFonts w:eastAsia="Arial Unicode MS"/>
                <w:sz w:val="22"/>
                <w:szCs w:val="22"/>
              </w:rPr>
            </w:pPr>
            <w:r>
              <w:rPr>
                <w:rFonts w:eastAsia="Calibri"/>
                <w:caps/>
              </w:rPr>
              <w:t xml:space="preserve">МБДОУ </w:t>
            </w:r>
            <w:r>
              <w:rPr>
                <w:caps/>
              </w:rPr>
              <w:t xml:space="preserve">«Алексеевский 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caps/>
              </w:rPr>
            </w:pPr>
            <w:r>
              <w:rPr>
                <w:caps/>
              </w:rPr>
              <w:t>детский сад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/>
            </w:pPr>
            <w:r>
              <w:rPr>
                <w:caps/>
                <w:lang w:val="tt-RU"/>
              </w:rPr>
              <w:t xml:space="preserve">№ </w:t>
            </w:r>
            <w:r>
              <w:rPr>
                <w:caps/>
                <w:lang w:val="tt-RU"/>
              </w:rPr>
              <w:t xml:space="preserve">6 </w:t>
            </w:r>
            <w:r>
              <w:rPr>
                <w:caps/>
              </w:rPr>
              <w:t>«Пчелка» Алексеевского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caps/>
              </w:rPr>
            </w:pPr>
            <w:r>
              <w:rPr>
                <w:caps/>
              </w:rPr>
              <w:t>муниципального района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/>
            </w:pPr>
            <w:r>
              <w:rPr>
                <w:caps/>
              </w:rPr>
              <w:t>Республики Татарстан</w:t>
            </w:r>
            <w:r>
              <w:rPr>
                <w:rStyle w:val="FontStyle89"/>
                <w:rFonts w:eastAsia="Arial Unicode MS"/>
              </w:rPr>
              <w:t xml:space="preserve"> ________________________________</w:t>
            </w:r>
          </w:p>
          <w:p>
            <w:pPr>
              <w:pStyle w:val="Style51"/>
              <w:widowControl/>
              <w:spacing w:lineRule="auto" w:line="276"/>
              <w:ind w:left="175" w:hanging="175"/>
              <w:rPr>
                <w:rStyle w:val="FontStyle89"/>
                <w:b/>
                <w:b/>
                <w:bCs/>
              </w:rPr>
            </w:pPr>
            <w:r>
              <w:rPr>
                <w:rStyle w:val="FontStyle89"/>
                <w:rFonts w:eastAsia="Arial Unicode MS"/>
              </w:rPr>
              <w:t>Н.А.Тарасова</w:t>
            </w:r>
          </w:p>
          <w:p>
            <w:pPr>
              <w:pStyle w:val="Style21"/>
              <w:widowControl/>
              <w:tabs>
                <w:tab w:val="clear" w:pos="708"/>
                <w:tab w:val="left" w:pos="1934" w:leader="underscore"/>
                <w:tab w:val="left" w:pos="7267" w:leader="underscore"/>
              </w:tabs>
              <w:spacing w:lineRule="auto" w:line="240"/>
              <w:jc w:val="left"/>
              <w:rPr/>
            </w:pPr>
            <w:r>
              <w:rPr>
                <w:rStyle w:val="FontStyle89"/>
                <w:rFonts w:eastAsia="Arial Unicode MS"/>
              </w:rPr>
              <w:t xml:space="preserve">Введено в действие приказом № _____ </w:t>
            </w:r>
          </w:p>
          <w:p>
            <w:pPr>
              <w:pStyle w:val="Style21"/>
              <w:widowControl/>
              <w:tabs>
                <w:tab w:val="clear" w:pos="708"/>
                <w:tab w:val="left" w:pos="1934" w:leader="underscore"/>
                <w:tab w:val="left" w:pos="7267" w:leader="underscore"/>
              </w:tabs>
              <w:spacing w:lineRule="auto" w:line="240"/>
              <w:jc w:val="left"/>
              <w:rPr/>
            </w:pPr>
            <w:r>
              <w:rPr>
                <w:rStyle w:val="FontStyle89"/>
                <w:rFonts w:eastAsia="Arial Unicode MS"/>
              </w:rPr>
              <w:t>от «____»________  2015 года</w:t>
            </w:r>
          </w:p>
          <w:p>
            <w:pPr>
              <w:pStyle w:val="Style51"/>
              <w:widowControl/>
              <w:spacing w:lineRule="auto" w:line="276"/>
              <w:rPr>
                <w:rStyle w:val="FontStyle82"/>
                <w:rFonts w:eastAsia="Arial Unicode MS"/>
              </w:rPr>
            </w:pPr>
            <w:r>
              <w:rPr/>
            </w:r>
          </w:p>
        </w:tc>
      </w:tr>
    </w:tbl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.7pt;margin-top:8.25pt;width:404.95pt;height:314.2pt;mso-wrap-style:none;v-text-anchor:middle" type="_x0000_t136">
            <v:path textpathok="t"/>
            <v:textpath on="t" fitshape="t" string="Спортивный праздник,&#10;посвященный&#10; Дню Защитника Отечества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Cs/>
          <w:i w:val="false"/>
          <w:i w:val="false"/>
          <w:sz w:val="56"/>
          <w:szCs w:val="56"/>
        </w:rPr>
      </w:pPr>
      <w:r>
        <w:rPr>
          <w:rStyle w:val="Emphasis"/>
          <w:bCs/>
          <w:i w:val="false"/>
          <w:sz w:val="56"/>
          <w:szCs w:val="56"/>
        </w:rPr>
        <w:t>(средняя группа)</w: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Cs/>
          <w:i w:val="false"/>
          <w:i w:val="false"/>
          <w:sz w:val="32"/>
          <w:szCs w:val="32"/>
        </w:rPr>
      </w:pPr>
      <w:r>
        <w:rPr>
          <w:rStyle w:val="Emphasis"/>
          <w:bCs/>
          <w:i w:val="false"/>
          <w:sz w:val="32"/>
          <w:szCs w:val="32"/>
        </w:rPr>
        <w:t>Алексеевское 2015 г.</w: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Цель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общать детей и родителей к здоровому образу жизни через совместные спортивные мероприятия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создать у детей и взрослых радостное, бодрое настроение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развивать ловкость, быстроту, выносливость, мышечную силу, волевые качества в достижении цел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воспитывать любовь к своей семье, гордость за свои успех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Emphasis"/>
          <w:bCs/>
          <w:i w:val="false"/>
          <w:sz w:val="28"/>
          <w:szCs w:val="28"/>
        </w:rPr>
        <w:t>поддерживать дружеские отношения и взаимопомощь, формировать у детей и взрослых интерес к совместным физкультурным праздникам.</w:t>
      </w:r>
    </w:p>
    <w:p>
      <w:pPr>
        <w:pStyle w:val="Normal"/>
        <w:spacing w:lineRule="auto" w:line="240" w:before="0" w:after="0"/>
        <w:ind w:left="720" w:hanging="0"/>
        <w:rPr>
          <w:rStyle w:val="Emphasis"/>
          <w:rFonts w:ascii="Times New Roman" w:hAnsi="Times New Roman" w:eastAsia="Times New Roman" w:cs="Times New Roman"/>
          <w:bCs/>
          <w:i w:val="false"/>
          <w:i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частники: 2 команды - в каждой 3 пап с сыновьями. </w:t>
      </w:r>
    </w:p>
    <w:p>
      <w:pPr>
        <w:pStyle w:val="Style15"/>
        <w:spacing w:before="0" w:after="0"/>
        <w:ind w:left="720" w:hanging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Оборудование:</w:t>
      </w:r>
      <w:r>
        <w:rPr>
          <w:rStyle w:val="Emphasis"/>
          <w:bCs/>
          <w:i w:val="false"/>
          <w:sz w:val="28"/>
          <w:szCs w:val="28"/>
        </w:rPr>
        <w:t xml:space="preserve"> фишки 10шт, конверт 2шт, мячи прыгуны 2шт, рюкзак 2шт, гимн. скамейки 2шт, мешочки с песком 12шт, обручи 2шт, домашний телефон 2шт, конструктор 2уп, канат, мешки 2шт. шашки 2уп.</w:t>
      </w:r>
    </w:p>
    <w:p>
      <w:pPr>
        <w:pStyle w:val="Style15"/>
        <w:spacing w:before="0" w:after="0"/>
        <w:ind w:left="720" w:hanging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вучат фанфары, в спортивный зал входит инструктор по физической культуре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, праздник!</w:t>
        <w:br/>
        <w:t>Здравствуй, праздник!</w:t>
        <w:br/>
        <w:t>Праздник мальчиков и пап!</w:t>
        <w:br/>
        <w:t>Всех военных поздравляет</w:t>
        <w:br/>
        <w:t>Наш веселый детский сад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музыка «</w:t>
      </w:r>
      <w:r>
        <w:rPr>
          <w:rStyle w:val="Emphasis"/>
          <w:b/>
          <w:sz w:val="28"/>
          <w:szCs w:val="28"/>
        </w:rPr>
        <w:t>Будущий солдат</w:t>
      </w:r>
      <w:r>
        <w:rPr>
          <w:rStyle w:val="Emphasis"/>
          <w:sz w:val="28"/>
          <w:szCs w:val="28"/>
        </w:rPr>
        <w:t>», в спортивный зал входят дети с флажками в руках. Выполняют перестроения и комплекс ОРУ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нструк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ие ребята, сегодня мы собрались здесь, чтобы отметить День защитника Оте</w:t>
        <w:softHyphen/>
        <w:t>чества! Этот праздник посвящен участникам Великой Оте</w:t>
        <w:softHyphen/>
        <w:t>чественной войны, а также всем тем, кто охраняет нашу Родину сегодня. Я также хочу поздравить наших мальчи</w:t>
        <w:softHyphen/>
        <w:t>ков, так как они будущие защитники Родины. Но, чтобы стать защитником Отечества, нужно быть ловким, силь</w:t>
        <w:softHyphen/>
        <w:t>ным и смелым. Поэтому сегодня мы проведем с вами воен</w:t>
        <w:softHyphen/>
        <w:t>ные учения. В них принимают участие две команды: «Десантники » и «Моряки», а жюри будет оценивать выполне</w:t>
        <w:softHyphen/>
        <w:t xml:space="preserve">ние военных задан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ценивать нашу силу, ловкость и подготовку будут наши уважаемые почетные гост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ветеран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бщества афганце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. Павел Чурашов.</w:t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1 ребенок: </w:t>
      </w:r>
      <w:r>
        <w:rPr>
          <w:sz w:val="28"/>
          <w:szCs w:val="28"/>
        </w:rPr>
        <w:t>Мы, пока что, дошколята,</w:t>
        <w:br/>
        <w:t>А шагаем, как солдаты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2 ребенок: </w:t>
      </w:r>
      <w:r>
        <w:rPr>
          <w:sz w:val="28"/>
          <w:szCs w:val="28"/>
        </w:rPr>
        <w:t>Я танкистом смелым буду,</w:t>
        <w:br/>
        <w:t>Проведу свой танк повсюду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3 ребенок: </w:t>
      </w:r>
      <w:r>
        <w:rPr>
          <w:sz w:val="28"/>
          <w:szCs w:val="28"/>
        </w:rPr>
        <w:t>Я своей ракетой грозной</w:t>
        <w:br/>
        <w:t>Цель достану в небе звездном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4 ребенок: </w:t>
      </w:r>
      <w:r>
        <w:rPr>
          <w:sz w:val="28"/>
          <w:szCs w:val="28"/>
        </w:rPr>
        <w:t>Я, ребята, непременно</w:t>
        <w:br/>
        <w:t>Буду летчиком военным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5 ребенок: </w:t>
      </w:r>
      <w:r>
        <w:rPr>
          <w:sz w:val="28"/>
          <w:szCs w:val="28"/>
        </w:rPr>
        <w:t>Я - бесстрашным капитаном</w:t>
        <w:br/>
        <w:t>Поплыву по океанам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6 ребенок: </w:t>
      </w:r>
      <w:r>
        <w:rPr>
          <w:sz w:val="28"/>
          <w:szCs w:val="28"/>
        </w:rPr>
        <w:t>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хочу быть офицером,</w:t>
        <w:br/>
        <w:t>Чтоб идти в атаку первым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7 ребенок: </w:t>
      </w:r>
      <w:r>
        <w:rPr>
          <w:sz w:val="28"/>
          <w:szCs w:val="28"/>
        </w:rPr>
        <w:t xml:space="preserve">Мы, пока что, дошколята, </w:t>
        <w:br/>
        <w:t xml:space="preserve">А шагаем, как солдаты! </w:t>
        <w:br/>
        <w:t xml:space="preserve">Будем в Армии служить, </w:t>
        <w:br/>
        <w:t>Будем Родину хранить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8 ребенок: </w:t>
      </w:r>
      <w:r>
        <w:rPr>
          <w:sz w:val="28"/>
          <w:szCs w:val="28"/>
        </w:rPr>
        <w:t xml:space="preserve">Пусть сияет солнце ярко, </w:t>
        <w:br/>
        <w:t xml:space="preserve">И пусть пушки не гремят! </w:t>
        <w:br/>
        <w:t xml:space="preserve">Мир людей, страну родную </w:t>
        <w:br/>
        <w:t>Защитит всегда солдат!</w:t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Инструктор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оряки, артелеристы,</w:t>
        <w:br/>
        <w:t xml:space="preserve">Пограничники, танкисты </w:t>
        <w:br/>
        <w:t xml:space="preserve">Защищают мирный труд. </w:t>
        <w:br/>
        <w:t>Нашей Армии: (дети хором) Салют!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вучит музыка «Прощание славянки», дети выполняют перестроения и садятся на стульчики.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вместе с вами отмечаем замечательный праздник - </w:t>
      </w:r>
      <w:r>
        <w:rPr>
          <w:b/>
          <w:i/>
          <w:sz w:val="28"/>
          <w:szCs w:val="28"/>
        </w:rPr>
        <w:t>День защитника Отечества!</w:t>
      </w:r>
      <w:r>
        <w:rPr>
          <w:sz w:val="28"/>
          <w:szCs w:val="28"/>
        </w:rPr>
        <w:t xml:space="preserve"> Я приглашаю в зал команды - участников наших соревнований. Встречайте их. Команда «ДЕСАНТНИКИ» и команда «МОРЯКИ»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 зал по очереди входят команды и выстраиваются в центре зала.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Инструктор: </w:t>
      </w:r>
      <w:r>
        <w:rPr>
          <w:sz w:val="28"/>
          <w:szCs w:val="28"/>
        </w:rPr>
        <w:t>Команды, приготовиться к приветствию! Капитаны команд, поприветствуйте друг друга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апитан команды «Десантники»:</w:t>
      </w:r>
      <w:r>
        <w:rPr>
          <w:sz w:val="28"/>
          <w:szCs w:val="28"/>
        </w:rPr>
        <w:br/>
        <w:t>Мы приветствуем команду «Моряки»!</w:t>
        <w:br/>
        <w:t>Желаем им захватить храбрость и смелость,</w:t>
        <w:br/>
        <w:t>А в игре показать умелость!</w:t>
        <w:br/>
        <w:t>Команде соперников: Физкульт-привет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bCs/>
          <w:sz w:val="28"/>
          <w:szCs w:val="28"/>
        </w:rPr>
        <w:t>Капитан команды «Моряки»:</w:t>
      </w:r>
      <w:r>
        <w:rPr>
          <w:sz w:val="28"/>
          <w:szCs w:val="28"/>
        </w:rPr>
        <w:br/>
        <w:t>Мы приветствуем команду «Десантники»!</w:t>
        <w:br/>
        <w:t>Желаем от души,</w:t>
        <w:br/>
        <w:t>Чтоб результаты ваши были хороши!</w:t>
        <w:br/>
        <w:t>Команде соперников: Физкульт-привет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Команды пожимают друг другу руки.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от и встретились наши команды, пожелаем им всем больших успехов в соревнованиях. Команды! На исходные позиции шагом марш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вучит музыка, команды занимают исходные позиции.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защитником стать, </w:t>
        <w:br/>
        <w:t xml:space="preserve">Долг солдата выполнять, </w:t>
        <w:br/>
        <w:t xml:space="preserve">Нужно сильным, смелым быть, </w:t>
        <w:br/>
        <w:t>С физкультурою дружи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Мы знаем, что наши дети ловкие и смелые, они любят заниматься физкультурой. А вот как любят спорт наши папы, мы сейчас проверим в соревнованиях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Эстафета «Передай донесение» - </w:t>
      </w:r>
      <w:r>
        <w:rPr>
          <w:rFonts w:eastAsia="Arial Unicode MS"/>
          <w:color w:val="000000"/>
          <w:sz w:val="28"/>
          <w:szCs w:val="28"/>
        </w:rPr>
        <w:t>От стартовой линии на расстоянии 50 см друг от друга расставлены 6 кегель, около последней на стуле лежит конверт. По свистку инструктора командиры команд бегут «змейкой» между кеглями до конверта и бегом возвращаются к ко</w:t>
        <w:softHyphen/>
        <w:t>манде. Побеждает тот командир, который первым доста</w:t>
        <w:softHyphen/>
        <w:t>вит конверт в команду</w:t>
      </w:r>
      <w:r>
        <w:rPr>
          <w:rStyle w:val="Emphasis"/>
          <w:b/>
          <w:bCs/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Эстафета «Наездники»: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(участники прыгают до ориентира и обратно на мячах прыгунах)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Инструктор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Чтобы между командами не терялась связь, участники команд должны вовремя передать пакет с важным сообщением. Поэтому сейчас мы проведем эстафету «Собери рюкзак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Эстафета «Собери рюкзак»:</w:t>
      </w:r>
      <w:r>
        <w:rPr>
          <w:rStyle w:val="Emphasis"/>
          <w:bCs/>
          <w:i w:val="false"/>
          <w:sz w:val="28"/>
          <w:szCs w:val="28"/>
        </w:rPr>
        <w:t xml:space="preserve"> (игроки добегают до скамьи, проползают под ней, добегают до ориентира, возле которого лежит рюкзак, отдельно вещи. Каждый участник берет один предмет, кладет его в рюкзак, оббегает ориентир и бежит обратно, передает эстафету).</w:t>
      </w:r>
    </w:p>
    <w:p>
      <w:pPr>
        <w:pStyle w:val="Style15"/>
        <w:spacing w:before="0" w:after="0"/>
        <w:ind w:left="72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, уважаемые участники соревнований, у вас будет время отдохну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узыкальная пауза</w:t>
      </w:r>
      <w:r>
        <w:rPr>
          <w:sz w:val="28"/>
          <w:szCs w:val="28"/>
          <w:u w:val="single"/>
        </w:rPr>
        <w:t xml:space="preserve">. </w:t>
      </w:r>
      <w:r>
        <w:rPr>
          <w:b/>
          <w:i/>
          <w:sz w:val="28"/>
          <w:szCs w:val="28"/>
          <w:u w:val="single"/>
        </w:rPr>
        <w:t>Песня «У меня есть три желания» (исполняют девочки)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одолжаем наши соревнования! Наши дети серьезно и ответственно относятся к занятиям физкультурой. Но, иногда, они не прочь повеселиться!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Видов спорта много есть,</w:t>
        <w:br/>
        <w:t>Даже всех не перечесть!</w:t>
        <w:br/>
        <w:t>Будем мы в мешках скакать,</w:t>
        <w:br/>
        <w:t>Веселиться и крич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мы проведем забавную эстафету «Бег в мешках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Эстафета «Бег в мешках» - участники надевают на ноги мешок и, придерживая его руками, прыгают к стойке, обходят ее. Так же возвращаются на линию старта.</w:t>
      </w:r>
    </w:p>
    <w:p>
      <w:pPr>
        <w:pStyle w:val="Style15"/>
        <w:spacing w:before="0" w:after="0"/>
        <w:ind w:left="720" w:hanging="0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left="720" w:hanging="0"/>
        <w:jc w:val="both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здравствуют артелеристы-</w:t>
        <w:br/>
        <w:t>Защитники наших земель!</w:t>
        <w:br/>
        <w:t>Подносчики наших снарядов,</w:t>
        <w:br/>
        <w:t>Наводчики, бьющие в цель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ующая эстафета называется «Брось гранату в траншею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ружно пели вы, ребят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ловно бравые солдаты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Чтоб настоящим стать бойцом,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храбрецом, и  удальцом,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ужны, друзья, старание,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норовка, сила, знания!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я сейчас проверю вас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чнем соревнова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следующее  зада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меткость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внимание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Эстафета «Брось гранату в траншею» - на расстоянии 1 м от стартовой линии стоит гимнастическая скамейка, от нее на таком же расстоянии лежит обруч – это «траншея». Между гимнастической скамейкой и обручем лежат мешочки с песком (по количеству участников) – это «гранаты». По свистку инструктора командиры команд бегут по гимнастической скамейке, пробегают по ней, балансируя руками (обязательна страховка), добегают до мешочков с песком, бросают их в обруч и возвращаются в команду, передавая эстафету следующему участнику. Побеждает та команда, участники которой больше забросят «гранат» (мешочков с песком) в «траншею» (обруч).</w:t>
      </w:r>
    </w:p>
    <w:p>
      <w:pPr>
        <w:pStyle w:val="Style16"/>
        <w:spacing w:lineRule="auto" w:line="240" w:before="0" w:after="0"/>
        <w:contextualSpacing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Молодцы, ребята, из вас получатся настоящие стрелки!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мы узнаем, умеете ли вы обращаться с телефоном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стафета называется «СВЯЗИСТЫ С ТЕЛЕФОНОМ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Эстафета «Связисты с телефоном» - участники преодолевают полосу препятствий, подбегают к телефону, произносят слова: «Связь налажена!» и возвращаются на линию ст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рошо, ребята! Вы справились и с этим заданием. Но настоящие солдаты должны еще уметь оборонять крепость. Проявите выдержку, терпение и старание в следующей эстафете «ПОСТРОЙ КРЕПОСТЬ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Эстафета «Построй крепость» - участники берут по одному модулю, бегут к стойке, кладут модуль и возвращаются на линию старта. Игра продолжается до тех пор, пока не будет построена крепость.</w:t>
      </w:r>
    </w:p>
    <w:p>
      <w:pPr>
        <w:pStyle w:val="Style15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Музыкальная композиция «Катюша»</w:t>
      </w:r>
    </w:p>
    <w:p>
      <w:pPr>
        <w:pStyle w:val="Style15"/>
        <w:spacing w:before="0" w:after="0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8"/>
          <w:szCs w:val="28"/>
        </w:rPr>
        <w:t>Инструктор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анды, на исходную позицию становись! Наши соревнования продолжаю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b/>
          <w:i/>
          <w:sz w:val="28"/>
          <w:szCs w:val="28"/>
        </w:rPr>
        <w:t>Эстафета «Разминировать поле» - от каждой команды по два участника, в двух обручах на полу  рассыпаны шашки, с завязанными глазами нужно их собрать.</w:t>
      </w:r>
    </w:p>
    <w:p>
      <w:pPr>
        <w:pStyle w:val="Style15"/>
        <w:spacing w:before="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зыкальная пауза. Моряцкий танец</w:t>
      </w:r>
    </w:p>
    <w:p>
      <w:pPr>
        <w:pStyle w:val="Style15"/>
        <w:spacing w:before="0" w:after="0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слово предоставляется нашим уважаемым судь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дведение итогов, приветственное слово и поздравления главного суд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ремония на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частники  получают грамоты и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Ребята также подготовили свои подарки для пап и сейчас они вам их вручат. Под песню "У меня есть три желания" дети вручают подарки пап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предлагаю нашим мальчикам и мужчинам совершить круг почета, а гостям громко им поаплодир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Команды делают круг почета, выходят из зал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133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89">
    <w:name w:val="Font Style89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42:00Z</dcterms:created>
  <dc:creator>qweqwe</dc:creator>
  <dc:description/>
  <cp:keywords/>
  <dc:language>en-US</dc:language>
  <cp:lastModifiedBy>1</cp:lastModifiedBy>
  <dcterms:modified xsi:type="dcterms:W3CDTF">2016-10-02T08:22:00Z</dcterms:modified>
  <cp:revision>15</cp:revision>
  <dc:subject/>
  <dc:title/>
</cp:coreProperties>
</file>