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о ОБЖ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разработала Банникова П.В. –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1 Пересыпкинского филиа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2 Гавриловской СОШ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ответственного отношения к окружающей природной среде; к личному здоровью, как индивидуальной, так и общественной ценности; к безопасности личности, общества и государств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; потребность соблюдать нормы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>: об опасных и чрезвычайных ситуациях,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>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план своих действий в конкретной опасной ситуации, с учетом реальной обстановки и своих возможнос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разработана  в соответствии со следующими 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Закон РФ </w:t>
      </w:r>
      <w:r>
        <w:rPr>
          <w:rFonts w:cs="Times New Roman" w:ascii="Times New Roman" w:hAnsi="Times New Roman"/>
          <w:sz w:val="28"/>
          <w:szCs w:val="28"/>
        </w:rPr>
        <w:t xml:space="preserve">от 10.07.1992 № 3266-1 </w:t>
      </w:r>
      <w:r>
        <w:rPr>
          <w:rFonts w:cs="Times New Roman" w:ascii="Times New Roman" w:hAnsi="Times New Roman"/>
          <w:iCs/>
          <w:sz w:val="28"/>
          <w:szCs w:val="28"/>
        </w:rPr>
        <w:t xml:space="preserve"> «Об образовани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Закон Тамбовской области  </w:t>
      </w:r>
      <w:r>
        <w:rPr>
          <w:rFonts w:cs="Times New Roman" w:ascii="Times New Roman" w:hAnsi="Times New Roman"/>
          <w:sz w:val="28"/>
          <w:szCs w:val="28"/>
        </w:rPr>
        <w:t>от 29.12.1999 № 96-З</w:t>
      </w:r>
      <w:r>
        <w:rPr>
          <w:rFonts w:cs="Times New Roman" w:ascii="Times New Roman" w:hAnsi="Times New Roman"/>
          <w:iCs/>
          <w:sz w:val="28"/>
          <w:szCs w:val="28"/>
        </w:rPr>
        <w:t xml:space="preserve"> «Об образовании в Тамбовской област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Закон Тамбовской области  </w:t>
      </w:r>
      <w:r>
        <w:rPr>
          <w:rFonts w:cs="Times New Roman" w:ascii="Times New Roman" w:hAnsi="Times New Roman"/>
          <w:sz w:val="28"/>
          <w:szCs w:val="28"/>
        </w:rPr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Минобразования России от 05.03.2004 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Минобразования России от 19.10.2009 № 427</w:t>
        <w:br/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образования России от 31.08.2009  №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 Приказ Минобразования Ро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6.2008  № 164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образования России 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каз Минобразования России  от 20.08.2008 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риказ Минобразования России  от 30.08.2010 № 88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 xml:space="preserve">09.03.2004 </w:t>
      </w:r>
      <w:r>
        <w:rPr>
          <w:rFonts w:cs="Times New Roman" w:ascii="Times New Roman" w:hAnsi="Times New Roman"/>
          <w:bCs/>
          <w:sz w:val="28"/>
          <w:szCs w:val="28"/>
        </w:rPr>
        <w:t>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го образования»;</w:t>
      </w:r>
    </w:p>
    <w:p>
      <w:pPr>
        <w:pStyle w:val="Heading1"/>
        <w:spacing w:before="0" w:after="0"/>
        <w:ind w:firstLine="54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b w:val="false"/>
          <w:color w:val="000000"/>
        </w:rPr>
        <w:t>11.Приказ Минобразования России  от 01.02.2012 № 74</w:t>
      </w:r>
      <w:r>
        <w:rPr>
          <w:rFonts w:cs="Times New Roman" w:ascii="Times New Roman" w:hAnsi="Times New Roman"/>
          <w:b w:val="false"/>
        </w:rPr>
        <w:t xml:space="preserve"> </w:t>
      </w:r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 Министерства образования Российской Федерации  от 09.03.2004 № 1312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рамме: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новам безопасности жизнедеятельности составлена на основе программы Б.И.Мишина «Основы безопасности жизнедеятельности 1- 11 классы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по ОБЖ представляет собой целостный документ, включающий  разделы: пояснительную записку; содержание тем учебного курса; учебно-тематический план; требования к уровню подготовки учащихся; литература и средства обучения; календарно-тематическое план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выбора программы: </w:t>
      </w:r>
      <w:r>
        <w:rPr>
          <w:rFonts w:cs="Times New Roman" w:ascii="Times New Roman" w:hAnsi="Times New Roman"/>
          <w:sz w:val="28"/>
          <w:szCs w:val="28"/>
        </w:rPr>
        <w:t>программа  Б.И. Мишина «Основы безопасности жизнедеятельности» соответствует УМК под редакцией С.Н ВАнгородского,  В.Н. Латчук, В.В. Маркова и друг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а и роли учебного курса:</w:t>
      </w:r>
      <w:r>
        <w:rPr>
          <w:rFonts w:cs="Times New Roman" w:ascii="Times New Roman" w:hAnsi="Times New Roman"/>
          <w:sz w:val="28"/>
          <w:szCs w:val="28"/>
        </w:rPr>
        <w:t xml:space="preserve"> в двадцать первый век человечество вошло в период новых социальных, технических и культурных перемен, которые обусловлены достижениями человечества во всех сферах его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жизнедеятельность человека привела к появлению глобальных проблем в области безопасности жизнедеятельности. Это угроза экологической катастрофы от деградации окружающей природной среды, это демографическая обстановка в стране, рост международного терроризм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очевидна тенденция к снижению численности населения в России и ухудшения состояния здоровья населения страны. Это во многом связано с увеличением частоты проявления разрушительных сил природы, числа промышленных аварий и катастроф, опасных ситуаций социального характера и отрицательным влиянием «человеческого фактора» на безопасность жизнедеятельности личности, общества и государ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подготовка населения в вопросах безопасного поведения в различных опасных и чрезвычайных ситуациях, несоблюдение населением правил дорожного движения и пожарной безопасности; пренебрежение правилами личной гигиены и нормами здорового образа жизни в большинстве случаев являются причиной несчастных случаев и гибели люд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деле подготовки населения в области безопасности жизнедеятельности и выработки у граждан Российской Федерации привычек здорового образа  жизни возрастает роль и ответственность системы образования. Только через образование можно обеспечить повышение общего уровня культуры всего населения страны в области безопасности жизнедеятельности и обеспечить снижение отрицательного влияния «человеческого фактора» на безопасность жизнедеятельности личности, общества и государ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едставляет собой часть образовательной области ОБЖ и предназначена для учащихся основной школы (8 класс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но программа состоит из 4 разделов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« Безопасность и защита человека в чрезвычайных ситуациях техногенного характер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«Основы медицинских знаний и правила оказания первой медицинской помощи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Основы здорового образа жизни»</w:t>
      </w:r>
    </w:p>
    <w:p>
      <w:pPr>
        <w:pStyle w:val="Normal"/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«Правила дорожного движения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на ее изучение необходимо предусмотреть по 1 часу в неделю.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образовательного процес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формой является классно-урочная, при этом формы проведения занятий следующие:  урок – семинар, урок – лекция, урок – экскурсия, урок- зачёт, комбинированный урок, повторительно-обобщающий урок.</w:t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ологи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боте я использую здоровьесберегающие технологии, информационно-коммуникационную технологию.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и формы контрол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пятибальная система оценивания: «1»- плохо,  «2» - неудовлетворительно, «3» - удовлетворительно, «4» - хорошо, «5» - отлично. Самостоятельная работа, написание тестов, работа с карточками-заданиями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ы формирования ключевы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28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«закладываются» в образовательный процесс посредств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, включают (работа с числом, коммуникативная, информационные технологии, самообучение, работа в команде, решение проблем, быть человек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деятельности (трудовая, учебная, коммуникативная, профессиональная, предметная, профиль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 – 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час в неделю 35 часов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1440"/>
        <w:gridCol w:w="3420"/>
      </w:tblGrid>
      <w:tr>
        <w:trPr>
          <w:trHeight w:val="82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контрольных мероприятий</w:t>
            </w:r>
          </w:p>
        </w:tc>
      </w:tr>
      <w:tr>
        <w:trPr>
          <w:trHeight w:val="31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 и защита человека в чрезвычайных ситуациях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теста</w:t>
            </w:r>
          </w:p>
        </w:tc>
      </w:tr>
      <w:tr>
        <w:trPr>
          <w:trHeight w:val="57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медицинских знаний и правила оказания перв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за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тест</w:t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зачет</w:t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зачет</w:t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спользуемом учебнике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Учебник по курсу «Основы безопасности жизнедеятельности» разработан в соответствии с требованиями программы курса ОБЖ для общеобразовательных школ. В учебнике рассмотрены причины возникновения и последствия чрезвычайных ситуаций техногенного характера и правила безопасного поведения при взрывах и пожарах, при  взрывах на химически опасных  и радиационно опасных объектах, при гидродинамических авариях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 основы медицинских знаний и правила оказания первой медицинской помощи» содержатся практические сведения по оказанию пострадавшим доврачебной помощи при отравлениях сильнодействующими ядовитыми веществами.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система поведенческих алгоритмов при  авариях и катастрофах техногенного характера, рассмотрены психологические основы выживания в чрезвыча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 . Опасные и чрезвычайные ситуации техногенного характера (20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нятие аварии, катастрофы, ЧС техногенного характера. Характеристика. Причины. Пожары. Взрывы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Условия и причины возникновения пожаров и взрывов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озможные последствия пожаров и взрывов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ры пожарной безопасности. Опасные химические вещества и объекты. Характеристики АХОВ. Причины и последствия аварий на химически опасных объектах. Правила поведения. Оказание ПМП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Радиоактивность и радиационно - опасные объекты. </w:t>
      </w:r>
      <w:r>
        <w:rPr>
          <w:rFonts w:cs="Times New Roman" w:ascii="Times New Roman" w:hAnsi="Times New Roman"/>
          <w:spacing w:val="-10"/>
          <w:sz w:val="28"/>
          <w:szCs w:val="28"/>
        </w:rPr>
        <w:t>Ионизирующее излучение. Естественная радиоактивность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очагов поражения. Правила поведения и действия населения при радиационных авариях и радиоактивном загрязнении местност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идродинамические аварии и гидротехнические сооружения. Причины и виды гидродинамических аварий (ГДА). Меры по защите населения от последствий ГДА. </w:t>
      </w:r>
      <w:r>
        <w:rPr>
          <w:rFonts w:cs="Times New Roman" w:ascii="Times New Roman" w:hAnsi="Times New Roman"/>
          <w:spacing w:val="-11"/>
          <w:sz w:val="28"/>
          <w:szCs w:val="28"/>
        </w:rPr>
        <w:t>Экология и экологическая безопасность.</w:t>
      </w:r>
      <w:r>
        <w:rPr>
          <w:rFonts w:cs="Times New Roman" w:ascii="Times New Roman" w:hAnsi="Times New Roman"/>
          <w:sz w:val="28"/>
          <w:szCs w:val="28"/>
        </w:rPr>
        <w:t xml:space="preserve"> Понятие о предельно допустимых концентр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омендации специалистов в области безопасности жизнедеятельности по правилам безопасного поведения в различных опасных и чрезвыча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нциальные опасности техногенного характера, возникающие в повседневной жизни, их возможные последствия и правила личной безопасности;</w:t>
      </w:r>
    </w:p>
    <w:p>
      <w:pPr>
        <w:pStyle w:val="Normal"/>
        <w:spacing w:lineRule="auto" w:line="240" w:before="0" w:after="0"/>
        <w:ind w:left="13" w:hanging="11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3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последовательность действий при оповещении возникновения угрозы чрезвычайной ситуации и во время чрезвычайно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2. Основы медицинских знаний и правила оказания первой медицинской помощи(9 часо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ая медицинская помощь  при поражении СДЯВ общеядовитого действия, нейротропного  действия, солями тяжелых металлов и мышьяка, при ожогах химическими веществами. Первая медицинская помощь при отравлении бытовыми химикатами, минеральными  удобр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вой медицинской помощи при поражении СДЯ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вой медицинской помощи пи бытовых отравл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поражении СДЯВ и при бытовых отравл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ы здорового образа жизни.(3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физкультурой и спортом. Закаливание организма. Правила использования факторов окружающей среды для закаливания организма. Признаки берем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е ребенка и уход за новорожденн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 физической культуры и закаливания на здоровье подростка, основы репродуктивного здоровья подрост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акторы окружающей среды для закаливания организ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. Правила дорожного движения (3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стория развития автомототранспорта и проблемы безопасного движения. Общие требования, предъявляемые к водителям велосипедов. Правила движения для велосипедиста и водителя мопеда. Скорость и дистанция. Расположение транспортных средств на проезжей ча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дорожного движения. Элементарные вопросы движения транспортных средств. Виды и причины дорожно-транспортных происшествий. Правила поведения при дорожно-транспортном происшеств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дорожного движения  для пешеходов, пассажиров и вод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соблюдать правила дорожного движения в качестве пешехода, пассажира и водителя транспортного средства (велосипеда, мопед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итуацию на проезжей части и тротуаре с точки зрения пешехода и велосипеди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последствия своего поведения в качестве пешехода, пассажира транспортного средства и велосипедиста в различных дорожных ситуациях для жизни и здоровья (своих и окружающих люд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езультате изучения основ безопасности жизнедеятельности ученик должен з</w:t>
      </w:r>
      <w:r>
        <w:rPr>
          <w:rFonts w:cs="Times New Roman" w:ascii="Times New Roman" w:hAnsi="Times New Roman"/>
          <w:b/>
          <w:bCs/>
          <w:sz w:val="28"/>
          <w:szCs w:val="28"/>
        </w:rPr>
        <w:t>на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тенциальные опасности природного и техногенного характера, возникающие в повседневной жизни, их возможные последствия и правила личной безопас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ацию защиты населения от чрезвычайных ситуаций природного и техногенного характера в Российской Федер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комендации специалистов в области безопасности жизнедеятельности по правилам безопасного поведения в различных опасных и чрезвычайных ситуация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емы и правила оказания первой медицинской помощ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видеть опасные ситуации по их характерным признакам, принимать решение и действовать, обеспечивая личную безопасность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людать правила дорожного движения в качестве пешехода, пассажира и водителя транспортного средства (велосипеда, мопеда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еречислить последовательность действий при оповещении возникновения угрозы чрезвычайной ситуации и во время чрезвычайно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неотложных состоя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оценивать ситуацию на проезжей части и тротуаре с точки зрения пешехода и велосипеди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ть последствия своего поведения в качестве пешехода, пассажира транспортного средства и велосипедиста в различных дорожных ситуациях для жизни и здоровья (своих и окружающих люд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>полученные знания и умения в практической деятельности и повседневной жизни дн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я личной безопасности в различных опасных и чрезвычайных ситуация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готовки и участия в различных видах активного отдыха в природных условиях (походы выходного дня, ближний, дальний и международный туризм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ания первой медицинской помощи пострадавшим в различных опасных или бытов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средства обуч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 – методические материалы: Основы безопасности жизнедеятельности / сост. Б.И.Мишин. – 3-е изд., стереотип. – М.: Дрофа,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8-й кл.: учебник для образовательных учреждений / С.Н.Вангородский, М.И.Кузнецов, В.Н.Латчуке, В.В. Марков 2-е изд., испр. И доп. – М.:Дрофа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ов И.К. ОБЖ: учеб. Для учащихся 5-9 кл. общеобразоват. учреждений. – М.: Просвещение, 199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Бубнов, Н.В.Бубнова. Основы медицинских знаний. М.:АСТ: Астрель,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чев А. Большая энциклопедия выживания в экстремальных ситуациях. М.: ЭКСМО - Пресс, 200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чев, А. Большая энциклопедия выживания. – М.: ЭКСМО - Пресс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Ж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подготовки выпускников основной школы по основам безопасности жизнедеятельности./ Авт.сост. Г.А.Колодницкий, В.Н. Латчук и др. – М.: Дрофа, 20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3:00Z</dcterms:created>
  <dc:creator>Панкратов </dc:creator>
  <dc:description/>
  <cp:keywords/>
  <dc:language>en-US</dc:language>
  <cp:lastModifiedBy>максим каа</cp:lastModifiedBy>
  <cp:lastPrinted>2013-03-15T13:19:00Z</cp:lastPrinted>
  <dcterms:modified xsi:type="dcterms:W3CDTF">2016-10-02T19:56:00Z</dcterms:modified>
  <cp:revision>66</cp:revision>
  <dc:subject/>
  <dc:title/>
</cp:coreProperties>
</file>