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b/>
          <w:b/>
          <w:color w:val="FFFFFF"/>
          <w:sz w:val="28"/>
          <w:szCs w:val="28"/>
        </w:rPr>
      </w:pPr>
      <w:r>
        <w:rPr>
          <w:rFonts w:cs="Monotype Corsiva" w:ascii="Monotype Corsiva" w:hAnsi="Monotype Corsiva"/>
          <w:b/>
          <w:color w:val="FFFFFF"/>
          <w:sz w:val="40"/>
          <w:szCs w:val="40"/>
        </w:rPr>
        <w:t>ГУО «Я/с №1 города Ивацевичи»</w:t>
      </w:r>
    </w:p>
    <w:p>
      <w:pPr>
        <w:pStyle w:val="Normal"/>
        <w:rPr>
          <w:sz w:val="28"/>
          <w:szCs w:val="28"/>
        </w:rPr>
      </w:pPr>
      <w:r>
        <w:rPr>
          <w:b/>
          <w:color w:val="372F2D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интегрированного занятия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по познавательному развитию и составлению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писательных рассказов с использованием модельных схем в старшей группе</w:t>
      </w:r>
    </w:p>
    <w:p>
      <w:pPr>
        <w:pStyle w:val="Normal"/>
        <w:spacing w:lineRule="auto" w:line="276"/>
        <w:ind w:firstLine="142"/>
        <w:jc w:val="center"/>
        <w:rPr/>
      </w:pPr>
      <w:r>
        <w:rPr>
          <w:b/>
          <w:sz w:val="32"/>
          <w:szCs w:val="32"/>
        </w:rPr>
        <w:t>Тема: «Ателье мод»</w:t>
      </w:r>
    </w:p>
    <w:p>
      <w:pPr>
        <w:pStyle w:val="Normal"/>
        <w:spacing w:lineRule="auto" w:line="276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Федулова Людмила Анатол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ДОУ «Центр развития ребенка – детский сад №411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  <w:b/>
          <w:b/>
          <w:color w:val="FFFFFF"/>
          <w:sz w:val="40"/>
          <w:szCs w:val="40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Monotype Corsiva" w:hAnsi="Monotype Corsiva" w:cs="Monotype Corsiva"/>
          <w:b/>
          <w:b/>
          <w:color w:val="FFFFFF"/>
          <w:sz w:val="28"/>
          <w:szCs w:val="28"/>
        </w:rPr>
      </w:pPr>
      <w:r>
        <w:rPr>
          <w:rFonts w:cs="Monotype Corsiva" w:ascii="Monotype Corsiva" w:hAnsi="Monotype Corsiva"/>
          <w:b/>
          <w:color w:val="FFFFFF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г. Казань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 и задачи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правильно составлять описательные рассказы об одежде, опираясь на схему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ять в дифференциации одежды по сезону (летняя, осенняя, зимняя, весенняя), по назначению (праздничная, рабочая, спортивная), по принадлежности (мужская, женская, детская)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тить знания детей о свойствах материалов, из которых сшита одежда, закрепить названия тканей (ситец, шелк, шерсть, драп, вельвет, мех и др.)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названия профессий людей, которые изготавливают одежду (модельер, художник по тканям, закройщик, швея)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ок занятий по обучению рассказыванию о предметах с опорой на сх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фотоиллюстраций в журналах по теме «Ателье» и «Как шьют одежд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: «Разложи одежду по сезону», «Разложи одежду для мамы и папы», «Подбери ткань к одежде», «Какой, какая, какое», «Назови детали одеж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: «Магазин одежды», «Атель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о-деятельность: аппликация «Украшение фартука», рисование «Украсим юбку для барыни» (дымковская роспись), рисование «Одежда для куклы».</w:t>
      </w:r>
    </w:p>
    <w:p>
      <w:pPr>
        <w:sectPr>
          <w:type w:val="nextPage"/>
          <w:pgSz w:w="11906" w:h="16838"/>
          <w:pgMar w:left="993" w:right="84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4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занят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Схема для составления описательного рассказа об одеж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Кукольная одежда различной принадлежности (мужская, женская) на демонстрационных вешал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ртинки с разными сезонами и картинки одежды к игре «Разложи одежду по сез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цы тканей разной структуры для игры «Подбери ткань к одежде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послушайте вот такую считалочку: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ет считалку)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латом крыльце сидели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арь, царевич,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оль, королевич,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пожник, портной…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м знакома эта считалочка? Да, она очень давняя, и придумана, наверное, в те времена, когда были цари и короли, и сидели они вместе на златом крыльце, и вели беседу. Но слышите, рядом с ними сидят и сапожник, и портной. Король, королевич и портной сидят рядом! Еще бы, портной – очень древняя и уважаемая профессия! Портные одевают нас и летом, и зимой, и осенью, и весной, шьют нам красивые платья, рубашки, сарафаны, пальто, куртки. В любом деле без портного не обойтись. Врачу халат нужен?</w:t>
      </w:r>
      <w:r>
        <w:rPr>
          <w:i/>
          <w:sz w:val="28"/>
          <w:szCs w:val="28"/>
        </w:rPr>
        <w:t xml:space="preserve"> (нужен). </w:t>
      </w:r>
      <w:r>
        <w:rPr>
          <w:sz w:val="28"/>
          <w:szCs w:val="28"/>
        </w:rPr>
        <w:t xml:space="preserve">Актеру – костюм? Клоуну – смешной наряд? Военному – форму? Маме – фартук, бабушке – халат? </w:t>
      </w:r>
      <w:r>
        <w:rPr>
          <w:i/>
          <w:sz w:val="28"/>
          <w:szCs w:val="28"/>
        </w:rPr>
        <w:t xml:space="preserve">(нужен). </w:t>
      </w:r>
      <w:r>
        <w:rPr>
          <w:sz w:val="28"/>
          <w:szCs w:val="28"/>
        </w:rPr>
        <w:t xml:space="preserve">Вот и получается, что портной одна из самых нужных профессий на Земле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вы знаете, где сегодня работают портные?  (</w:t>
      </w:r>
      <w:r>
        <w:rPr>
          <w:i/>
          <w:sz w:val="28"/>
          <w:szCs w:val="28"/>
        </w:rPr>
        <w:t>Портные работают в ателье или на швейной фабрике).</w:t>
      </w:r>
      <w:r>
        <w:rPr>
          <w:sz w:val="28"/>
          <w:szCs w:val="28"/>
        </w:rPr>
        <w:t xml:space="preserve"> Правильно, если портной работает в ателье, то входит  в состав небольшой бригады, в которой у каждого свои обязанности, а если работает на швейной фабрике, то здесь уже большой коллектив швейников, и у каждого своя работа. Вы уже знаете названия профессий людей, которые изготавливают одежду, назовите мне. (ответы детей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: Верно. Модельер– придумывает модели одежды, художник по тканям – придумывает и подбирает рисунок ткани, закройщик – разрезает ткань, кроит одежду, швея – соединяет детали одежды с помощью иглы и нитки или на швейной машине, гладильщица – отглаживает одежду при помощи утюга. Вот я вам предлагаю сегодня открыть ателье мод для кукол: мы с вами будем большой бригадой, и постараемся для наших куколок придумать и подобрать красивую одежду к Новому го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для начала мы должны знать, как нам подобрать одежду по сезону, т.е. по времени года. Здесь нам помогут наши модельеры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 игру «Разложи одежду по сезону»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ляются четыре картинки с разными сезонами: зима, весна, лето, осень. Детям предлагаются разложенные картинки одежды правильно распределить по сезонности, назвать одежду и для кого она предназначена («Это платье для девочки, его носят летом». «Это куртка и брюки для мальчика. Он оденет их осенью» и т.д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Хорошо вы разложили одежду по сезону, но надо и ткань подобрать правильно к каждой модели, ведь каждому понятно, что рубашку нужно шить из ситца, а шубу из меха, а не наоборот! И здесь нам помогут художники по тканям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 игру «Подбери ткань к одежде». Дети - «художники по тканям» берут силуэты разной одежды и из разложенных образцов ткани подбирают к силуэтам материал. Потом объясняют, почему они выбрали именно эту ткань (Например, эта ткань – ситец. Из нее я бы сшил ситцевое платье или летнюю ситцевую блузку. Эта ткань – шерсть. Из нее хорошо сшить шерстяные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брюки для мальчика или шерстяную юбку для девочки. Эта ткань – вельвет. Из нее хорошо сшить вельветовую куртку. И т.д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Очень хорошо. Ткань мы умеем выбирать, название предметов одежды мы знаем, но чтобы швея красиво и аккуратно сшила одежду, закройщик должен правильно снять мерки, т.е. измерить длину, ширину будущей одежды, длину рукава или брюк, а то получится как в стихотворении С.Михалкова.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ребенок и читает стихотворение: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ый заяц под сосной</w:t>
      </w:r>
    </w:p>
    <w:p>
      <w:pPr>
        <w:pStyle w:val="Normal"/>
        <w:spacing w:lineRule="auto" w:line="276"/>
        <w:ind w:firstLine="851"/>
        <w:jc w:val="both"/>
        <w:rPr/>
      </w:pPr>
      <w:r>
        <w:rPr>
          <w:i/>
          <w:sz w:val="28"/>
          <w:szCs w:val="28"/>
        </w:rPr>
        <w:t>Объявил,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что он портной.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ртному через час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жонок сдал заказ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i/>
          <w:sz w:val="28"/>
          <w:szCs w:val="28"/>
        </w:rPr>
        <w:t>-Будет ваш заказ готов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январских холодов!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ц режет, заяц шьет,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едведь в берлоге ждет.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прошел. Пришел медведь,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штаны нельзя надет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: А почему так произошло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: Заяц не снял мерки с медвежонка, и штаны оказались мал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пока одежда наша сдана в пошивочный цех, у нас перерыв перед показом моделей, и я предлагаю вам физкультминутку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по группе врассыпную. Проводится физкультминутка (можно 2 раза.)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амам дружно помогаем</w:t>
      </w:r>
      <w:r>
        <w:rPr>
          <w:i/>
          <w:sz w:val="28"/>
          <w:szCs w:val="28"/>
        </w:rPr>
        <w:t xml:space="preserve">: </w:t>
        <w:tab/>
        <w:tab/>
        <w:t xml:space="preserve"> Ходьба на месте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ми в тазике стираем</w:t>
        <w:tab/>
        <w:tab/>
        <w:t xml:space="preserve"> </w:t>
      </w:r>
      <w:r>
        <w:rPr>
          <w:i/>
          <w:sz w:val="28"/>
          <w:szCs w:val="28"/>
        </w:rPr>
        <w:t>Наклон, имитируем полоскание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рубашки, и носочки</w:t>
        <w:tab/>
        <w:tab/>
        <w:tab/>
      </w:r>
      <w:r>
        <w:rPr>
          <w:i/>
          <w:sz w:val="28"/>
          <w:szCs w:val="28"/>
        </w:rPr>
        <w:t>Выпрямились, загибаем пальцы на руке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ыночка и для дочки </w:t>
        <w:tab/>
        <w:tab/>
      </w:r>
      <w:r>
        <w:rPr>
          <w:i/>
          <w:sz w:val="28"/>
          <w:szCs w:val="28"/>
        </w:rPr>
        <w:t>Повороты вправо-влево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двор растянем ловко </w:t>
        <w:tab/>
        <w:tab/>
        <w:t xml:space="preserve"> </w:t>
      </w:r>
      <w:r>
        <w:rPr>
          <w:i/>
          <w:sz w:val="28"/>
          <w:szCs w:val="28"/>
        </w:rPr>
        <w:t>Потягивания – руки в стороны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Для одежды три веревки</w:t>
        <w:tab/>
        <w:tab/>
      </w:r>
      <w:r>
        <w:rPr>
          <w:i/>
          <w:sz w:val="28"/>
          <w:szCs w:val="28"/>
        </w:rPr>
        <w:t>То же</w:t>
      </w:r>
    </w:p>
    <w:p>
      <w:pPr>
        <w:pStyle w:val="Normal"/>
        <w:spacing w:lineRule="auto" w:line="276"/>
        <w:ind w:left="4956" w:hanging="41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ит солнышко-ромашка, </w:t>
        <w:tab/>
      </w:r>
      <w:r>
        <w:rPr>
          <w:i/>
          <w:sz w:val="28"/>
          <w:szCs w:val="28"/>
        </w:rPr>
        <w:t>Потягивания – руки вверх, ладонь раскрыть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коро высохнут рубашки.</w:t>
        <w:tab/>
        <w:tab/>
      </w:r>
      <w:r>
        <w:rPr>
          <w:i/>
          <w:sz w:val="28"/>
          <w:szCs w:val="28"/>
        </w:rPr>
        <w:t>Покачивание, руки наверху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i/>
          <w:sz w:val="28"/>
          <w:szCs w:val="28"/>
        </w:rPr>
        <w:t xml:space="preserve">(выносит кукольную одежду на вешалках): </w:t>
      </w:r>
      <w:r>
        <w:rPr>
          <w:sz w:val="28"/>
          <w:szCs w:val="28"/>
        </w:rPr>
        <w:t>Вот уже, и одежда наша пошита да отглажена. И куклы наши ждут обновок. Но нужно рассказать об одежде, как это делают на показах мод. И поможет нам в этом наша схема-помощница. Я напомню вам, о чем говорит каждое окошко, а вы пока выбирайте понравившийся вам кукольный наряд и придумывайте свой расска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так, первое окошко – называете цвет одеж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торое окошко – из какой ткани она сши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тье окошко - надо назвать детали одежды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четвертое окошко - надо рассказать, для какого времени года предназначена эта одеж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ятое окошко - вы расскажете для кого эта одежда: для мальчика или девоч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естое окошко – надо рассказать, как за этой одеждой ухаживат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каз моделей одежды начинается, кто уже выбрал наряд и откроет наш кукольный модный салон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выходят по очереди, вывешивают на первый план понравившийся наряд и составляют описательный рассказ об одежде, опираясь на схему, воспитатель помогает. Все рассказы начинаются с названия предмета одежды: «Это платье для куклы Даши», «Это костюм для куклы Ромы». И далее – по схем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3-4 описательных рассказа об одежд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4120" cy="573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7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Очень хорошо вы рассказали об одежде. Я думаю, что куклы остались довольны и на праздник у них будет новый наряд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 меня для вас есть игра «Четвертый лишний» об одежд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 слушайте внимательно, и слово, которое не относится к одежде, называйте:</w:t>
      </w:r>
    </w:p>
    <w:p>
      <w:pPr>
        <w:sectPr>
          <w:type w:val="continuous"/>
          <w:pgSz w:w="11906" w:h="16838"/>
          <w:pgMar w:left="1134" w:right="849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Рубашка, пиджак, </w:t>
      </w:r>
      <w:r>
        <w:rPr>
          <w:sz w:val="28"/>
          <w:szCs w:val="28"/>
          <w:u w:val="single"/>
        </w:rPr>
        <w:t>тапочки,</w:t>
      </w:r>
      <w:r>
        <w:rPr>
          <w:sz w:val="28"/>
          <w:szCs w:val="28"/>
        </w:rPr>
        <w:t xml:space="preserve"> платье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Костюм, шуба, шарф, </w:t>
      </w:r>
      <w:r>
        <w:rPr>
          <w:sz w:val="28"/>
          <w:szCs w:val="28"/>
          <w:u w:val="single"/>
        </w:rPr>
        <w:t>сапоги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арафан, юбка, брюки, </w:t>
      </w:r>
      <w:r>
        <w:rPr>
          <w:sz w:val="28"/>
          <w:szCs w:val="28"/>
          <w:u w:val="single"/>
        </w:rPr>
        <w:t>шляпа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тер, куртка, </w:t>
      </w:r>
      <w:r>
        <w:rPr>
          <w:sz w:val="28"/>
          <w:szCs w:val="28"/>
          <w:u w:val="single"/>
        </w:rPr>
        <w:t>туфли,</w:t>
      </w:r>
      <w:r>
        <w:rPr>
          <w:sz w:val="28"/>
          <w:szCs w:val="28"/>
        </w:rPr>
        <w:t xml:space="preserve"> шор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 напоследок загадки об инструментах портного (</w:t>
      </w:r>
      <w:r>
        <w:rPr>
          <w:i/>
          <w:sz w:val="28"/>
          <w:szCs w:val="28"/>
        </w:rPr>
        <w:t>желательно отгадки-картинки):</w:t>
      </w:r>
    </w:p>
    <w:p>
      <w:pPr>
        <w:sectPr>
          <w:type w:val="continuous"/>
          <w:pgSz w:w="11906" w:h="16838"/>
          <w:pgMar w:left="1134" w:right="849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альце одном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едерко вверх дном.  </w:t>
      </w:r>
      <w:r>
        <w:rPr>
          <w:i/>
          <w:sz w:val="28"/>
          <w:szCs w:val="28"/>
        </w:rPr>
        <w:t>(Наперсток)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– одноухая старух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прыгаю по полотну,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нитку длинную из уха,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Как паутинку я тяну.    </w:t>
      </w:r>
      <w:r>
        <w:rPr>
          <w:i/>
          <w:sz w:val="28"/>
          <w:szCs w:val="28"/>
        </w:rPr>
        <w:t>(Иголка с ниткой)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дежде он плывет,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горячий пароход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ло все белье на диво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нь гладким и красивым!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елья надежный друг</w:t>
      </w:r>
    </w:p>
    <w:p>
      <w:pPr>
        <w:pStyle w:val="Normal"/>
        <w:spacing w:lineRule="auto" w:line="276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лектрический …. </w:t>
      </w:r>
      <w:r>
        <w:rPr>
          <w:i/>
          <w:sz w:val="28"/>
          <w:szCs w:val="28"/>
        </w:rPr>
        <w:t>(утюг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а кольца, два конц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посредине гвоздик</w:t>
      </w:r>
      <w:r>
        <w:rPr>
          <w:i/>
          <w:sz w:val="28"/>
          <w:szCs w:val="28"/>
        </w:rPr>
        <w:t>.  (Ножницы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асибо, ребята.  Наше ателье закрывается, до новых встреч. Наше занятие окончено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z w:val="33"/>
      <w:szCs w:val="33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65" w:before="720" w:after="0"/>
      <w:ind w:hanging="220"/>
      <w:jc w:val="both"/>
    </w:pPr>
    <w:rPr>
      <w:sz w:val="33"/>
      <w:szCs w:val="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35:00Z</dcterms:created>
  <dc:creator>Администратор</dc:creator>
  <dc:description/>
  <cp:keywords/>
  <dc:language>en-US</dc:language>
  <cp:lastModifiedBy>valery</cp:lastModifiedBy>
  <cp:lastPrinted>2012-06-12T12:19:00Z</cp:lastPrinted>
  <dcterms:modified xsi:type="dcterms:W3CDTF">2016-10-01T22:03:00Z</dcterms:modified>
  <cp:revision>10</cp:revision>
  <dc:subject/>
  <dc:title>Конспект занятия в старшей группе «Ателье мод»</dc:title>
</cp:coreProperties>
</file>