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115</wp:posOffset>
            </wp:positionH>
            <wp:positionV relativeFrom="paragraph">
              <wp:posOffset>2586990</wp:posOffset>
            </wp:positionV>
            <wp:extent cx="6838950" cy="4069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56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24460</wp:posOffset>
            </wp:positionH>
            <wp:positionV relativeFrom="paragraph">
              <wp:posOffset>-19050</wp:posOffset>
            </wp:positionV>
            <wp:extent cx="1898015" cy="27197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14820" cy="99663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00850" cy="9962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0695" cy="87109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80530" cy="99587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92595" cy="99663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92595" cy="99663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73215" cy="87674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230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8950" cy="995108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05930" cy="99587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72566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72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24980" cy="995870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71310" cy="925766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243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38760</wp:posOffset>
            </wp:positionH>
            <wp:positionV relativeFrom="paragraph">
              <wp:posOffset>635</wp:posOffset>
            </wp:positionV>
            <wp:extent cx="6306185" cy="87674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493" t="-1" r="417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94346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94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0695" cy="871093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07645</wp:posOffset>
            </wp:positionH>
            <wp:positionV relativeFrom="paragraph">
              <wp:posOffset>635</wp:posOffset>
            </wp:positionV>
            <wp:extent cx="6633210" cy="972883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031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972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72275" cy="995870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74815" cy="996251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815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2125" cy="928116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28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80530" cy="995870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80530" cy="995870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24980" cy="995870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680" cy="920623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20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9585" cy="939990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9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08445" cy="926465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" r="340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926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50330" cy="938276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938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0"/>
      <w:footerReference w:type="first" r:id="rId31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ind w:firstLine="72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5"/>
      </w:numPr>
      <w:spacing w:lineRule="auto" w:line="360"/>
      <w:ind w:left="1077" w:hanging="357"/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3">
    <w:name w:val="Список 3"/>
    <w:basedOn w:val="Normal"/>
    <w:qFormat/>
    <w:pPr>
      <w:numPr>
        <w:ilvl w:val="0"/>
        <w:numId w:val="4"/>
      </w:numPr>
      <w:spacing w:lineRule="auto" w:line="360"/>
      <w:ind w:left="1797" w:hanging="357"/>
      <w:jc w:val="both"/>
    </w:pPr>
    <w:rPr>
      <w:sz w:val="2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auto" w:line="360"/>
      <w:ind w:firstLine="720"/>
      <w:jc w:val="right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58:00Z</dcterms:created>
  <dc:creator>папамама</dc:creator>
  <dc:description/>
  <cp:keywords/>
  <dc:language>en-US</dc:language>
  <cp:lastModifiedBy>1</cp:lastModifiedBy>
  <cp:lastPrinted>2012-07-10T16:00:00Z</cp:lastPrinted>
  <dcterms:modified xsi:type="dcterms:W3CDTF">2015-01-16T18:09:00Z</dcterms:modified>
  <cp:revision>6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