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36"/>
          <w:szCs w:val="36"/>
        </w:rPr>
      </w:pPr>
      <w:r>
        <w:rPr>
          <w:sz w:val="36"/>
          <w:szCs w:val="36"/>
        </w:rPr>
        <w:t>Вот уже на протяжении многих лет гиацинт считается символом жизнерадостности и нежности. Когда-то данный цветок использовали в качестве свадебного декора. Сегодня гиацинт используют в декорировании любого интерьера.</w:t>
        <w:br/>
        <w:t>В данном мастер-классе мы покажем, как сделать реалистичный гиацинт из бумаги.</w:t>
      </w:r>
    </w:p>
    <w:p>
      <w:pPr>
        <w:pStyle w:val="Style15"/>
        <w:rPr/>
      </w:pPr>
      <w:r>
        <w:rPr>
          <w:b/>
          <w:sz w:val="36"/>
          <w:szCs w:val="36"/>
          <w:u w:val="single"/>
        </w:rPr>
        <w:t>1. слайд</w:t>
      </w:r>
      <w:r>
        <w:rPr>
          <w:sz w:val="36"/>
          <w:szCs w:val="36"/>
        </w:rPr>
        <w:t>: Вам понадобятся такие материалы и инструменты: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- цветная бумага зеленого и фиолетового оттенка;</w:t>
        <w:br/>
        <w:t>- креповая бумага зеленого цвета для обработки стебля;</w:t>
        <w:br/>
        <w:t>- клей;</w:t>
        <w:br/>
        <w:t>- отрезок флористической проволоки;</w:t>
        <w:br/>
        <w:t>- ножницы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>: Итак, сначала мы должны создать заготовку мелких цветочков гиацинта. Отрезаем полоску фиолетового оттенка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>: Складываем полученный отрезок в несколько раз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 xml:space="preserve">: Затем делаем поперечные надрезы по всей его длине. Примерно сантиметр ленты оставьте целой, не дорезая ее до конца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>: Получится вот такая бахрома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 xml:space="preserve">: С помощью лезвий ножниц подкручиваем тонкие полоски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>: Затем создаем плотный стебель гиацинта. Отрезок проволоки обматываем креповой бумагой зеленого цвета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>: Теперь наносим на кончик фиолетовой ленты клей и присоединяем к проволоке. Наматываем бахрому, спускаясь ниже по стеблю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>: Из цветной бумаги насыщенного зеленого цвета вырезаем линейные листья гиацинта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>: После чего приклеиваем их к нижней части цветоносного стебля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>: С помощью креповой ленты обматываем основания листьев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2. слайд</w:t>
      </w:r>
      <w:r>
        <w:rPr>
          <w:sz w:val="36"/>
          <w:szCs w:val="36"/>
        </w:rPr>
        <w:t>: Все, гиацинт из бумаги го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перь этот весенний цветок будет украшать ваш дом на протяжении все года. Для создания букета из гиацинтов рекомендуем использовать разнообразные оттенки. Так вы создадите яркую и оригинальную цветочную компози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2:56:00Z</dcterms:created>
  <dc:creator>dns</dc:creator>
  <dc:description/>
  <cp:keywords/>
  <dc:language>en-US</dc:language>
  <cp:lastModifiedBy>dns</cp:lastModifiedBy>
  <dcterms:modified xsi:type="dcterms:W3CDTF">2016-09-10T13:05:00Z</dcterms:modified>
  <cp:revision>3</cp:revision>
  <dc:subject/>
  <dc:title/>
</cp:coreProperties>
</file>