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88" w:leader="none"/>
        </w:tabs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4988" w:leader="none"/>
        </w:tabs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РОДИТЕЛЕЙ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>Карабанова Римма Наилевна,</w:t>
      </w:r>
      <w:r>
        <w:rPr>
          <w:b/>
          <w:i/>
        </w:rPr>
        <w:t xml:space="preserve"> </w:t>
        <w:tab/>
        <w:tab/>
        <w:tab/>
        <w:tab/>
        <w:t xml:space="preserve">                     </w:t>
      </w:r>
      <w:r>
        <w:rPr>
          <w:i/>
          <w:sz w:val="28"/>
          <w:szCs w:val="28"/>
        </w:rPr>
        <w:t>воспитатель МБДОУ № 38 «Аленький цветочек»</w:t>
      </w:r>
    </w:p>
    <w:p>
      <w:pPr>
        <w:pStyle w:val="Normal"/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305425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3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ГРА КАК ТВОРЧЕ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55.55pt;width:417.7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ГРА КАК ТВОРЧЕСТВО</w:t>
                      </w:r>
                    </w:p>
                  </w:txbxContent>
                </v:textbox>
                <v:path textpathok="t"/>
                <v:textpath on="t" fitshape="t" string="ИГРА КАК ТВОРЧЕСТВО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школьник много времени проводит в игре, потому что игра для детей этого возраста — основной вид деятельности. Некоторые мамы и особенно папы считают игру бесполезной тратой времени, и им совершенно все равно, во что играет их малыш, лишь бы не отвлекал. Этим родителям хочется привести слова известного педагога А.С. Макаренко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Игра... в жизни ребенка имеет то же значение, какое у взрослого имеет деятельность, служба, работа. Каков ребенок в игре, таким во многом он будет в роботе, когда вырастет. Поэтому воспитание будущего деятеля происходит прежде всего в игре...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школьных учреждениях существует специальная программа, разработанная педагогами дошкольного воспитания и обучения для каждой возрастной группы детей и предусматривающая развитие в игре навыков, необходимых для становления личности ребенка. Созданы разнообразные игры, которые знакомят детей с доступными их пониманию явлениями действительности, стимулируют познавательную активность, обогащают речь, учат общаться с другими людьми, способствуют развитию творческого воображения, внимания, памяти, позволяют осваивать новые движения и действия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раясь на эту программу, расскажем, как можно использовать игру для развития ребенка в домашних условиях. Детские игры можно разделить на три категори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 игры, связанные с творчеством, развивающие мышление, память, наблюдательность, позволяющие познакомиться с различными предметами и явлениями действительности (лото, пирамидки, конструкторы, рисование, раскрашивание, лепка и т. д.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) подвижные игры (упражнения с мячом и скакалкой, прятки, пятнашки и т. д.), реализующие потребность ребенка в двигательной активности, формирующие умение действовать по определенным правилам, обучающие навыкам общения в коллективе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) ролевые творческие игры, в которых дети отображают и осваивают окружающий их взрослый мир, выполняя роли учителя, доктора, строителя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бенок учится говорить, действовать различными предметами, обслуживать себя (умываться, одеваться, чистить зубы и т. д.) только в общении со взрослыми. Играть малыш тоже учится с помощью взрослых. Ребенок не узнает ничего нового, если родители не позаботятся об этом, не организуют игру, не подберут подходящие игрушки, не обеспечат необходимое для полноценного развития общение со сверстникам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умеют играть или играют мало и плохо дети, у которых недостаточно развито стремление к самостоятельной деятельности. Поэтому, прежде всего надо учить ребенка самостоятельности и ни в коем случае не ограничивать ее. Пусть ребенок выполняет какие-то самостоятельные действия, с вашей точки зрения, медлен но, наберитесь терпения и дайте ему возможность самому справиться с поставленной задачей. Не забудьте похвалить малыша, он будет очень горд тем, что преодолел трудности сам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ость — основа ролевых игр, являющихся для ребенка его творческой деятельностью. В младшем дошкольном возрасте, когда ему еще трудно самому организовать ролевую игру, предложите знакомую ситуацию, например врач и пациент (роль врача лучше взять на себя взрослому). Вы будете поражены, какие решения игровой ситуации будут предложены вашим ребенком, и одновременно, как в зеркале, увидите, чему мы его учим и как воспитываем, как ведем себя в обыденной жизни. Повзрослев, ребенок сам станет исполнять все роли в своем спектакле, изредка привлекая вас, но не старайтесь включаться часто в его игру, иначе вы рискуете подавить творческую инициативу малыш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важно, какие стороны действительности воспроизводят дети в своих играх. Подражая взаимоотношениям взрослых, ребенок усваивает мораль общества, в котором живет, примеряет на себя ту или иную манеру поведения. Ему очень хочется делать то, что делают взрослые, участвовать на равных в общей с ними жизни. Позвольте ему покрутить руль вашего автомобиля и вообразить себя шофером, взять мамину иголку и сделать пару стежков, вместе с бабушкой месить тесто и делать свои пирожки И т. д. Чем больше впечатлений получает ребенок в совместных с вами занятиях, тем богаче и разнообразнее сюжеты его игр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 ребенок использует ролевую Игру, чтобы еще раз пережить взволновавшие его события. Это может быть посещение магазина, поход в театр, в цирк и т. д. При этом любой предмет силой своего воображения ребенок превращает в нужную ему для игры вещь. Палка, подобранная на улице во время прогулки, может трансформироваться в меч или шпагу, карандаш — в шприц для уколов, тряпочка — в бинт для перевязки ушибленной руки, мамин платок — в шикарное платье. Фантазия ребенка безгранична, но при условии получения информации от родителей. Чем больше ребенок знает и видит, тем ярче и эмоциональнее его Игры, тем лучше работает его воображение. Когда ребенку не хватает в игре партнера, станьте им на время, выполните какую-нибудь из предложенных вам ролей. Во время игры можно исподволь научить малыша многому из того, что он пропускает мимо ушей, когда вы читаете ему скучные нотации. Однако не вступайте в игру слишком часто, ребенок должен вести ее сам, развивая и реализуя свой сценарий. Все умения, приобретенные самостоятельно в игре, он станет применять в повседневной жизни: научившись перемешивать песок и камешки в ведерке, малыш то же самое легко проделает у себя в тарелке, но уже с кашей; купая в ванночке куклу, будет обслуживать себя во время водных процедур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очень любят возиться с водой, грязью, красками, песком, пластилином. В этот момент они творят, фантазируют, и в результате возникают нарисованная картина, вылепленная из пластилина фигурка, построенный из песка замок. Конечно, эти «грязные» игры доставляют много хлопот родителям, зато приносят большую радость и пользу малышам. Не спешите критиковать их творения: «У тебя зайчик похож на медведя». Помните, что ребенок в этом возрасте еще плохо владеет кистью, ему трудно соотнести пропорции, и, если вам уж очень хочется исправить его творение, сделайте это тактично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о игры, в которые играют дети, являются откликом на прочитанную книгу либо просмотренную телепередачу. Наверное, трудно найти ребенка, который бы не любил рассматривать картинки в книжке и слушать сказки. Именно в дошкольные годы можно и нужно стимулировать интерес ребенка к книгам, прививать любовь к чтению, развивать умение внимательно воспринимать содержание книги. Прочитав малышу сказку, попросите его пересказать ее своими словами, а если ему трудно будет это сделать, помогите ему тактичными вопросами, подсказками Подобные пересказы обогатят его речь, научат правильно строить предложения, передавать свои мысли и впечатления. Старайтесь подбирать книги с яркими красочными и понятными картинками, так как для малыша очень важно зрительное восприятие читаемого. После чтения обсудите с ребенком произведение, поговорите о главном герое, узнайте, что он думает о других персонажах и их поступках, спросите, понравились ли ему сказка или рассказ (книга). Ребенок должен почувствовать, что чтение для родителей так же важно и интересно, как и для него самого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1.3pt;width:326.2pt;height:41.2pt;mso-wrap-style:none;v-text-anchor:middle;mso-position-vertical:top" type="_x0000_t136">
            <v:path textpathok="t"/>
            <v:textpath on="t" fitshape="t" string="НЕСКОЛЬКО СЛОВ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4838700" cy="7048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6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 просмотре телепереда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f" o:allowincell="f" style="position:absolute;margin-left:0pt;margin-top:-55.55pt;width:380.9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 просмотре телепередач</w:t>
                      </w:r>
                    </w:p>
                  </w:txbxContent>
                </v:textbox>
                <v:path textpathok="t"/>
                <v:textpath on="t" fitshape="t" string="о просмотре телепередач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елевидение может обогатить ребенка духовно, расширить его кругозор, приобщить к хорошей музыке, развить познавательные способности. Но... все это при условии внимательного отношения родителей к тому, что смотрит ребенок. Пока ребенок маленький, проблем с телевидением практически нет:</w: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>вы сами выбираете, что смотреть малышу и в течение какого времени (лучше не более получаса). К сожалению, многие родители, облегчая себе жизнь, усаживают детей у телеэкранов на долгое время, ставя в видеомагнитофон кассету с мультфильмами. Хотим еще раз напомнить папам и мамам: нервная система ребенка очень подвижна и подвержена быстрому утомлению, поэтому не стоит ее перегружать ненужной или слишком обильной информацией.</w: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07:00Z</dcterms:created>
  <dc:creator>Марина</dc:creator>
  <dc:description/>
  <cp:keywords/>
  <dc:language>en-US</dc:language>
  <cp:lastModifiedBy>Сергей</cp:lastModifiedBy>
  <dcterms:modified xsi:type="dcterms:W3CDTF">2016-10-01T19:16:00Z</dcterms:modified>
  <cp:revision>9</cp:revision>
  <dc:subject/>
  <dc:title>тие в игре навыков, необходимых для становления личности ребенка</dc:title>
</cp:coreProperties>
</file>