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0"/>
        <w:contextualSpacing/>
        <w:jc w:val="center"/>
        <w:outlineLvl w:val="0"/>
        <w:rPr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Конспект занятия «Какие они – эмоции?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contextualSpacing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8"/>
        <w:contextualSpacing/>
        <w:jc w:val="both"/>
        <w:rPr/>
      </w:pP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витие эмоциональной сферы детей старшего дошкольного возраста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знакомить с эмоциями «удивление», «злость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вершенствовать умение выражать эмоции адекватно ситуации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вивать  положительные коммуникативные навыки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пособствовать снятию мышечного напряжения, эмоциональной разрядки, развитию сплоченности группы, развитию произвольности поведения.</w:t>
      </w:r>
    </w:p>
    <w:p>
      <w:pPr>
        <w:pStyle w:val="Normal"/>
        <w:shd w:fill="FFFFFF" w:val="clear"/>
        <w:spacing w:before="45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932" w:leader="none"/>
        </w:tabs>
        <w:spacing w:before="15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Материал для занятия</w:t>
      </w:r>
      <w:r>
        <w:rPr>
          <w:sz w:val="28"/>
          <w:szCs w:val="28"/>
          <w:lang w:val="ru-RU"/>
        </w:rPr>
        <w:t>:</w:t>
        <w:tab/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15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цветового теста Люшер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ктограммы эмоций: удивление, злость (по количеству участников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робочка злости»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га, цветные карандаш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FF9900"/>
          <w:sz w:val="28"/>
          <w:szCs w:val="28"/>
          <w:lang w:val="ru-RU" w:eastAsia="ru-RU"/>
        </w:rPr>
      </w:pPr>
      <w:r>
        <w:rPr>
          <w:rFonts w:eastAsia="Times New Roman" w:cs="Times New Roman"/>
          <w:color w:val="FF99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15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занятия</w:t>
      </w:r>
    </w:p>
    <w:p>
      <w:pPr>
        <w:pStyle w:val="Normal"/>
        <w:spacing w:before="58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ветствие.</w:t>
      </w:r>
    </w:p>
    <w:p>
      <w:pPr>
        <w:pStyle w:val="Normal"/>
        <w:spacing w:before="58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«Здравствуйте, ребята. Как ваше настроение?</w:t>
      </w:r>
      <w:r>
        <w:rPr>
          <w:iCs/>
          <w:sz w:val="28"/>
          <w:szCs w:val="28"/>
          <w:lang w:val="ru-RU"/>
        </w:rPr>
        <w:t xml:space="preserve"> (Ответы детей.)</w:t>
      </w:r>
    </w:p>
    <w:p>
      <w:pPr>
        <w:pStyle w:val="Normal"/>
        <w:spacing w:before="58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рада вас всех видеть. Надеюсь, и вы тоже рады. </w:t>
      </w:r>
    </w:p>
    <w:p>
      <w:pPr>
        <w:pStyle w:val="Normal"/>
        <w:spacing w:before="58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иветствуем друг друга: передайте по очереди по кругу подарки соседу справа. Подарок можно изобразить жестом, можно нарисовать его в воздухе. Молодцы!».</w:t>
      </w:r>
    </w:p>
    <w:p>
      <w:pPr>
        <w:pStyle w:val="Normal"/>
        <w:spacing w:before="58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1. «Разноцветное настроение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отслеживание эмоционального состояния, настроения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Помните, ребята, что каждое настроение имеет свой цвет? Посмотрите – у меня есть разноцветные карточки. Каждый цвет – разное настроение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й – бодрое, активное настроение – хочется прыгать, бегать, играть в подвижные  игры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елтый – веселое настроение – хочется радоваться всему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еленый – общительное настроение – хочется дружить с другими детьми, разговаривать и играть с ними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иний – спокойное настроение – хочется спокойно поиграть, посмотреть в окно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олетовый – мне трудно понять свое настроение, и не слишком хорошее, и не слишком плохое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рый – скучное настроение – не знаю чем заняться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ричневый – сердитое настроение – я злюсь, я обижен;</w:t>
      </w:r>
    </w:p>
    <w:p>
      <w:pPr>
        <w:pStyle w:val="Normal"/>
        <w:tabs>
          <w:tab w:val="clear" w:pos="708"/>
          <w:tab w:val="left" w:pos="7236" w:leader="none"/>
          <w:tab w:val="left" w:pos="7692" w:leader="none"/>
        </w:tabs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рный – грустное настроение – мне грустно, я расстроен.</w:t>
        <w:tab/>
        <w:tab/>
      </w:r>
    </w:p>
    <w:p>
      <w:pPr>
        <w:pStyle w:val="Normal"/>
        <w:tabs>
          <w:tab w:val="clear" w:pos="708"/>
          <w:tab w:val="left" w:pos="7236" w:leader="none"/>
        </w:tabs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ыбирают карточки, соответствующие своему настроению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Мы с вами уже познакомились с эмоциями радости и грусти, научились их различать и понимать, что чувствует наш товарищ. Теперь мы с вами познакомимся с эмоцией удивления и эмоцией злости. Давайте подумаем, как выглядит удивленный человек? А как выглядит рассерженный? (Ответы детей.) И попытаемся повторить мимику злого и удивленного человека. А для этого я предлагаю поиграть в игру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2. «Кто тебя позвал?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овторение прошлого занятия, знакомство с новыми эмоциями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этап: дети, каждый по очереди, становятся в конец комнаты и закрывают глаза – водят. Два человека из группы по очереди зовут водящего по имени с какой-нибудь эмоцией (весело, грустно, удивленно, зло и т.д.). Задача водящего – догадаться, кто его позва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этап: дети по очереди повторяют с различными чувствами, с различной интонацией (зло, радостно, задумчиво, с обидой) фразы: « Пойдем играть», « Дай мне игрушку», «На улице светит солнце», «Я люблю гостить у бабушки» и др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С какой эмоцией вам было легче произносить фразы? Как вы думаете почему? Как вы думаете, какую из всех эмоций можно испытывать дольше всех? А какую меньше всех? (Ответы детей.)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пражнение 3. «Пиктограммы». 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Ребята, а кто из вас чувствовал злость или удивление? (Ответы детей.)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видели ли вы, как эти эмоции испытывают другие люди, ваши друзья или родители? 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могли бы вы узнать, что чувствует человек, глядя на картинку? Смогли? Тогда давайте попробуем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ому ребенку выдается по две пиктограммы (удивление и злость). На предъявляемую ситуативную картинку, все должны демонстрировать ту или иную пиктограмму. 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4. «Злинка»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Эмоция радости, с которой мы уже знакомы, и эмоция злости, с которой познакомились сегодня, очень сильные эмоции. Радость – это хорошее чувство, и от него не нужно избавляться. Согласны? А как же злость? Это хорошая эмоция? А нравится ли вам злиться? Конечно, нет. И я вам с удовольствие расскажу, как можно от злости избавиться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демонстрируется надувная дубинка (или мягкая подушка) и объясняются правила, что и как этой дубинкой можно бить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Когда вы на что-нибудь или кого-нибудь разозлитесь, то не спешите разбрасывать вещи или бить обидчика. Ведь вещь может испортиться, а другому ребенку будет больно. Чтобы «Злинка» прошла достаточно взять мягкую надувную дубинку и хорошенько побить ею об пол. Самое главное не лениться, и изо всех сил вымещать злость на дубинке. Ей точно не станет больно, а вы избавитесь от такого плохого чувства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по очереди пробуют бить дубинкой об пол. 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пражнение 5. «Коробочка злости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Хоть злость и плохая эмоция, она нам очень необходима. Она нас защищает, она помогает нам добиваться цели. И раз она такая «полезная», мы попробуем «закрыть» ее, пока она нам не понадобиться».</w:t>
      </w:r>
    </w:p>
    <w:p>
      <w:pPr>
        <w:pStyle w:val="Normal"/>
        <w:shd w:fill="FFFFFF" w:val="clear"/>
        <w:spacing w:before="15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раздаются бумага и цветные карандаши. На стол по середине ставится короб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сихолог: «Нарисуйте на листе то, что вас злит больше всего. А потом аккуратно сверните листок и опустите его в коробку. Там ваша злость и будет храниться».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, рефлексия, ритуал прощания.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: «Мы многое узнали об эмоциях злости и удивления. Скажите, а злиться это хорошо? (Ответы детей.). 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делать, если вы вдруг разозлились?» ( Ответы детей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: «Помните, в начале занятия мы выбирали цвет своего настроения? Посмотрите еще раз на  разноцветные карточки и выберите свое настроение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й – бодрое, активное настроение – хочется прыгать, бегать, играть в подвижные  игры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елтый – веселое настроение – хочется радоваться всему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еленый – общительное настроение – хочется дружить с другими детьми, разговаривать и играть с ними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иний – спокойное настроение – хочется спокойно поиграть, посмотреть в окно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олетовый – мне трудно понять свое настроение, и не слишком хорошее, и не слишком плохое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рый – скучное настроение – не знаю чем заняться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ричневый – сердитое настроение – я злюсь, я обижен;</w:t>
      </w:r>
    </w:p>
    <w:p>
      <w:pPr>
        <w:pStyle w:val="Normal"/>
        <w:tabs>
          <w:tab w:val="clear" w:pos="708"/>
          <w:tab w:val="left" w:pos="7236" w:leader="none"/>
          <w:tab w:val="left" w:pos="7692" w:leader="none"/>
        </w:tabs>
        <w:spacing w:before="0" w:after="0"/>
        <w:ind w:firstLine="708"/>
        <w:contextualSpacing/>
        <w:rPr/>
      </w:pPr>
      <w:r>
        <w:rPr>
          <w:sz w:val="28"/>
          <w:szCs w:val="28"/>
          <w:lang w:val="ru-RU"/>
        </w:rPr>
        <w:t>- черный – грустное настроение – мне грустно, я расстроен».</w:t>
        <w:tab/>
        <w:tab/>
      </w:r>
    </w:p>
    <w:p>
      <w:pPr>
        <w:pStyle w:val="Normal"/>
        <w:tabs>
          <w:tab w:val="clear" w:pos="708"/>
          <w:tab w:val="left" w:pos="7236" w:leader="none"/>
        </w:tabs>
        <w:spacing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ыбирают карточки, соответствующие своему настроению.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: «Давайте улыбнемся друг другу. Вы – молодцы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овых встреч, ребята.»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15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54:00Z</dcterms:created>
  <dc:creator>User</dc:creator>
  <dc:description/>
  <cp:keywords/>
  <dc:language>en-US</dc:language>
  <cp:lastModifiedBy>Admin</cp:lastModifiedBy>
  <dcterms:modified xsi:type="dcterms:W3CDTF">2016-10-02T07:36:00Z</dcterms:modified>
  <cp:revision>6</cp:revision>
  <dc:subject/>
  <dc:title>Конспект занятия по психологии «Краски эмоций»</dc:title>
</cp:coreProperties>
</file>