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-851" w:hanging="0"/>
        <w:jc w:val="center"/>
        <w:rPr>
          <w:color w:val="000000"/>
        </w:rPr>
      </w:pPr>
      <w:r>
        <w:rPr>
          <w:rStyle w:val="StrongEmphasis"/>
          <w:color w:val="000000"/>
        </w:rPr>
        <w:t>Отчет по самообразованию</w:t>
      </w:r>
    </w:p>
    <w:p>
      <w:pPr>
        <w:pStyle w:val="Style15"/>
        <w:shd w:fill="FFFFFF" w:val="clear"/>
        <w:ind w:left="-851" w:hanging="0"/>
        <w:jc w:val="center"/>
        <w:rPr/>
      </w:pPr>
      <w:r>
        <w:rPr>
          <w:rStyle w:val="StrongEmphasis"/>
          <w:color w:val="000000"/>
        </w:rPr>
        <w:t xml:space="preserve">инструктора по физической культуре </w:t>
      </w:r>
      <w:bookmarkStart w:id="0" w:name="_GoBack"/>
      <w:bookmarkEnd w:id="0"/>
      <w:r>
        <w:rPr>
          <w:rStyle w:val="StrongEmphasis"/>
          <w:color w:val="000000"/>
        </w:rPr>
        <w:t>Игнатичевой Р.С.</w:t>
      </w:r>
    </w:p>
    <w:p>
      <w:pPr>
        <w:pStyle w:val="Style15"/>
        <w:shd w:fill="FFFFFF" w:val="clear"/>
        <w:ind w:left="-851" w:hanging="0"/>
        <w:jc w:val="center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         Тема самообразования:</w:t>
      </w:r>
      <w:r>
        <w:rPr>
          <w:color w:val="000000"/>
        </w:rPr>
        <w:t xml:space="preserve"> «Развитие двигательной активности детей дошкольного возраста через разнообразные подвижные игр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профессиональной компетенции по вопросу социально-нравственного воспитания дошкольников посредством подвижных иг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1. Изучить научную литературу по данной те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 Выявить значение подвижных игр в развитии двигательной активности у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3. Познакомить детей с подвижными играми разных нар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активность и творчество детей в процессе двигатель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 детей использовать в самостоятельной деятельности разнообразные по содержанию подвижные игры, в том числе и игры с элементами соревнования, способствующие развитию психофизических качеств (ловкость, сила, быстрота, выносливость, гибкость), координации движений, умение ориентироваться в пространстве, самостоятельно организовывать знакомые подвижные игры со сверстниками. Справедливо оценивать свои результаты и результаты товарищ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своих теоретических и практических знаний, умений и навыков, профессионализма и творчест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детей физических качеств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ма выбрана мною не случайно.  В последнее время педагоги и родители все чаще с тревогой отмечают, что многие дошкольники испытывают серьезные трудности в общении со сверстниками, в физическом и умственном развитии.  Изучив литературу по этой теме  я узнала, что без игры нет и не может быть полноценного умственного развития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гра - это огромное светлое окно, через которое в духовный мир ребенка вливается живительный поток представлений, понятий. Игра - это искра, зажигающая огонек пытливости и любознательности, - писал В.А. Сухомлинский. В жизни дошкольников игры занимают самое большое место, - отмечала Н.К. Крупская. - Игра есть потребность растущего детского организма. В игре развиваются физические силы ребенка, гибче тело, вернее глаз, развивается сообразительность, находчивость, инициатива. Игра для них - учеба, игра для них - труд, игра для них - серьезная форма воспитания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     </w:t>
      </w:r>
      <w:r>
        <w:rPr>
          <w:color w:val="000000"/>
        </w:rPr>
        <w:t>Игры без преувеличения можно назвать витаминами душевного благополучия. Под яркой, забавной, привлекательной формой скрывается немало педагогических возможностей. Игра выполняет важные социальные функции, поскольку в ней ребенок ощущает себя одновременно личностью и членом коллектива. Таким образом, игра является средством социализации ребенка. Игра для ребенка то же, что речь для взрослого. Играя, он обретает пространство - физическое, эмоциональное, социальное. У него формируется комплекс "самости" - самовыражения, самоконтроля, самореализации, самоопределения, самореабилитации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движные игры являются прекрасным средством развития и совершенствования движений детей, укрепления и закаливания их организма. Ценность подвижных игр в том, что они основываются на различных видах жизненно необходимых движений, и в том, что эти движения выполняются в самых разнообразных условиях. Большое количество движений сопровождается химическими процессами, которые активизируют дыхание, кровообращение и обмен веществ в организме, что в значительной мере способствует развитию мышц, костей, тканей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гра - естественный спутник жизни ребенка, - заложенный самой природой в развивающемся организме ребенка, - неуемной потребности его в жизнерадостных движениях. Достаточное насыщение свободного времени детей играми содействует общему и всестороннему их развитию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Моя работа по самообразованию нацелена на то, чтобы дети ещё с дошкольного возраста приучались  играть в подвижные игры, знали как можно больше, содействовать овладению жизненно необходимыми двигательными навыками, умениями через организацию  подвижных игр, укреплять здоровье детей, способствовать их правильному физическому развитию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ля того чтобы начать работу, я изучила методическую литературу. За основу в своей работе я взяла Основную общеобразовательную программу «От Рождения до школы» под редакцией Васильевой М. А, Комаровой Т. С., Вераксы Н.</w:t>
      </w:r>
      <w:r>
        <w:rPr>
          <w:color w:val="333333"/>
        </w:rPr>
        <w:t xml:space="preserve"> Е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Двигательная активность – это естественная потребность в движении, удовлетворение которой является важнейшим условием всестороннего развития и воспитания ребёнка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уть, который показался мне самым верным – развивать у детей физические качества: быстроту, гибкость, ловкость, совершенствовать движения детей, укреплять и закаливать организм, воспитывать у дошкольников такие нравственные качества: культура поведения, гуманные отношения (доброжелательность, отзывчивость, заботливое отношение), стремление оказать помощь, через игру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На протяжении года дети играли в подвижные игры: сюжетные игры,  бессюжетные игры, игровые упражнения, игры-забавы, благодаря которым у них развивались как физические качества (быстрота, выносливость, координация движений, мышечная сила, ловкость), так и основные психические процессы (внимание, мышление, память, речь). В своей работе я использовала русские народные подвижные игры («Пузырь», «Зайка серенький сидит» и т.д.), игровые упражнения на развитие тех или иных физических характеристик (например, задачами игрового упражнения «Догони мяч» было развитие умения сохранять во время ходьбы и бега необходимое направление), подвижные игры с разной подвижностью. Так же были проведены совместно с участием родителей спортивные мероприятия "День мамы", "Наша Армия сильна", где родители показали свое умение взаимодействия со своим ребенком. Также я изготовила картотеку подвижных  игр для детей младшего дошкольного возраста. На основе положительных эмоций, связанных с понятным, близким сюжетом, и доступности движений у малышей постепенно появилось желание участвовать в играх. 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Главным достижением работы  по данной теме,  я считаю создание благоприятной дружеской атмосферы в детском коллективе, установление контакта между воспитателем и воспитанниками, наполнение детей яркими эмоциями.     Оптимальное использование подвижных игр (физических упражнений) приводит к ослаблению стресса и напряжения детского организма, улучшает физическую, психическую и интеллектуальную работоспособность детей. Работу по этой теме буду продолжать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01:00Z</dcterms:created>
  <dc:creator>Администратор</dc:creator>
  <dc:description/>
  <cp:keywords/>
  <dc:language>en-US</dc:language>
  <cp:lastModifiedBy>1</cp:lastModifiedBy>
  <cp:lastPrinted>2015-09-07T15:17:00Z</cp:lastPrinted>
  <dcterms:modified xsi:type="dcterms:W3CDTF">2016-10-02T07:36:00Z</dcterms:modified>
  <cp:revision>3</cp:revision>
  <dc:subject/>
  <dc:title/>
</cp:coreProperties>
</file>