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БДОУ "Детский сад №99 комбинированного вида Ново-Савиновского района г.Казан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36"/>
          <w:szCs w:val="36"/>
          <w:u w:val="none"/>
          <w:em w:val="none"/>
          <w:lang w:val="ru-RU"/>
        </w:rPr>
        <w:t>Программа</w:t>
        <w:br/>
        <w:t>по организации кружка</w:t>
        <w:br/>
        <w:t xml:space="preserve"> "Наш малыш"</w:t>
        <w:br/>
        <w:t>с родителями и детьми</w:t>
        <w:br/>
        <w:t>от полутора до двух лет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втор: Каримова А.В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зань, 2015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КТЯБРЬ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Лексические темы: домашние и дикие животные, цвета красный и синий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2457"/>
        <w:gridCol w:w="2772"/>
        <w:gridCol w:w="4577"/>
        <w:gridCol w:w="2645"/>
        <w:gridCol w:w="2331"/>
      </w:tblGrid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2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3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73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40 минут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)В гостях у ребят Козочка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 на установление эмоционального контакта </w:t>
            </w:r>
            <w:r>
              <w:rPr>
                <w:sz w:val="24"/>
                <w:szCs w:val="24"/>
                <w:lang w:val="ru-RU"/>
              </w:rPr>
              <w:t xml:space="preserve">«Коза рогатая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Где же наши ручки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5)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Развитие неречевого слуха «Кто там?»(Голоса домашних животных)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Развитие речи «Домашние животные в гостях у ребят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игра</w:t>
            </w:r>
            <w:r>
              <w:rPr>
                <w:sz w:val="24"/>
                <w:szCs w:val="24"/>
                <w:lang w:val="ru-RU"/>
              </w:rPr>
              <w:t xml:space="preserve"> «Поросята»</w:t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фломастерами/карандашами</w:t>
            </w:r>
            <w:r>
              <w:rPr>
                <w:sz w:val="24"/>
                <w:szCs w:val="24"/>
                <w:lang w:val="ru-RU"/>
              </w:rPr>
              <w:t xml:space="preserve"> «Спрячь картинку (кого-нибудь из домашних животных)»(Синим цветом). Цель: учить детей правильно держать в руке фломастер; самостоятельно рисовать(черкание); формировать интерес к рисованию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sz w:val="24"/>
                <w:szCs w:val="24"/>
                <w:lang w:val="ru-RU"/>
              </w:rPr>
              <w:t xml:space="preserve"> «Мы ногами топ-топ»,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sz w:val="24"/>
                <w:szCs w:val="24"/>
                <w:lang w:val="ru-RU"/>
              </w:rPr>
              <w:t>Игра «Собери только»-учить выбирать из разбросанных предметов только нужные по заданию (только красные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есенка-прощание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укла-перчатка Козочк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езиновые ёжики на каждого ребён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Записи голосов домашних животных и картинки к ним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ешок с 2видами игрушек(н-р кубики и мячики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Фломастеры/карандаши на каждого,листы бумаги с контурами домашних животных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</w:t>
            </w:r>
            <w:r>
              <w:rPr>
                <w:sz w:val="24"/>
                <w:szCs w:val="24"/>
                <w:lang w:val="ru-RU"/>
              </w:rPr>
              <w:t>е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Налаживание контакта с детьми</w:t>
            </w:r>
            <w:r>
              <w:rPr>
                <w:sz w:val="24"/>
                <w:szCs w:val="24"/>
                <w:lang w:val="ru-RU"/>
              </w:rPr>
              <w:t xml:space="preserve"> «Платоче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— инсценировка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Где же наши ручки»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5)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тие неречевого слухоха и зрительного восприятия «Кто как говорит?Знакомство с фланелеграфом.(Соотнести звук голоса животного с картинкой, разместить её на фланелеграфе)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иг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«Поросята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7)Аппликация. </w:t>
            </w:r>
            <w:r>
              <w:rPr>
                <w:b/>
                <w:bCs/>
                <w:sz w:val="24"/>
                <w:szCs w:val="24"/>
                <w:lang w:val="ru-RU"/>
              </w:rPr>
              <w:t>Наклейка как элемент аппликации</w:t>
            </w:r>
            <w:r>
              <w:rPr>
                <w:sz w:val="24"/>
                <w:szCs w:val="24"/>
                <w:lang w:val="ru-RU"/>
              </w:rPr>
              <w:t xml:space="preserve"> «Открытка». Цель: учить детей правильно пользоваться наклейками, формировать интерес к аппликации, продолжать знакомить с домашними животны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Сенсорика.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Найди, что спрятано в крупе. Красные игрушки положи в красную коробочку, синие в синею.» Цель:  развивать хватательные движения, внимание, продолжать знакомить с цветами)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2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>«Всем домой пора»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езиновые ёжики на каждого ребён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Записи голосов домашних животных и картинки к ним,фланлеграф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наклей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(домаш.животн),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ы бумаг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ольшие платки на каждую маму и ведуще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онтейнеры с крупами и спрятанными в ней игрушками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Налаживание контакта с детьми-игра</w:t>
            </w:r>
            <w:r>
              <w:rPr>
                <w:sz w:val="24"/>
                <w:szCs w:val="24"/>
                <w:lang w:val="ru-RU"/>
              </w:rPr>
              <w:t xml:space="preserve"> «Игра качели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Где же наши ручки»(диск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неречевого слуха.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то кричит?»(птицы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Цель: развитие слухового внимания,восприятия на слух звуков, которые издают разные птицы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игра</w:t>
            </w:r>
            <w:r>
              <w:rPr>
                <w:sz w:val="24"/>
                <w:szCs w:val="24"/>
                <w:lang w:val="ru-RU"/>
              </w:rPr>
              <w:t xml:space="preserve"> «Поросята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накомство с солёным тесто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, игра «Тесто шлёп-шлёп», «Спрячь шарик». Цель: познакомить детей с тестом; научить разминать его пальчиками и ладонями обеих рук; формировать у детей интерес к работе с тест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Моделирование из кубиков «Домики для зверей» (кубик и треугольная крыша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 xml:space="preserve">12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записи голосов птиц (петух, воробей, ворона, голубь, кукушка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Солёное тест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*кубинки и треугольная крыша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Налаживание контакта с детьми-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отик в гостях у ребят </w:t>
            </w:r>
            <w:r>
              <w:rPr>
                <w:sz w:val="24"/>
                <w:szCs w:val="24"/>
                <w:lang w:val="ru-RU"/>
              </w:rPr>
              <w:t>игра «Коготки-царапк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Где же наши ручки»(диск 3)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неречевого слуха </w:t>
            </w:r>
            <w:r>
              <w:rPr>
                <w:sz w:val="24"/>
                <w:szCs w:val="24"/>
                <w:lang w:val="ru-RU"/>
              </w:rPr>
              <w:t>«Найди такой же мешочек»(развивать слуховое внимание. восприятие на слух звуков,которые издают крупы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игр</w:t>
            </w:r>
            <w:r>
              <w:rPr>
                <w:sz w:val="24"/>
                <w:szCs w:val="24"/>
                <w:lang w:val="ru-RU"/>
              </w:rPr>
              <w:t>а «Поросята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Рисование фломастерами/карандашами</w:t>
            </w:r>
            <w:r>
              <w:rPr>
                <w:sz w:val="24"/>
                <w:szCs w:val="24"/>
                <w:lang w:val="ru-RU"/>
              </w:rPr>
              <w:t xml:space="preserve"> «Нарисованные истории» . Цель: учить детей видеть изображения на бумаге; формировать интерес к рисованию Предложить на выбор красный и синий карандаш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sz w:val="24"/>
                <w:szCs w:val="24"/>
                <w:lang w:val="ru-RU"/>
              </w:rPr>
              <w:t>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Найди такое же животное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с мамой»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мягкая игрушка кошк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ешочки с крупам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фломастеры/карандаши,листы бумаг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арные картинки животных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Налаживание контакта с детьми</w:t>
            </w:r>
            <w:r>
              <w:rPr>
                <w:sz w:val="24"/>
                <w:szCs w:val="24"/>
                <w:lang w:val="ru-RU"/>
              </w:rPr>
              <w:t xml:space="preserve"> «Мишка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- инсценировка </w:t>
            </w:r>
            <w:r>
              <w:rPr>
                <w:sz w:val="24"/>
                <w:szCs w:val="24"/>
                <w:lang w:val="ru-RU"/>
              </w:rPr>
              <w:t>«Ходит мишка»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 Развитие не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вуки дома». Цель: развитие слухового внимания,восприятия на слух звуков, которые издают разные предметы обихода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игра</w:t>
            </w:r>
            <w:r>
              <w:rPr>
                <w:sz w:val="24"/>
                <w:szCs w:val="24"/>
                <w:lang w:val="ru-RU"/>
              </w:rPr>
              <w:t xml:space="preserve"> «Поросята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Аппликация «Зоопарк»</w:t>
            </w:r>
            <w:r>
              <w:rPr>
                <w:sz w:val="24"/>
                <w:szCs w:val="24"/>
                <w:lang w:val="ru-RU"/>
              </w:rPr>
              <w:t xml:space="preserve">. Цель: учить детей правильно пользоваться наклейками, формировать интерес к аппликации, развивать представление об окружающем мире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координаци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Перенеси мячик+скакалк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 </w:t>
            </w:r>
            <w:r>
              <w:rPr>
                <w:sz w:val="24"/>
                <w:szCs w:val="24"/>
                <w:lang w:val="ru-RU"/>
              </w:rPr>
              <w:t>«Лиса и гус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ягкая игрушка Миш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Наклейки с изображениемдиких животных, листы бумаги, карандаш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средние мячи на каждого и скакал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) 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 «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шку на руки возь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- инсценировка </w:t>
            </w:r>
            <w:r>
              <w:rPr>
                <w:sz w:val="24"/>
                <w:szCs w:val="24"/>
                <w:lang w:val="ru-RU"/>
              </w:rPr>
              <w:t>«Ходит мишка»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5) »Платочек» - песенка для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я навыков быстрого реагирования</w:t>
            </w:r>
            <w:r>
              <w:rPr>
                <w:sz w:val="24"/>
                <w:szCs w:val="24"/>
                <w:lang w:val="ru-RU"/>
              </w:rPr>
              <w:t xml:space="preserve"> (диск 6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sz w:val="24"/>
                <w:szCs w:val="24"/>
                <w:lang w:val="ru-RU"/>
              </w:rPr>
              <w:t xml:space="preserve"> «Поросята»</w:t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Лепка из соленого теста</w:t>
            </w:r>
            <w:r>
              <w:rPr>
                <w:sz w:val="24"/>
                <w:szCs w:val="24"/>
                <w:lang w:val="ru-RU"/>
              </w:rPr>
              <w:t xml:space="preserve"> «Покормим зверей». Цель: продолжать знакомить с тестом и его свойствами; научить отщипывать маленькие кусочки теста от большого куска;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формировать у детей интерес к работе с тест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ложи мишку спать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 </w:t>
            </w:r>
            <w:r>
              <w:rPr>
                <w:sz w:val="24"/>
                <w:szCs w:val="24"/>
                <w:lang w:val="ru-RU"/>
              </w:rPr>
              <w:t>«Лиса и гус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ягкая игрушка Мишка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газовые платоч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артинки с изображением птиц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ушка Птичк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тест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) 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 «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шку на руки возь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- инсценировка </w:t>
            </w:r>
            <w:r>
              <w:rPr>
                <w:sz w:val="24"/>
                <w:szCs w:val="24"/>
                <w:lang w:val="ru-RU"/>
              </w:rPr>
              <w:t xml:space="preserve">«Ходит мишка» 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4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не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то там?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личать на слух звукоподражания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sz w:val="24"/>
                <w:szCs w:val="24"/>
                <w:lang w:val="ru-RU"/>
              </w:rPr>
              <w:t xml:space="preserve">  «Поросята»</w:t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Рисование прямых линий</w:t>
            </w:r>
            <w:r>
              <w:rPr>
                <w:sz w:val="24"/>
                <w:szCs w:val="24"/>
                <w:lang w:val="ru-RU"/>
              </w:rPr>
              <w:t>. «Палочки, грибы для белочк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Цель: учить детей правильно держать в руке карандаш (фломастер), рисовать палочки — прямые вертикальные линии, , не выходить за границу рисунка, формировать интерес к рисованию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вердый- мягкий, разложи по мешочкам/коробкам :мягкие в красные, твердые в сини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 </w:t>
            </w:r>
            <w:r>
              <w:rPr>
                <w:sz w:val="24"/>
                <w:szCs w:val="24"/>
                <w:lang w:val="ru-RU"/>
              </w:rPr>
              <w:t>«Лиса и гус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>«Всем домой пора»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ягкая игрушка Мишка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арандаши/фломастеры красного и синего цветов, листы бумаг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ушка белоч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2) 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 «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шку на руки возь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- инсценировка </w:t>
            </w:r>
            <w:r>
              <w:rPr>
                <w:sz w:val="24"/>
                <w:szCs w:val="24"/>
                <w:lang w:val="ru-RU"/>
              </w:rPr>
              <w:t>«Ходит мишка»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и и мышки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5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неречевого слух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остучим-погремим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лухового внимания,восприятия на слух звуков, которые издают разные предметы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sz w:val="24"/>
                <w:szCs w:val="24"/>
                <w:lang w:val="ru-RU"/>
              </w:rPr>
              <w:t xml:space="preserve"> «Поросята»</w:t>
            </w:r>
          </w:p>
        </w:tc>
        <w:tc>
          <w:tcPr>
            <w:tcW w:w="4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Аппликация «Платье в горошек для лисички»</w:t>
            </w:r>
            <w:r>
              <w:rPr>
                <w:sz w:val="24"/>
                <w:szCs w:val="24"/>
                <w:lang w:val="ru-RU"/>
              </w:rPr>
              <w:t>. Цель: учить детей правильно пользоваться наклейками, формировать интерес к аппликации. Платье красного цвета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ы ногами топ-топ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прищепками «Ёжик и тучка»(синие и красные прищепки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-развивать хватательные движения большого и указательного пальцев, закреплять знания о красном и синем цвете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мамой» 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 </w:t>
            </w:r>
            <w:r>
              <w:rPr>
                <w:sz w:val="24"/>
                <w:szCs w:val="24"/>
                <w:lang w:val="ru-RU"/>
              </w:rPr>
              <w:t>«Лиса и гус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«Всем домой пора» 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ягкая игрушка Мишка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Игрушка лисичк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Вырезанные из картона ёжик и тучка на каждого, прищеп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умага, полиэтилен, ложки, палоч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НОЯБРЬ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Лексические темы: части тела, одежда,цвета жёлтый и фиолетовый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4"/>
        <w:gridCol w:w="2651"/>
        <w:gridCol w:w="4755"/>
        <w:gridCol w:w="2639"/>
        <w:gridCol w:w="2171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2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4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неречевого слуха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Погремушки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лухового внимания,восприятия на слух звуков, которые издают разные предметы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альчик-пальчи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. Знакомство с пластилином «Пластилиновые пуговки». Цель: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накомить детей с пластилином и его свойствами, научить детей отщипывать маленькие кусочки от большого куска и прикреплять их к плоской  поверхности, формировать интерес к работе с пластилином, развивать мелкую моторику. Знакомить с новыми цветами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ртировка предметов  одежды, раскладывание по коробочкам-шкафчикам желтого и оранжевого цвета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Ладош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огремушки, пищалки и т.п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, дощечки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вырезанные изображения одежды, коробочки оранжевого и жёлтого цвет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не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есёлый Петрушка». Цель: развитие навыков быстрого реагирования на звук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альчик-пальчик» 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карандашами</w:t>
            </w:r>
            <w:r>
              <w:rPr>
                <w:sz w:val="24"/>
                <w:szCs w:val="24"/>
                <w:lang w:val="ru-RU"/>
              </w:rPr>
              <w:t xml:space="preserve"> «Полосатый шарф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Цель:учить детей правильно держать карандаш(фломастер); рисовать прямые вертикальные и горизонтальные лин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йди такой же платочек» Цель: развивать тактильные ощущения, продолжать знакомить с цветом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Ладошка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барабан,бубен, металлофон,пианино, колокольчик 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Разные виды шарфов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арандаши/фломастеры, вырезанный контур шарфика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Набор на каждого лоскутков ткани квадратной формы,разных на ощупь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неречевого слуха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Солнышко и дождик». Цель: развитие слухового внимания, дифференсации  на слух различных звуков бубна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альчик-пальчик» (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из мятой бумаги</w:t>
            </w:r>
            <w:r>
              <w:rPr>
                <w:sz w:val="24"/>
                <w:szCs w:val="24"/>
                <w:lang w:val="ru-RU"/>
              </w:rPr>
              <w:t xml:space="preserve"> «Помпоны для шапочек, пуговки для костюма Клоуна». Цель: познакомить детей с бумагой и её свойствами, учить мять бумагу, формировать из неё комочк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оделирование из кубиков,  развитие речевого слуха «Выполни задание! (построение дорожки из кубиков/шкафчиков для одежды два кубика друг на друга)-развивать речевой слух и умение правильно воспринимать словесную инструкц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Ладош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бубен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бумага для смятия на каждого, нарисованные шапоч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убики, одежда из бумаги(фото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не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ишка и зайчик» Цель: развитие слухового внимания, дифференсации  на слух различных звуков одного музыкального инструмент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 Мальчик-пальчик»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Блинчики»</w:t>
            </w:r>
            <w:r>
              <w:rPr>
                <w:sz w:val="24"/>
                <w:szCs w:val="24"/>
                <w:lang w:val="ru-RU"/>
              </w:rPr>
              <w:t>.цель: продолжать знакомить детей со свойствами пластилина, учить сплющивать шарики из пластилина при помощи всех пальцев руки;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формировать интерес к работе с пластилином, развивать мелкую моторику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на развитие внимания «Найди в этой комнате...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Ладош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 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бубен и барабан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пластилин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азные виды одежды(шапка, варежки, шарф, кофточка, юбка, брюки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Ну-ка. повторяйт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не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аленький барабанщик» 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лухового внимания, дифференсации  на слух различных звуков бубна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альчик-пальчик» 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кругов</w:t>
            </w:r>
            <w:r>
              <w:rPr>
                <w:sz w:val="24"/>
                <w:szCs w:val="24"/>
                <w:lang w:val="ru-RU"/>
              </w:rPr>
              <w:t xml:space="preserve"> «Круги, мячи. Весёлые и грустные рожицы» Цель:учить детей правильно держать карандаш, рисовать круги,равномерно распределяя их на листе;формировать интерес к рисованию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ячики в корзине»-учить забрасывать мячи одной рукой, потом другой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ост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барабан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арандаши/фломастеры, листы бумаг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ячи на кажого и корзин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Ну-ка. повторяйт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неречевого слуха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Найди такую же коробочку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Цель: развитие слухового внимания,восприятия на слух звуков, которые издают сыпучие материалы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 Мальчик-пальчик»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</w:t>
            </w:r>
            <w:r>
              <w:rPr>
                <w:sz w:val="24"/>
                <w:szCs w:val="24"/>
                <w:lang w:val="ru-RU"/>
              </w:rPr>
              <w:t xml:space="preserve"> «Толстые животики». Цель: учить детей формировать комочки из бумаги,приклеивать их в определенном месте основы, формировать положительное отношение к аппликаци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Покорми куклу» Кашка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ост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оробочки с сыпучими материалам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листы бумаги с нарисованными изображениями персонажей с разной мимикой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уклы на всех, ложечки, тарелочки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  <w:p>
            <w:pPr>
              <w:pStyle w:val="Style18"/>
              <w:jc w:val="left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Ну-ка. повторяйте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 Развитие неречевого слуха.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ук. Тук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лухового внимания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 Мальчик-пальчик»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. Освоение приёмов надавливания и размазывания.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Узоры на рубашке». Цель: продолжать знакомить с тестом и его свойствами; научить надавливать на пластилиновый шарик указательным пальцем, прикрепляя его к основе; располагать шарики на одинаковом расстоянии друг от друга; 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зучение свойств предметов «Большой-маленький, цвета»(большой предмет одним цветом, маленький другим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остик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укла и различные игруш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онтур рубашки, вырезанный из цветного картона на каждого , тесто соленое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ольшие и маленькие схожие по внешнему виду игруш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Ну-ка. повторяйт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 - инсцениров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А кто у нас умный?»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учки вверх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неречевого слуха.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Шагаем и танцуем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лухового внимания,  умения различать на слух различные инструменты, реагировать на каждый по-разному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Мальчик-пальчик» </w:t>
            </w:r>
          </w:p>
        </w:tc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Яблоки для друзей»</w:t>
            </w:r>
            <w:r>
              <w:rPr>
                <w:sz w:val="24"/>
                <w:szCs w:val="24"/>
                <w:lang w:val="ru-RU"/>
              </w:rPr>
              <w:t>. Цель: учить детей правильно держать в руке карандаш (фломастер), рисовать небольшие по размеру круги;располагать круги равномерно,не выходя за границы контура;формировать интерес к рисованию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У жирафа пят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пирамидками - нанизывание колечек.» Цель: развивать соотносящие движения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се мы делаем вот так» 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ост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барабан, бубен, колокольчик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арандаши/фломастеры, бумаг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ирамидки из 3-5 колец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узыкальные диски, магнитофон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ДЕКАБР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Лексические темы: игрушки, снег, деревья, цвета зелёный и оранжевый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526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"/>
        <w:gridCol w:w="2864"/>
        <w:gridCol w:w="2590"/>
        <w:gridCol w:w="4691"/>
        <w:gridCol w:w="2441"/>
        <w:gridCol w:w="2450"/>
      </w:tblGrid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Игрушки-зверушки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Слон» (диск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то там?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Цель: развитие речевого слуха- различие на слух звукоподражаний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Аппликация. Наклеивание готовых изображений </w:t>
            </w:r>
            <w:r>
              <w:rPr>
                <w:sz w:val="24"/>
                <w:szCs w:val="24"/>
                <w:lang w:val="ru-RU"/>
              </w:rPr>
              <w:t xml:space="preserve"> «Мячики и кубики». Цель: учить детей пальцем наносить клей на изображение, прикладывать изображение проклеенной стороной к основе и разглаживать тряпочкой или салфеткой. Закреплять знания о цветах, формировать положительное отношение к аппликаци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гры с рамками-вкладышам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На саночках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игрушки-кошка, собака, корова, коза, лягуш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изображения игрушек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вырезанные из цветной бумаги кубики и мячики,листы белой бумаги, клей,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амки-вкладыши с изображением игрушек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Игрушки-зверушки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то позвал?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Цель: развитие речевого слуха- различие на слух хорошо знакомых людей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Витамины в баночке для зайчика»</w:t>
            </w:r>
            <w:r>
              <w:rPr>
                <w:sz w:val="24"/>
                <w:szCs w:val="24"/>
                <w:lang w:val="ru-RU"/>
              </w:rPr>
              <w:t xml:space="preserve">. Цель: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родолжать знакомить с тестом и его свойствами; научить надавливать на пластилиновый шарик указательным пальцем, прикрепляя его к основе; располагать шарики на одинаковом расстоянии друг от друг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сенсорики.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гости котенка кашей»(игра с крупой, смешивание, черпание ложечкой и перекладывание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На саночках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ушка зайчик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тесто, баночки из под лекарств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оробка с приклеенным изображением котенка и воронкой, крупа, ложка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(диск 28 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Игрушки-зверушки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йди картинку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Цель: развитие речевого слуха- умения правильно дифференцировать слов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Знакомство с красками.</w:t>
            </w:r>
            <w:r>
              <w:rPr>
                <w:sz w:val="24"/>
                <w:szCs w:val="24"/>
                <w:lang w:val="ru-RU"/>
              </w:rPr>
              <w:t xml:space="preserve"> Рисование пальцами и ладонями «Зимняя полянка». Цель: учить детей рисовать при помощи пальцев, формировать интерес к рисованию, развивать бытовые навык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на фланелеграфе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Большой-маленький листочки, большое маленькое дерево 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На саночках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парные картинки из любого лото с изображением игрушек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альчиковые/гуашевые краски на каждого,листы бумаг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фланелеграф, стволы деревьев, листья из картона — по 2 варианта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Игрушки-зверушки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окажи игрушку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слушать слова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Снег идёт»</w:t>
            </w:r>
            <w:r>
              <w:rPr>
                <w:sz w:val="24"/>
                <w:szCs w:val="24"/>
                <w:lang w:val="ru-RU"/>
              </w:rPr>
              <w:t>. Цель: учить детей намазывать клей при помощи губки с одной стороны изображения; прикладывать изображение к основе, прижимать и разглаживать его тряпочкой или салфеткой, закреплять знания о цветах,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Найди такую же игрушку, что лишнее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На саночках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прощание </w:t>
            </w:r>
            <w:r>
              <w:rPr>
                <w:sz w:val="24"/>
                <w:szCs w:val="24"/>
                <w:lang w:val="ru-RU"/>
              </w:rPr>
              <w:t>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ватные диски на каждого, клей, губка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ары схожих игрушек, предметы одежды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ак на Новый год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Съедобное-несъедобно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слушать слова, развитие мышления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Снегопад».</w:t>
            </w:r>
            <w:r>
              <w:rPr>
                <w:sz w:val="24"/>
                <w:szCs w:val="24"/>
                <w:lang w:val="ru-RU"/>
              </w:rPr>
              <w:t xml:space="preserve"> Цель: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родолжать знакомить с тестом и его свойствами; научить надавливать на пластилиновый шарик указательным пальцем, прикрепляя его к основе; располагать шарики на одинаковом расстоянии друг от друга; 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. Игра «Солнышко» -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чить передавать мяч друг другу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ак на Новый год» (диск 2)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«Мячик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(диск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тесто, листы бумаг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*мяч на всех один 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ак на Новый год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Слушай и выполняй!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правильно воспринимать словесную инструкцию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Нарядим ёлочку»</w:t>
            </w:r>
            <w:r>
              <w:rPr>
                <w:sz w:val="24"/>
                <w:szCs w:val="24"/>
                <w:lang w:val="ru-RU"/>
              </w:rPr>
              <w:t xml:space="preserve"> Цель: учить самостоятельному рисованию при помощи пальцев по образцу (без показа);формировать интерес к рисованию, бытовые навыки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Сюжетно-ролевая игра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Накорми игрушки и уложи их спат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«Мячик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Вырезанные из картона ёлочки, краск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ушки, посудка, кроватки игрушечные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sz w:val="24"/>
                <w:szCs w:val="24"/>
                <w:lang w:val="ru-RU"/>
              </w:rPr>
              <w:t>«Мы с бубнами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ак на Новый год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ыполни задани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правильно воспринимать словесную инструкцию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Конфеты-горошки»</w:t>
            </w:r>
            <w:r>
              <w:rPr>
                <w:sz w:val="24"/>
                <w:szCs w:val="24"/>
                <w:lang w:val="ru-RU"/>
              </w:rPr>
              <w:t>. Цель: закреплять у детей практические навыки аппликации, формировать пространственные представления — учить располагать изображения на основе для аппликации; закреплять знания о цветах,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Один-много»(картинки с изображением снежинок, игрушек, деревьев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«Мячик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вырезанные из цветной бумаги конфеты, клей, листы бумаг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артинки с изображение снежинок, деревьев, игрушек для игры</w:t>
            </w:r>
          </w:p>
        </w:tc>
      </w:tr>
      <w:tr>
        <w:trPr/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2) Игра-песенка для сплочения группы «Ну-ка, повторяйте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 — инсцениров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ак на Новый год»</w:t>
            </w:r>
          </w:p>
        </w:tc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лон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Будь внимательным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внимательно слушать слова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Обезьянки» </w:t>
            </w:r>
          </w:p>
        </w:tc>
        <w:tc>
          <w:tcPr>
            <w:tcW w:w="4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Салют»</w:t>
            </w:r>
            <w:r>
              <w:rPr>
                <w:sz w:val="24"/>
                <w:szCs w:val="24"/>
                <w:lang w:val="ru-RU"/>
              </w:rPr>
              <w:t xml:space="preserve">. Цель: продолжать учить отщипывать маленькие кусочки пластилина от большого куска и скатывать из него шарики диаметром 7-10 мм;надавливающим движением указательного пальца размазывать их на равном расстоянии друг от друга;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ороз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ваная бумага «Снегопад». Цель: развивать соотносящие движения рук, хватан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ак на Новый год» </w:t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«Мячик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Целый час мы занимались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  <w:lang w:val="ru-RU"/>
              </w:rPr>
              <w:t>бубны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, листы бумаги на каждого.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бумага белая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ЯНВАР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Лексические темы: посуда, цвет голубой  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526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2823"/>
        <w:gridCol w:w="2618"/>
        <w:gridCol w:w="4909"/>
        <w:gridCol w:w="2223"/>
        <w:gridCol w:w="2436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2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5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Колобок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слу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равильно-неправильно?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речевого слуха- умения внимательно слушать слова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Красивая тарелочка».</w:t>
            </w:r>
            <w:r>
              <w:rPr>
                <w:sz w:val="24"/>
                <w:szCs w:val="24"/>
                <w:lang w:val="ru-RU"/>
              </w:rPr>
              <w:t xml:space="preserve"> Цель: продолжать учить рисовать при помощи пальцев, знакомить с цветом, закреплять знания цветов; формировать интерес к рисованию, бытовые навы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бираем картинку из частей (чашка, кастрюля, ложка, чайник, тарелка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узыкальные игрушки» 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Перышко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Листы бумаги с нарисованным контуром тарелочки, краск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азрезные на 2-3 части картинки с изображение посуды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епка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Бабочки летают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(диск 21)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Украшаем чашки»</w:t>
            </w:r>
            <w:r>
              <w:rPr>
                <w:sz w:val="24"/>
                <w:szCs w:val="24"/>
                <w:lang w:val="ru-RU"/>
              </w:rPr>
              <w:t>. Цель: закреплять у детей практические навыки аппликации, формировать пространственные представления — учить располагать изображения на основе для аппликации; 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крупами(в в мешочках)-найди как на картинке. Цель: развивать тактильные ощущения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узыкальные игрушки»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Перышко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бабочки бумажные на ниточках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, бумажные бабочки на нитках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Нарисованные контуры чашек,заготовки узора, салфетки, клей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ешочки с крупами и фото круп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Теремок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Ветерок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Узор на кастрюле».</w:t>
            </w:r>
            <w:r>
              <w:rPr>
                <w:sz w:val="24"/>
                <w:szCs w:val="24"/>
                <w:lang w:val="ru-RU"/>
              </w:rPr>
              <w:t xml:space="preserve"> Цель: продолжать учить отщипывать маленькие кусочки пластилина от большого куска и скатывать из него шарики диаметром 7 мм; надавливающим движением указательного пальца размазывать их на основе;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Подбери блюдце к чашке» (из картона)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П/и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Перышко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(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умажные султан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, контур кастрюли на картоне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Заюшкина избушка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Снегопад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Узор на чайнике - Птички».</w:t>
            </w:r>
            <w:r>
              <w:rPr>
                <w:sz w:val="24"/>
                <w:szCs w:val="24"/>
                <w:lang w:val="ru-RU"/>
              </w:rPr>
              <w:t xml:space="preserve"> Цель: учить детей рисовать ладошками; уточнять и закреплять знания цветов, формировать положительный интерес к рисованию, бытовые навы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Найди такого же цвета посуду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узыкальные игрушки» (диск 2)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Перышко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умажные легкие снежин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*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ерышки для каждой мамы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краски, лист бумаги с изображением чайник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(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Петушок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Вертушка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Кораблики»</w:t>
            </w:r>
            <w:r>
              <w:rPr>
                <w:sz w:val="24"/>
                <w:szCs w:val="24"/>
                <w:lang w:val="ru-RU"/>
              </w:rPr>
              <w:t>. Цель: закреплять у детей практические навыки аппликации, формировать пространственные представления — учить располагать изображения на основе для аппликации;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Ходьба по дорожкам. Ходьба с перешагиванием препятствий. Разные способы ходьбы. 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узыкальные игрушки»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 «Маляр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игрушки-вертуш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 заготовки корабликов из цв бумаги, клей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ассажные дорожки, скакалки, кубики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Колобок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Песня ветра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Красивая тарелочка»</w:t>
            </w:r>
            <w:r>
              <w:rPr>
                <w:sz w:val="24"/>
                <w:szCs w:val="24"/>
                <w:lang w:val="ru-RU"/>
              </w:rPr>
              <w:t xml:space="preserve">. Цель: продолжать учить отщипывать маленькие кусочки пластилина от большого куска и скатывать из него шарики диаметром 7 мм; надавливающим движением указательного пальца размазывать их на основе;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формировать у детей интерес к работе с пластилином; развивать мелкую моторику рук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Чаепитие для кукол.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узыкальные игрушки»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 «Маляр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итайские колокольчики «песня ветр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нарисованный контур тарелочки, пластилин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уклы, чайная детская посудк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 круг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а-песенка для сплочения группы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не просто так сидим»(диск 28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епка»</w:t>
            </w:r>
          </w:p>
        </w:tc>
        <w:tc>
          <w:tcPr>
            <w:tcW w:w="2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Ложки, бубны, погремушки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Летите, птички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Часы»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Фрукты в тарелке».</w:t>
            </w:r>
            <w:r>
              <w:rPr>
                <w:sz w:val="24"/>
                <w:szCs w:val="24"/>
                <w:lang w:val="ru-RU"/>
              </w:rPr>
              <w:t xml:space="preserve"> Цель:закреплять навыки рисования ладонями и пальцами, уточнять и закреплять знания цветов, формировать положительный интерес к рисованию, бытовые навы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играем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Грязный-чистый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Музыкальные игрушки» 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  «Маляр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(диск 28)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разноцветные птички оригам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еревянные ложки, бубны,погремушки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посуд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ерышки для каждой мам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арабанчик, колокольчик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раски, листы бумаги с нарисованной тарелкой и фруктами (контур)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ФЕВРАЛ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Лексические темы: рыбы, транспорт, закрепление ранее изученных цветов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540" w:type="dxa"/>
        <w:jc w:val="left"/>
        <w:tblInd w:w="-2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"/>
        <w:gridCol w:w="2952"/>
        <w:gridCol w:w="2563"/>
        <w:gridCol w:w="4950"/>
        <w:gridCol w:w="2538"/>
        <w:gridCol w:w="2109"/>
      </w:tblGrid>
      <w:tr>
        <w:trPr/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(диск 28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Кукольный театр «Теремок» </w:t>
            </w:r>
          </w:p>
          <w:p>
            <w:pPr>
              <w:pStyle w:val="Style18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Катись карандаш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Рыбалка. Помоги котику поймать рыбку».</w:t>
            </w:r>
            <w:r>
              <w:rPr>
                <w:sz w:val="24"/>
                <w:szCs w:val="24"/>
                <w:lang w:val="ru-RU"/>
              </w:rPr>
              <w:t xml:space="preserve"> Цель: закреплять у детей практические навыки аппликации, формировать пространственные представления — учить располагать изображения на основе для аппликации;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бираем паззлы из 2х деталей «Подводный мир» (осьминог, рыбки основных цветов, дельфин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1) 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Велосипед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арандаши на каждого по 1 шт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Листы бумаги с нарисованной кошкой и удочкой, вырезанные рыбки из цв бумаги, клей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азрезные картики с изображением рыб</w:t>
            </w:r>
          </w:p>
          <w:p>
            <w:pPr>
              <w:pStyle w:val="Style18"/>
              <w:jc w:val="left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укольный театр «Заюшкина избушка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Весёлый шарик».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. Освоение приёмов вдавливания</w:t>
            </w:r>
            <w:r>
              <w:rPr>
                <w:sz w:val="24"/>
                <w:szCs w:val="24"/>
                <w:lang w:val="ru-RU"/>
              </w:rPr>
              <w:t xml:space="preserve"> «Волшебная рыбка». Цель: учить детей вдавливать детали в пластилиновую основу; формировать интерес к работе с пластилином; учить располагать детали на картинке рядами на равном расстоянии друг от друга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>Физкультминутка</w:t>
            </w:r>
            <w:r>
              <w:rPr>
                <w:sz w:val="24"/>
                <w:szCs w:val="24"/>
                <w:lang w:val="ru-RU"/>
              </w:rPr>
              <w:t xml:space="preserve"> 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крышками(завинчивание) «Составь узор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Велосипед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лёгкий пластмассовый шарик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овая основа в форме рыбки, бусины/горох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оробки с горлышками от пластиковых бутылок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Петушок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Воздушный шарик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длительного непрерыв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кисточкой</w:t>
            </w:r>
            <w:r>
              <w:rPr>
                <w:sz w:val="24"/>
                <w:szCs w:val="24"/>
                <w:lang w:val="ru-RU"/>
              </w:rPr>
              <w:t xml:space="preserve"> «Дождь над морем». Цель: учить детей рисовать красками используя кисть, уточнять и закреплять знания цветов, формировать положительный интерес к рисованию, бытовые навы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Дорога из книже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Велосипед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воздушные шар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раски, кисти, стаканчики с водой, салфетки, бумаг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аленькие книжки на каждого по 5-6 штук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Колобок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Плыви, кораблик!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плавного направлен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Рыбки в аквариуме».</w:t>
            </w:r>
            <w:r>
              <w:rPr>
                <w:sz w:val="24"/>
                <w:szCs w:val="24"/>
                <w:lang w:val="ru-RU"/>
              </w:rPr>
              <w:t xml:space="preserve"> Цель: закреплять у детей практические навыки аппликации, формировать пространственные представления — учить располагать изображения на основе для аппликации;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Найди, где спрятана в комнате машин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Велосипед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умажные или пластмасс кораблики, таз с водой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фото/изображения рыбок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нарисованный контур аквариума. Вырезанные рыбки , клей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ашин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укольный театр «Теремок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Уточки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плавного направлен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Поезд».</w:t>
            </w:r>
            <w:r>
              <w:rPr>
                <w:sz w:val="24"/>
                <w:szCs w:val="24"/>
                <w:lang w:val="ru-RU"/>
              </w:rPr>
              <w:t xml:space="preserve"> Цель:  учить детей вдавливать детали в пластилиновую основу в определенном порядке, создавая изображение, формировать интерес к работе с пластилином;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вать мелкую моторику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оробушки»» -комплекс игровой гимнастики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Рельсы, рельсы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резиновые уточки, таз с водой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артинки «Транспорт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ластилиновая основа, персонаж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епка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Бульки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 через трубочку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Дорожки».</w:t>
            </w:r>
            <w:r>
              <w:rPr>
                <w:sz w:val="24"/>
                <w:szCs w:val="24"/>
                <w:lang w:val="ru-RU"/>
              </w:rPr>
              <w:t xml:space="preserve"> Цель: научить детей рисовать кисточкой поверх эскиза (рисование прямых линий), формировать положительное отношение к рисованию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рокати игрушку на машине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Рельсы, рельсы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стаканчики с водой и коктейльные трубочки разного разме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артинки «Транспорт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ашин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исти, краски. Листы бумаги, салфетки, баноч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Заюшкина избушка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Расти, пена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Машинки».</w:t>
            </w:r>
            <w:r>
              <w:rPr>
                <w:sz w:val="24"/>
                <w:szCs w:val="24"/>
                <w:lang w:val="ru-RU"/>
              </w:rPr>
              <w:t xml:space="preserve"> Цель: закреплять у детей практические навыки аппликации, формировать пространственные представления — учить располагать правильно  изображения на основе для аппликации; 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.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Горячий-холодный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Рельсы, рельсы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стакан с водой, трубочки, жидкость для мытья посуд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артинки «Транспорт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цв бумага, клей,листы бумаги. салфетки</w:t>
            </w:r>
          </w:p>
        </w:tc>
      </w:tr>
      <w:tr>
        <w:trPr/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Я еду-еду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Кукольный теат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Петушок» 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/Игра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Автобус» (диск №4, вариант 3)-развивать крупную и мелкую моторику, речь;развивать положительное психическое,эмоциональное и физическое развитие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Лети, перышко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Рыбки»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Окошки для самолёта и ракеты».</w:t>
            </w:r>
            <w:r>
              <w:rPr>
                <w:sz w:val="24"/>
                <w:szCs w:val="24"/>
                <w:lang w:val="ru-RU"/>
              </w:rPr>
              <w:t xml:space="preserve"> Цель: учить детей вдавливать в основу из теста детали в определенном порядке, создавая изображение; формировать интерес к работе с тестом;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вать мелкую моторику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ы топаем ног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корми осьминога»-игра с рисовой крупой и воронкой (пересыпание). Цель: развивать движения рук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Едет-едет поезд» 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Рельсы, рельсы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ёрышки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артинки «Транспорт воздушный»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оробка с наклеенным изображением осьминога, воронка, круп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* основа самолет из картона и тесто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МАРТ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Лексические темы: солнце, облака, звезды, город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637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2932"/>
        <w:gridCol w:w="2659"/>
        <w:gridCol w:w="4828"/>
        <w:gridCol w:w="2726"/>
        <w:gridCol w:w="2071"/>
      </w:tblGrid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31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26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Мыльные пузыри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олобок»</w:t>
            </w:r>
          </w:p>
        </w:tc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Столбы, забор».</w:t>
            </w:r>
            <w:r>
              <w:rPr>
                <w:sz w:val="24"/>
                <w:szCs w:val="24"/>
                <w:lang w:val="ru-RU"/>
              </w:rPr>
              <w:t xml:space="preserve"> Цель: продолжать учить детей рисовать кисточкой поверх эскиза (рисование прямых линий), формировать положительное отношение к рисованию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троим башню из стаканчиков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ы пилим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ыльный раствор,рамк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изображение города,домов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листы бумаги с изображением домика, краски, кист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овые стаканчики(пирамидка) на каждого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(диск 28)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епк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Свистульки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Аппликация из рваной бумаг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Облака на небе». Цель: учить детей аккуратно разрывать бумагу на кусочки разного размера и формы, приклеивать кусочки бумаги к картону, формировать положительное отношение к аппликации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то в домиках живёт?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»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(Игры с ковриками на застёжках, цветы из разных фактур ткани)-развивать тактильные ощущения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ы пилим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ерамические/деревянные/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стмассовые свистуль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елая бумага на каждого,листы голубой бумаги,клей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овые коври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Теремок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Полицейский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Окошки дома,дверь, крыша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Цель: продолжать учить детей вдавливать детали в пластилиновую основу;формировать интерес к работе с тестом;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вать мелкую моторику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на фланелеграфе «Звезды и лун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Мы пилим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свист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овые основы и детали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фланелеграф и изображения звезд и луна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3) Показ детьми сказки (посильный)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аюшкина избушк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Подуй в дудочку!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Рис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Цветы для мамы»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Цель:    научить детей рисовать кисточкой поверх эскиза, наносить мазки, закреплять знания цветов, формировать интерес и 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йди лишнее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 </w:t>
            </w:r>
            <w:r>
              <w:rPr>
                <w:sz w:val="24"/>
                <w:szCs w:val="24"/>
                <w:lang w:val="ru-RU"/>
              </w:rPr>
              <w:t xml:space="preserve">«Мы пилим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дудоч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нарисованные стебли цветов, краски, кисти, стаканчики, салфетки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*отдельные картинки с изображением звезд, луны, солнышка, игрушек 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етушок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Музыкальный пузырёк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Аппликац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рошки для птичек»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Цель: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учить детей аккуратно разрывать бумагу на кусочки разного размера и формы, приклеивать кусочки бумаги к картону, формировать интерес и  положительное отношение к аппликации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Весёлый мячик» -комплекс игровой гимнастики 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10)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Воздушный шар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)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чистые стеклянные пузырьки 7/2 см на каждого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Бумага, клей, салфетки, изображения птичек на листах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ячи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олобок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Надуй игрушку!».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Цель: развитие сильного ротового выдоха, активизация губных мышц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Шарики».</w:t>
            </w:r>
            <w:r>
              <w:rPr>
                <w:sz w:val="24"/>
                <w:szCs w:val="24"/>
                <w:lang w:val="ru-RU"/>
              </w:rPr>
              <w:t xml:space="preserve"> Цель: продолжать учить детей вдавливать детали в основу из теста; развивать воображение; формировать интерес к работе с тестом;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вать мелкую моторику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(диск 4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укла Катя заболел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Воздушный шар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*воздушные шары/надувные игрушки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овые основы и детал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уклы на всех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епк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плавного ротового выдох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Упражнение на развитие дыхания «Бумажный флажок»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сильного плавного неприрывного ротового выдоха, активизация губных мышц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Рисование «Солнышко и облака». </w:t>
            </w:r>
            <w:r>
              <w:rPr>
                <w:sz w:val="24"/>
                <w:szCs w:val="24"/>
                <w:lang w:val="ru-RU"/>
              </w:rPr>
              <w:t xml:space="preserve">Цель: научить детей рисовать кисточкой поверх эскиза, наносить мазки, закреплять знания цветов, формировать интерес и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зучаем предлоги «Положи звездочку на, положи солнышко под, положи облако под..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Воздушный шар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полоски тонкой цв бумаги 152,5 см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листы бумаги, краски. Кист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вырезанные из картона звездочки на каждого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Соседи»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Показ детьми сказки (посильный)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Теремок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дуга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ой со мной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певание на одном выдохе гласных звуков «А, О,У,И,Э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Лесенка»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Красивый ковёр».</w:t>
            </w:r>
            <w:r>
              <w:rPr>
                <w:sz w:val="24"/>
                <w:szCs w:val="24"/>
                <w:lang w:val="ru-RU"/>
              </w:rPr>
              <w:t xml:space="preserve"> Цель: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учить детей аккуратно разрывать бумагу на кусочки разного размера и формы, приклеивать кусочки бумаги к картону, формировать положительное отношение к аппликации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Марш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прищепками «Лучики для солнышка» Цель: развивать хватательные движения пальцев рук  большого и указательного.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Танец с платком» 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Воздушный шар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Целый час мы занимались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ширма, персонажи кукольного театра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ерыш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листы бумаги, цветная бумага, клей, салфет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вырезанные из картона желтые основы-круги, прищепки жёлтого цвета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АПРЕЛЬ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 xml:space="preserve">Лексические темы: фрукты и овощи, грибы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553" w:type="dxa"/>
        <w:jc w:val="left"/>
        <w:tblInd w:w="-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2905"/>
        <w:gridCol w:w="2659"/>
        <w:gridCol w:w="4827"/>
        <w:gridCol w:w="2727"/>
        <w:gridCol w:w="1959"/>
      </w:tblGrid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вуки вокруг нас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певание на одном выдохе гласных звуков «А, О,У,ы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 «Виноград».</w:t>
            </w:r>
            <w:r>
              <w:rPr>
                <w:sz w:val="24"/>
                <w:szCs w:val="24"/>
                <w:lang w:val="ru-RU"/>
              </w:rPr>
              <w:t xml:space="preserve"> Цель:  продолжать учить детей вдавливать детали в основу из пластилина, создавая объемную композицию, формировать интерес к работе с пластичным материалом;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вивать мелкую моторику рук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(диск 4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гра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«Собери только»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бираем грибы в корзинку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10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оролевский марш»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Ок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картинки с изображением фруктов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картонные корзины и грибы , цветы, рыбки на каждого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*пластилиновая основа и детали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Девочки поют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пивание  на одном выдохе гласных звуков «А, О,У,И» и их сочетания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с помощью штампа</w:t>
            </w:r>
            <w:r>
              <w:rPr>
                <w:sz w:val="24"/>
                <w:szCs w:val="24"/>
                <w:lang w:val="ru-RU"/>
              </w:rPr>
              <w:t xml:space="preserve"> «Яблоня». Цель: научить рисовать красками с помощью разрезанного яблока, ориентироваться на листе бумаги, уточнять и закреплять знания цветов, формировать интерес и 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Игра «Волшебный мешочек» 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Ок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изображение яблон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яблоки,листы бумаги, краски, кисти, стаканчи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ешочек и аксессуары для игры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Сдуй шарик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Ф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Фруктовая фантазия».</w:t>
            </w:r>
            <w:r>
              <w:rPr>
                <w:sz w:val="24"/>
                <w:szCs w:val="24"/>
                <w:lang w:val="ru-RU"/>
              </w:rPr>
              <w:t xml:space="preserve"> Цель: закреплять у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детей навыки  аккуратно разрывать бумагу на кусочки разного размера и формы, приклеивать кусочки бумаги к картону, формировать положительное отношение к аппликации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Моделирование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Грибочки из строительного материал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Ок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цветная бумага, клей, листы белой бумаг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строительный материал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мейка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Ш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объёмных фигур из пластилина и теста</w:t>
            </w:r>
            <w:r>
              <w:rPr>
                <w:sz w:val="24"/>
                <w:szCs w:val="24"/>
                <w:lang w:val="ru-RU"/>
              </w:rPr>
              <w:t xml:space="preserve"> «Булочки, пирожки ». Цель: научить детей скатывать шарики на плоской поверхности и в воздухе (на весу); формировать интерес к  работе с тестом; развивать мелкую моторику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Найди пару, один - много» (овощи, фрукты. Грибы-игры с картинками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Окн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 xml:space="preserve">тесто, пластилин 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арные картинки с изображением овощей, грибов, фруктов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) 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сос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С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Овощная грядка</w:t>
            </w:r>
            <w:r>
              <w:rPr>
                <w:b/>
                <w:bCs/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  <w:lang w:val="ru-RU"/>
              </w:rPr>
              <w:t xml:space="preserve">. Цель: научить рисовать штампами  с помощью разрезанных  овощей , ориентироваться на листе бумаги, уточнять и закреплять знания цветов, формировать интерес и 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оездка в лес» -комплекс игровой гимнастики (диск 9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изображения овощей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краски, разрезанные овощи, листы белой бумаги.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есёлая песенка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из крупы в технике «Посыпание. Тыква»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Цель: познакомить детей с новой техникой аппликации, учить  создавать изображение из крупы постепенно нанося клей на основу и крупу, не выходя за контур , формировать положительное отношение к аппликации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9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южетно-ролевая игра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укла Катя идёт в магазин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sz w:val="24"/>
                <w:szCs w:val="24"/>
                <w:lang w:val="ru-RU"/>
              </w:rPr>
              <w:t>Игровой массаж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Песенка-прощание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изображение тыквы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листы бумаги с нарисованным контуром тыквы, пшено в тарелочках на каждого, клей.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укла на каждого, корзинки пластиковые небольшие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грушечные овощи, фрукты, грибы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2) 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Танец малышей» (диск 32)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есёлое путешестви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или разных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Лепка «Вишенки»</w:t>
            </w:r>
            <w:r>
              <w:rPr>
                <w:sz w:val="24"/>
                <w:szCs w:val="24"/>
                <w:lang w:val="ru-RU"/>
              </w:rPr>
              <w:t xml:space="preserve">. Цель: закреплять детей навыки скатывания шариков из пластилина, научить вдавливать детали в пластилин; формировать интерес к  работе с пластилином; развивать мелкую моторику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Колючий, гладкий, шершавый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пластилин и детали, салфет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ешочек с разными по фактуре вещами</w:t>
            </w:r>
          </w:p>
        </w:tc>
      </w:tr>
      <w:tr>
        <w:trPr/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Вот носик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инсценировка</w:t>
            </w:r>
            <w:r>
              <w:rPr>
                <w:sz w:val="24"/>
                <w:szCs w:val="24"/>
                <w:lang w:val="ru-RU"/>
              </w:rPr>
              <w:t>«По дорожке кукла шла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анец малышей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тицы разговаривают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или нескольких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>Пальчиковая гимнастика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«Весна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Рисование «Грибы»</w:t>
            </w:r>
            <w:r>
              <w:rPr>
                <w:sz w:val="24"/>
                <w:szCs w:val="24"/>
                <w:lang w:val="ru-RU"/>
              </w:rPr>
              <w:t xml:space="preserve">. Цель: продолжать учить рисовать с помощью штампов, ориентироваться на листе бумаги, уточнять и закреплять знания цветов, формировать интерес и 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8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месте с нами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Фрукты в вазе» игры с ковриками на застёжках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оролевский марш»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</w:t>
            </w:r>
            <w:r>
              <w:rPr>
                <w:sz w:val="24"/>
                <w:szCs w:val="24"/>
                <w:lang w:val="ru-RU"/>
              </w:rPr>
              <w:t xml:space="preserve"> «Ёжик»(диск 33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Всем домой пора»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изображения грибов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коврики развивающие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*краски , бумага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АЙ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Лексические темы: насекомые и цветы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883" w:type="dxa"/>
        <w:jc w:val="left"/>
        <w:tblInd w:w="-2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3029"/>
        <w:gridCol w:w="2659"/>
        <w:gridCol w:w="4827"/>
        <w:gridCol w:w="2700"/>
        <w:gridCol w:w="2276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граммное содержание</w:t>
            </w:r>
          </w:p>
        </w:tc>
        <w:tc>
          <w:tcPr>
            <w:tcW w:w="2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обходимое оборудование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ая часть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ая часть</w:t>
            </w:r>
          </w:p>
        </w:tc>
        <w:tc>
          <w:tcPr>
            <w:tcW w:w="2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вуки вокруг нас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певание на одном выдохе гласных звуков «А, О,У,ы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. Знакомство с ножницам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. «Ножницы разговаривают. Билетики». Цель: учить детей правильно держать ножницы, осуществлять ими «холостые движения», разрезать бумагу, обучать технике безопасности при работе с ножницам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(диск 4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Развитие логики.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гра «Найди большой цветок, найди маленькое насекомо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ыш, муха» (диск 2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Комар и кон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насекомых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бумага, ножниц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вырезанные из цв картона цветы и насекомые (разные по величине)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Девочки поют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пивание  на одном выдохе гласных звуков «А, О,У,И» и их сочетания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олбаска-червяк»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Цель: научить детей раскатывать из пластилина колбаску, формировать интерес к  работе с пластилином; развивать мелкую моторику. 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сенс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ы с водой и ситичком (выловить предметы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Комар и кон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изображения насекомых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пластилин, салфет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миски с водой, ситечки и мелкие предметы, фартуки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)</w:t>
            </w:r>
            <w:r>
              <w:rPr>
                <w:b/>
                <w:bCs/>
                <w:sz w:val="24"/>
                <w:szCs w:val="24"/>
                <w:lang w:val="ru-RU"/>
              </w:rPr>
              <w:t>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  <w:lang w:val="ru-RU"/>
              </w:rPr>
              <w:t>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Сдуй шарик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Ф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Рис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Жучки»</w:t>
            </w:r>
            <w:r>
              <w:rPr>
                <w:sz w:val="24"/>
                <w:szCs w:val="24"/>
                <w:lang w:val="ru-RU"/>
              </w:rPr>
              <w:t xml:space="preserve">. Цель: учить рисовать с помощью пробки, соблюдать ритм при использовании двух цветов, ориентироваться на листе бумаги, располагать отпечатки определенным образом, уточнять и закреплять знания цветов, формировать интерес и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Моделир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на фланелеграфе «Дом, цветочная полянка, деревья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Комар и конь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(диск 28)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раски, кисти, бумага, стаканчи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фланелеграф. Изображения прямоугольник, цветы,стволы деревьев,листья, бабочки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Змейка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Ш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Аппликация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Разноцветные салфетки для бабочек». Цель: учить детей резать бумагу по прямым линиям,  формировать положительное отношение к аппликации 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вним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одбери цветочек к бабочке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Комар и конь»(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цветы из цветного картона и бабочки к ним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цв бумага, ножницы, клей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Насос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длительное произнесение на одном выдохе согласного звука «С»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Леп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Готовим салат для стрекозы»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Цель: закреплять и детей навыки скатывания и раскатывания пластилина, научить пользоваться стекой — ножом , формировать интерес к  работе с пластилином; развивать мелкую моторику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координаци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Поплаваем» -комплекс игровой гимнастики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Улитка»)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, изображение стрекозы, стеки, дощеч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«Я мячик возьму» на развитие музыкального слуха, чувства ритма, формирования навыка быстрого реагирования на ситуацию и слова взрослого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>Развитие речи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есёлая песенка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Цветочек» (диск 21)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7)Рисование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Гусеница».</w:t>
            </w:r>
            <w:r>
              <w:rPr>
                <w:sz w:val="24"/>
                <w:szCs w:val="24"/>
                <w:lang w:val="ru-RU"/>
              </w:rPr>
              <w:t xml:space="preserve"> Цель: продолжать учить рисовать с помощью деревянных фигурок или овощей, соблюдать ритм при использовании двух цветов, ориентироваться на листе бумаги, располагать отпечатки определенным образом, уточнять и закреплять знания цветов, формировать интерес и положительное отношение к рисованию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>Сюжетно-ролевая игра.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Мишутка идет на день рождения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Улит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краски, листы бумаги, изображение гусениц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ишки на каждого</w:t>
            </w:r>
          </w:p>
        </w:tc>
      </w:tr>
      <w:tr>
        <w:trPr>
          <w:trHeight w:val="4798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)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Весёлое путешествие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или разных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7)Аппликация «Коврик для Бобика»</w:t>
            </w:r>
            <w:r>
              <w:rPr>
                <w:sz w:val="24"/>
                <w:szCs w:val="24"/>
                <w:lang w:val="ru-RU"/>
              </w:rPr>
              <w:t>. Цель: учить детей резать бумагу по нарисованным прямым линиям, подбирать сочетание разных цветов, закреплять навыки аппликации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зучение свойств предметов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Легкий, тяжелый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Кыш, муха» (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Игровой массаж-сказка — щекоталка </w:t>
            </w:r>
            <w:r>
              <w:rPr>
                <w:sz w:val="24"/>
                <w:szCs w:val="24"/>
                <w:lang w:val="ru-RU"/>
              </w:rPr>
              <w:t xml:space="preserve"> «Улит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изображение собаки на листе бумаги, цветная бумага, ножниц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разные по тяжести предметы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1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иветствие</w:t>
            </w:r>
            <w:r>
              <w:rPr>
                <w:sz w:val="24"/>
                <w:szCs w:val="24"/>
                <w:lang w:val="ru-RU"/>
              </w:rPr>
              <w:t xml:space="preserve"> «Все на ножки становитесь»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)Игра-песенка для сплочения группы</w:t>
            </w:r>
            <w:r>
              <w:rPr>
                <w:sz w:val="24"/>
                <w:szCs w:val="24"/>
                <w:lang w:val="ru-RU"/>
              </w:rPr>
              <w:t xml:space="preserve"> «Лютики-ромашки»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) Игра с музыкальными инструментами</w:t>
            </w:r>
            <w:r>
              <w:rPr>
                <w:sz w:val="24"/>
                <w:szCs w:val="24"/>
                <w:lang w:val="ru-RU"/>
              </w:rPr>
              <w:t xml:space="preserve"> «Колокольчики»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4) </w:t>
            </w:r>
            <w:r>
              <w:rPr>
                <w:b/>
                <w:bCs/>
                <w:sz w:val="24"/>
                <w:szCs w:val="24"/>
                <w:lang w:val="ru-RU"/>
              </w:rPr>
              <w:t>П/и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енты» 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и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речевого дыхания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Птицы разговаривают»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ль: развитие правильного речевого дыхания-произнести на одном выдохе несколько одинаковых или нескольких слогов</w:t>
            </w:r>
          </w:p>
          <w:p>
            <w:pPr>
              <w:pStyle w:val="Style1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6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альчиковая гимнастик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Цветочек»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7)</w:t>
            </w:r>
            <w:r>
              <w:rPr>
                <w:b/>
                <w:bCs/>
                <w:sz w:val="24"/>
                <w:szCs w:val="24"/>
                <w:lang w:val="ru-RU"/>
              </w:rPr>
              <w:t>Лепка</w:t>
            </w:r>
            <w:r>
              <w:rPr>
                <w:sz w:val="24"/>
                <w:szCs w:val="24"/>
                <w:lang w:val="ru-RU"/>
              </w:rPr>
              <w:t xml:space="preserve"> «Цветик-семицветик». Цель: научить детей действовать по поэтапному показу, закреплять знания о величине и пространственному размещению; формировать интерес к  работе с пластилином; развивать мелкую моторику, закреплять знания цветов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8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Физкультминутка/аэробика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«Танец червячков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9)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Развитие мелкой моторики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гра «Перенеси пчелку в ложечке на цветочек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0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есенка-игра для весёлого общения и поддержания атмосферы эмоционального комфорт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Кыш, муха»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1)</w:t>
            </w:r>
            <w:r>
              <w:rPr>
                <w:b/>
                <w:bCs/>
                <w:sz w:val="24"/>
                <w:szCs w:val="24"/>
                <w:lang w:val="ru-RU"/>
              </w:rPr>
              <w:t>Игровой массаж-сказка — щекоталка</w:t>
            </w:r>
            <w:r>
              <w:rPr>
                <w:sz w:val="24"/>
                <w:szCs w:val="24"/>
                <w:lang w:val="ru-RU"/>
              </w:rPr>
              <w:t xml:space="preserve">  «Улитка»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12)</w:t>
            </w:r>
            <w:r>
              <w:rPr>
                <w:b/>
                <w:bCs/>
                <w:sz w:val="24"/>
                <w:szCs w:val="24"/>
                <w:lang w:val="ru-RU"/>
              </w:rPr>
              <w:t>Песенка-прощание</w:t>
            </w:r>
            <w:r>
              <w:rPr>
                <w:sz w:val="24"/>
                <w:szCs w:val="24"/>
                <w:lang w:val="ru-RU"/>
              </w:rPr>
              <w:t xml:space="preserve"> «Прощальная»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ru-RU"/>
              </w:rPr>
              <w:t>атласные ленты на палочке на каждого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музыкальные колокольчики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val="ru-RU"/>
              </w:rPr>
              <w:t>*пластилин, картон,салфетки, стеки</w:t>
            </w:r>
          </w:p>
          <w:p>
            <w:pPr>
              <w:pStyle w:val="Style18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*столовые ложки на каждого и пчелки из пластилин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608" w:gutter="0" w:header="0" w:top="615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charset w:val="cc"/>
    <w:family w:val="swiss"/>
    <w:pitch w:val="variable"/>
  </w:font>
  <w:font w:name="Mangal">
    <w:charset w:val="cc"/>
    <w:family w:val="auto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?"/>
    <w:basedOn w:val="Style20"/>
    <w:qFormat/>
    <w:pPr/>
    <w:rPr/>
  </w:style>
  <w:style w:type="paragraph" w:styleId="1">
    <w:name w:val="????????? 1"/>
    <w:basedOn w:val="Style20"/>
    <w:qFormat/>
    <w:pPr>
      <w:jc w:val="center"/>
    </w:pPr>
    <w:rPr/>
  </w:style>
  <w:style w:type="paragraph" w:styleId="2">
    <w:name w:val="?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2020201LTGliederung1">
    <w:name w:val="???????????%20-%20?????%201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2020201LTGliederung2">
    <w:name w:val="???????????%20-%20?????%201~LT~Gliederung 2"/>
    <w:basedOn w:val="202020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2020201LTGliederung3">
    <w:name w:val="???????????%20-%20?????%201~LT~Gliederung 3"/>
    <w:basedOn w:val="202020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2020201LTGliederung4">
    <w:name w:val="???????????%20-%20?????%201~LT~Gliederung 4"/>
    <w:basedOn w:val="202020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020201LTGliederung5">
    <w:name w:val="???????????%20-%20?????%201~LT~Gliederung 5"/>
    <w:basedOn w:val="202020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020201LTGliederung6">
    <w:name w:val="???????????%20-%20?????%201~LT~Gliederung 6"/>
    <w:basedOn w:val="2020201LTGliederung5"/>
    <w:qFormat/>
    <w:pPr/>
    <w:rPr/>
  </w:style>
  <w:style w:type="paragraph" w:styleId="2020201LTGliederung7">
    <w:name w:val="???????????%20-%20?????%201~LT~Gliederung 7"/>
    <w:basedOn w:val="2020201LTGliederung6"/>
    <w:qFormat/>
    <w:pPr/>
    <w:rPr/>
  </w:style>
  <w:style w:type="paragraph" w:styleId="2020201LTGliederung8">
    <w:name w:val="???????????%20-%20?????%201~LT~Gliederung 8"/>
    <w:basedOn w:val="2020201LTGliederung7"/>
    <w:qFormat/>
    <w:pPr/>
    <w:rPr/>
  </w:style>
  <w:style w:type="paragraph" w:styleId="2020201LTGliederung9">
    <w:name w:val="???????????%20-%20?????%201~LT~Gliederung 9"/>
    <w:basedOn w:val="2020201LTGliederung8"/>
    <w:qFormat/>
    <w:pPr/>
    <w:rPr/>
  </w:style>
  <w:style w:type="paragraph" w:styleId="2020201LTTitel">
    <w:name w:val="???????????%20-%20?????%201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2020201LTUntertitel">
    <w:name w:val="???????????%20-%20?????%201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2020201LTNotizen">
    <w:name w:val="???????????%20-%20?????%201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2020201LTHintergrundobjekte">
    <w:name w:val="???????????%20-%20?????%201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2020201LTHintergrund">
    <w:name w:val="???????????%20-%20?????%20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5-10-18T20:14:00Z</cp:lastPrinted>
  <dcterms:modified xsi:type="dcterms:W3CDTF">2015-10-12T08:39:59Z</dcterms:modified>
  <cp:revision>364</cp:revision>
  <dc:subject/>
  <dc:title/>
</cp:coreProperties>
</file>