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35A06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F35A06"/>
          <w:kern w:val="2"/>
          <w:sz w:val="29"/>
          <w:szCs w:val="29"/>
          <w:lang w:eastAsia="ru-RU"/>
        </w:rPr>
        <w:t>Перспективный план на лето в старшей группе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F35A06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F35A06"/>
          <w:kern w:val="2"/>
          <w:sz w:val="29"/>
          <w:szCs w:val="29"/>
          <w:lang w:eastAsia="ru-RU"/>
        </w:rPr>
      </w:r>
    </w:p>
    <w:p>
      <w:pPr>
        <w:pStyle w:val="Normal"/>
        <w:spacing w:lineRule="atLeast" w:line="30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Тематические блоки:</w:t>
      </w:r>
    </w:p>
    <w:p>
      <w:pPr>
        <w:pStyle w:val="Normal"/>
        <w:spacing w:lineRule="atLeast" w:line="30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947"/>
        <w:gridCol w:w="2947"/>
        <w:gridCol w:w="2251"/>
      </w:tblGrid>
      <w:tr>
        <w:trPr>
          <w:trHeight w:val="791" w:hRule="atLeast"/>
        </w:trPr>
        <w:tc>
          <w:tcPr>
            <w:tcW w:w="1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ЕДЕЛЯ</w:t>
            </w:r>
          </w:p>
        </w:tc>
        <w:tc>
          <w:tcPr>
            <w:tcW w:w="81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МЕСЯЦ</w:t>
            </w:r>
          </w:p>
        </w:tc>
      </w:tr>
      <w:tr>
        <w:trPr>
          <w:trHeight w:val="702" w:hRule="atLeast"/>
        </w:trPr>
        <w:tc>
          <w:tcPr>
            <w:tcW w:w="1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АВГУСТ</w:t>
            </w:r>
          </w:p>
        </w:tc>
      </w:tr>
      <w:tr>
        <w:trPr>
          <w:trHeight w:val="1266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дравствуй, лето!»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Азбука безопасности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 праздником, любимый город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усть всегда будет солнце!»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есочные фантазии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Моя семья»</w:t>
            </w:r>
          </w:p>
        </w:tc>
      </w:tr>
      <w:tr>
        <w:trPr>
          <w:trHeight w:val="1274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оздушные путешествия»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Цветочный калейдоскоп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 гостях у сказки»</w:t>
            </w:r>
          </w:p>
        </w:tc>
      </w:tr>
      <w:tr>
        <w:trPr>
          <w:trHeight w:val="1264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олнце, воздух и вода – наши лучшие друзья!»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удеса на грядках»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Если хочешь быть здоров!»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Планирование занятий: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  <w:t>Понедельни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Рисование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  <w:t>Вторник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Ознакомление с окружающим миром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  <w:t>Сред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Лепка/ Аппликация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  <w:t>Четверг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Знакомство с художественной литературой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u w:val="single"/>
          <w:lang w:eastAsia="ru-RU"/>
        </w:rPr>
        <w:t>Пятница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Конструирование/ Ручной труд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Ознакомление с окружающим.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510"/>
        <w:gridCol w:w="4652"/>
      </w:tblGrid>
      <w:tr>
        <w:trPr/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4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                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Лето, лето – какого оно цвета?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Уточнять и закреплять представления детей об изменениях,  происходящих в природе ле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лять приметы лета, названия летних меся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спитывать бережное отношение к окружающей природ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Солнце – друг и враг.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Формировать систему представлений о солнце, о его влиянии на живую и неживую природу, продолжительность дня и ночи, особенности осадков в разное время го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ить знания о вреде и пользе прямых солнечных луч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оздух – он какой?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Формировать представление детей о том, что воздух – это то, чем мы дышим. Он бывает чистый и загрязненный, ароматный и без запа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лять представления о том, что воздух – это среда обитания живых существ. Он помогает многим животным летать и планировать, а растениям – рассеивать семен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Для чего нужна вода?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Формировать знание детей о значении воды в жизни человека; знания о необходимости воды для обеспечения здоровья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ать представления о том, что на глобусе вода обозначена голубым цветом. На земном шаре воды больше, чем суши. Это моря и оке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спитывать бережное отношение к в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ЛЬ</w:t>
      </w:r>
      <w:r>
        <w:rPr>
          <w:rFonts w:eastAsia="Times New Roman" w:cs="Arial" w:ascii="Arial" w:hAnsi="Arial"/>
          <w:b/>
          <w:bCs/>
          <w:i/>
          <w:iCs/>
          <w:color w:val="FF0000"/>
          <w:sz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510"/>
        <w:gridCol w:w="4652"/>
      </w:tblGrid>
      <w:tr>
        <w:trPr/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4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Опасности вокруг нас.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родолжать учить элементарным основам безопасности жизнедеятельности на улице, дома и на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лять умение в случае необходимости набирать телефонный номер пожарной службы, милиции и «скорой помощ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Что у нас под ногами?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лять представление детей о том, что те места, где нет асфальта, где растут цветы, деревья, трава называются живой землей, т.е. поч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сширять представления о составе и свойствах почв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Цветочные помощники.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сширять представление о многообразии цветов л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лять знания о составе цветка (чашелистик, лепестки, пестик, тычин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Формировать представления о том, что пыльца растений переносится ветром, насекомыми, птицами и вод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спитывать чувство красоты и потребность заботы о природ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Живые витаминки.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лять знания детей о пользе овощей и фру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сширять представление о пользе других растений, богатых витаминами: А,С,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Формировать навыки здорового образа жизни.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510"/>
        <w:gridCol w:w="4652"/>
      </w:tblGrid>
      <w:tr>
        <w:trPr/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4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С праздником, Белгород!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родолжать знакомить детей с историей и культурой родного города, района,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Уточнять знание достопримечательностей родного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Учить правильно и точно называть свой домашний ад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спитывать бережное, заботливое отношение к своему го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ш семейный альбом.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Формировать представление о составе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Учить называть имена и отчества членов семьи, место работы родителей, иметь элементарные представления о професси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Совершенствовать умение составлять небольшой рассказ о семь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спитывать любовь, уважение и желание проявлять заботу о родных и близки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Мы – сказочники.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сширять представления детей о професс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звивать умение понимать значимость труда «сказочника», его необходим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ызвать положительный эмоциональный настрой, побудить к умению составлять небольшие сказки, рассказ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Что такое ЗОЖ?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ать представление о профессиональном спо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креплять представление о различных видах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Формировать навыки здорового образа жизни, соблюдение режима дня,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Наблюдения на прогулке.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491"/>
        <w:gridCol w:w="3127"/>
      </w:tblGrid>
      <w:tr>
        <w:trPr>
          <w:trHeight w:val="2146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ЖИВАЯ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ЕЖИВАЯ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ОПЫТНО-ЭКСПЕРИМЕНТАЛЬНАЯ ДЕЯТЕЛЬНОСТЬ</w:t>
            </w:r>
          </w:p>
        </w:tc>
      </w:tr>
      <w:tr>
        <w:trPr>
          <w:trHeight w:val="8788" w:hRule="atLeast"/>
          <w:cantSplit w:val="true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ассматри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цветов в цветн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сходов на о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сходов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одуванч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лекарственных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божьей кор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че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 дерев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многообразием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окраской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многообразием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мурав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баб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ома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ласт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роб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теми, кто обитает на дере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ождевыми червями.</w:t>
            </w:r>
          </w:p>
        </w:tc>
        <w:tc>
          <w:tcPr>
            <w:tcW w:w="3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 солнц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солнечными зайч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не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ечерним не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учев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ерист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слоист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ет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ожд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луж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гро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блю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 w:ascii="Arial" w:hAnsi="Arial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 природой после гро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дуг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огод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вижением сол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расотой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войство солнечных луче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ередача солнечного зайчи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требности растений в вод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Бур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Что будет, если огород не поливать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адуг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Что быстрее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Как огурец попал в бутылку.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ЛЬ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526"/>
        <w:gridCol w:w="3166"/>
      </w:tblGrid>
      <w:tr>
        <w:trPr>
          <w:trHeight w:val="2146" w:hRule="atLeast"/>
        </w:trPr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ЖИВАЯ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ЕЖИВАЯ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ОПЫТНО-ЭКСПЕРИМЕНТАЛЬНАЯ ДЕЯТЕЛЬНОСТЬ</w:t>
            </w:r>
          </w:p>
        </w:tc>
      </w:tr>
      <w:tr>
        <w:trPr>
          <w:trHeight w:val="10072" w:hRule="atLeast"/>
          <w:cantSplit w:val="true"/>
        </w:trPr>
        <w:tc>
          <w:tcPr>
            <w:tcW w:w="3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ассматри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одорож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бере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ствола бере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одуванч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стений на о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лекарственных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аленду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рап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насеко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 поливом ц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сходами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теми, кто обитает на дере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ро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ороб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т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голуб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узнеч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баб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гусеницами бабоч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мурав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ередвижением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ощущением запахов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Определение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годы по приметам.</w:t>
            </w:r>
          </w:p>
        </w:tc>
        <w:tc>
          <w:tcPr>
            <w:tcW w:w="3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блюдения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не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учев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ерист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оч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тен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вет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ожд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луж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гро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Что быстрее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Изменение размеров изображения с помощью линз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ассматривание песка через луп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есчаный конус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войства мокрого пес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одопроницаемость песка и глин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остояние почвы в зависимости от температур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Как вода поступает к листья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Уличные тени.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491"/>
        <w:gridCol w:w="3127"/>
      </w:tblGrid>
      <w:tr>
        <w:trPr>
          <w:trHeight w:val="2146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ЖИВАЯ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ЕЖИВАЯ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ОПЫТНО-ЭКСПЕРИМЕНТАЛЬНАЯ ДЕЯТЕЛЬНОСТЬ</w:t>
            </w:r>
          </w:p>
        </w:tc>
      </w:tr>
      <w:tr>
        <w:trPr>
          <w:trHeight w:val="12122" w:hRule="atLeast"/>
          <w:cantSplit w:val="true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ассматри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одорож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тра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цветов на клум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астений на о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лекарственных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аленду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семян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Сбор семян раст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дыхание запахов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 мух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олгоноси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стрекоз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шм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тицами на вет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оведением пт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ош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улит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аучками на клум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мухами-жужал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за вет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дожд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риродой после дожд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облак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рос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погодо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туча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солнцем и долготой дн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- красотой окружающ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олнце высушивает предмет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щитная краска кузнечи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олшебник лимон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Живой песок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ила солнечного луч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ила воздух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оздух невиди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270"/>
      </w:tblGrid>
      <w:tr>
        <w:trPr>
          <w:trHeight w:val="1407" w:hRule="atLeas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7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ТРУД В ПРИРОДЕ</w:t>
            </w:r>
          </w:p>
        </w:tc>
      </w:tr>
      <w:tr>
        <w:trPr>
          <w:trHeight w:val="3524" w:hRule="atLeast"/>
        </w:trPr>
        <w:tc>
          <w:tcPr>
            <w:tcW w:w="2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Наведение порядка на огороде. Полив грядок на огороде. Прополка в цветнике. Помощь малышам в работе на огороде. Выравнивание лунок деревьев и кустарников. Уборка территории после дождя. Помощь детям младшей группы в уборке участка. Прополка клумб. Рыхление земли вокруг растений на огороде.</w:t>
            </w:r>
          </w:p>
        </w:tc>
      </w:tr>
      <w:tr>
        <w:trPr>
          <w:trHeight w:val="3545" w:hRule="atLeast"/>
        </w:trPr>
        <w:tc>
          <w:tcPr>
            <w:tcW w:w="2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лив цветника. Прополка грядок на огороде. Уборка в уголке «Аптека». Помощь малышам в прополке грядок. Уборка дорожек возле участка. Помощь малышам в уборке участка. Рыхление земли вокруг растений в огороде. Прополка сорняков в цветочных клумбах.</w:t>
            </w:r>
          </w:p>
        </w:tc>
      </w:tr>
      <w:tr>
        <w:trPr>
          <w:trHeight w:val="4673" w:hRule="atLeast"/>
        </w:trPr>
        <w:tc>
          <w:tcPr>
            <w:tcW w:w="2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дравнивание грядок на огороде. Приведение в порядок клумбы с цветами (подправить бордюр, прополоть с грядок сорняки, взрыхлить землю). Наведение порядка на участке. Наведение порядка в клумбах. Уборка огорода после сбора урожая (выдергивание ботвы, уборка листьев). Подготовка огорода к зиме, перекапыва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Изобразительная деятельно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407"/>
        <w:gridCol w:w="2407"/>
        <w:gridCol w:w="3809"/>
      </w:tblGrid>
      <w:tr>
        <w:trPr/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ид организованной деятельности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3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</w:t>
            </w:r>
          </w:p>
        </w:tc>
      </w:tr>
      <w:tr>
        <w:trPr>
          <w:trHeight w:val="1215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Веселое лето» (коллективное)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исование простых сюжетов с передачей движений, взаимодействий и отношений между персонажами.</w:t>
            </w:r>
          </w:p>
        </w:tc>
      </w:tr>
      <w:tr>
        <w:trPr>
          <w:trHeight w:val="1417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ЛЕПКА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Вылепи что хочешь»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азвивать умение самостоятельно задумывать содержание работы и доводить замысел до конца, используя разнообразные приемы лепки.</w:t>
            </w:r>
          </w:p>
        </w:tc>
      </w:tr>
      <w:tr>
        <w:trPr>
          <w:trHeight w:val="1537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-Я НЕДЕЛЯ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Солнышко, нарядись!» (декоративное)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исование солнышка по мотивам декоративно-прикладного искусства и книжной графики. Развивать воображение, воспитывать интерес к народному искусству.</w:t>
            </w:r>
          </w:p>
        </w:tc>
      </w:tr>
      <w:tr>
        <w:trPr>
          <w:trHeight w:val="1276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АППЛИКАЦИЯ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Солнышко, улыбнись!» (декоративное)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оздание многоцветных аппликативных образов   солнца из бумажных квадратов, сложенных дважды по диагонали (с разной формой лучей).</w:t>
            </w:r>
          </w:p>
        </w:tc>
      </w:tr>
      <w:tr>
        <w:trPr>
          <w:trHeight w:val="1705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-Я НЕДЕЛЯ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Чем пахнет лето?»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оздание оригинальных композиций из флакона с ароматом, его аппликативной формы и рисунка с элементами письма; развитие синестезии (межсенсорных связей).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ЛЕПКА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Летний ковер» (плетение из жгутиков)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Лепка коврика из жгутиков разного цвета способом простого переплетения; поиск аналогий между разными видами народного искусства.</w:t>
            </w:r>
          </w:p>
        </w:tc>
      </w:tr>
      <w:tr>
        <w:trPr>
          <w:trHeight w:val="1551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-Я НЕДЕЛЯ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Я рисую море…»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оздание образа моря различными нетрадиционными техниками: экспериментирование с разными художественными материалами и инструментами.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АППЛИКАЦИЯ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Стайка дельфинов»</w:t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амостоятельное творческое отражение представлений о морских животных разными изобразительно-выразительными средствами (симметричные силуэты).</w:t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ЛЬ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96"/>
        <w:gridCol w:w="2296"/>
        <w:gridCol w:w="4031"/>
      </w:tblGrid>
      <w:tr>
        <w:trPr/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ид организованной деятельност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</w:t>
            </w:r>
          </w:p>
        </w:tc>
      </w:tr>
      <w:tr>
        <w:trPr>
          <w:trHeight w:val="1357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Придумай знак по правилам поведения в лес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амостоятельное и творческое отражение представлений о правилах поведения на природе, об опасности костров для окружающей среды и для собственного здоровья разными изобразительно-выразительны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АППЛИКАЦИ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Разноцветный светофор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своение скульптурного способа лепки; развитие чувства формы и пропорции. Закрепление знаний правил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679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-Я НЕДЕЛ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Песочный город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накомство с нетрадиционным направлением изобразительного искусства – рисование песком.</w:t>
            </w:r>
            <w:r>
              <w:rPr>
                <w:rFonts w:eastAsia="Times New Roman" w:cs="Arial" w:ascii="Arial" w:hAnsi="Arial"/>
                <w:color w:val="FF0000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азвивать воображение, воспитывать интерес к новому виду искусства.</w:t>
            </w:r>
          </w:p>
        </w:tc>
      </w:tr>
      <w:tr>
        <w:trPr>
          <w:trHeight w:val="1420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ЛЕПКА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Муравьишки в муравейнике» (папье-маше)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накомство с новой техникой папье-маше (лепкой из бумажной массы); развитие мелкой моторики.</w:t>
            </w:r>
          </w:p>
        </w:tc>
      </w:tr>
      <w:tr>
        <w:trPr>
          <w:trHeight w:val="1269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-Я НЕДЕЛ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Фантастические цветы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исование фантазийных цветов по мотивам экзотических растений; освоение приемов видоизменения и декорирования лепестков и венчиков.</w:t>
            </w:r>
          </w:p>
        </w:tc>
      </w:tr>
      <w:tr>
        <w:trPr>
          <w:trHeight w:val="1388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АППЛИКАЦИ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Нарядные бабочки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ырезание силуэтов бабочек из бумажных квадратов или прямоугольников, сложенных пополам, и оформление по своему желанию.</w:t>
            </w:r>
          </w:p>
        </w:tc>
      </w:tr>
      <w:tr>
        <w:trPr>
          <w:trHeight w:val="1152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-Я НЕДЕЛ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Загадки с грядки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исование овощей по их описанию в загадках и шуточном стихотворении; развитие воображения.</w:t>
            </w:r>
          </w:p>
        </w:tc>
      </w:tr>
      <w:tr>
        <w:trPr>
          <w:trHeight w:val="1780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ЛЕПКА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Витаминный натюрморт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Лепка фруктов и ягод из соленого теста; создание объемных композиций; знакомство с натюрмортом.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FF0000"/>
          <w:sz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96"/>
        <w:gridCol w:w="2296"/>
        <w:gridCol w:w="4031"/>
      </w:tblGrid>
      <w:tr>
        <w:trPr/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ид организованной деятельност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</w:t>
            </w:r>
          </w:p>
        </w:tc>
      </w:tr>
      <w:tr>
        <w:trPr>
          <w:trHeight w:val="1609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Мой любимый Белгород» 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Arial" w:hAnsi="Arial" w:cs="Arial"/>
                <w:b w:val="false"/>
                <w:b w:val="false"/>
                <w:color w:val="26262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 w:val="false"/>
                <w:color w:val="262626"/>
                <w:sz w:val="20"/>
                <w:szCs w:val="20"/>
                <w:lang w:eastAsia="ru-RU"/>
              </w:rPr>
              <w:t>Самостоятельное и творческое отражение представлений о своем городе разными изобразительно-выразительными средствами.</w:t>
            </w:r>
          </w:p>
        </w:tc>
      </w:tr>
      <w:tr>
        <w:trPr>
          <w:trHeight w:val="1414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ЛЕПКА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Наш город» (коллективная композиция)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ырезание домов из бумаги, сложенной дважды пополам; составление панорамы с частичным наложением элементов.</w:t>
            </w:r>
          </w:p>
        </w:tc>
      </w:tr>
      <w:tr>
        <w:trPr>
          <w:trHeight w:val="1302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-Я НЕДЕЛ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Моя семья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тражение в рисунке личных впечатлений о жизни и традициях своей семьи. Развитие творческого воображения.</w:t>
            </w:r>
          </w:p>
        </w:tc>
      </w:tr>
      <w:tr>
        <w:trPr>
          <w:trHeight w:val="1602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АППЛИКАЦИ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Дружные ребята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оставление коллективной композиции; расширение изобразительных и смысловых возможностей ленточной аппликации.</w:t>
            </w:r>
          </w:p>
        </w:tc>
      </w:tr>
      <w:tr>
        <w:trPr>
          <w:trHeight w:val="1476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-Я НЕДЕЛ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Веселый клоун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исование выразительной фигуры человека в контрастном костюме – в движении и с передачей мимики (улыбка, смех).</w:t>
            </w:r>
          </w:p>
        </w:tc>
      </w:tr>
      <w:tr>
        <w:trPr>
          <w:trHeight w:val="1775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ЛЕПКА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Сказочные человечки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Лепка фигуры человека разной формы: девочка из конуса, мальчик из цилиндра; передача несложных движений.</w:t>
            </w:r>
          </w:p>
        </w:tc>
      </w:tr>
      <w:tr>
        <w:trPr>
          <w:trHeight w:val="1508" w:hRule="atLeast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-Я НЕДЕЛ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ИСОВАНИЕ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На зарядку становись!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исование фигуры человека, с характерным изменением положения рук во время физических упражнений.</w:t>
            </w:r>
          </w:p>
        </w:tc>
      </w:tr>
      <w:tr>
        <w:trPr>
          <w:trHeight w:val="1794" w:hRule="atLeast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АППЛИКАЦИЯ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Цветные ладошки»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ырезание по нарисованному контуру (кисть руки); составление образов и композиций; «расшифровка» смыслов. Развитие воображения.</w:t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29"/>
        <w:gridCol w:w="2295"/>
        <w:gridCol w:w="1916"/>
        <w:gridCol w:w="4092"/>
      </w:tblGrid>
      <w:tr>
        <w:trPr>
          <w:trHeight w:val="1071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ид организованной деятельности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4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</w:t>
            </w:r>
          </w:p>
        </w:tc>
      </w:tr>
      <w:tr>
        <w:trPr>
          <w:trHeight w:val="1322" w:hRule="atLeast"/>
        </w:trPr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ТРУ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Игрушка-качалка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креплять у детей умение работать по выкройке; воспитывать самостоятельность, инициативу.</w:t>
            </w:r>
          </w:p>
        </w:tc>
      </w:tr>
      <w:tr>
        <w:trPr>
          <w:trHeight w:val="1114" w:hRule="atLeast"/>
        </w:trPr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УЧНОЙ ТРУ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Шапочка с рожками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одолжать учить детей мастерить поделки в технике оригами из квадрата, согнутого по диагонали.</w:t>
            </w:r>
          </w:p>
        </w:tc>
      </w:tr>
      <w:tr>
        <w:trPr>
          <w:trHeight w:val="1130" w:hRule="atLeast"/>
        </w:trPr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УЧНОЙ ТРУ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Воздушный змей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креплять умение детей изготавливать поделку в технике оригами из листа бумаги, сложенного по диагонали.</w:t>
            </w:r>
          </w:p>
        </w:tc>
      </w:tr>
      <w:tr>
        <w:trPr>
          <w:trHeight w:val="1118" w:hRule="atLeast"/>
        </w:trPr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ТРУ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Корабль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крепить приемы конструирования; совершенствовать умение строить в определенной последовательности.</w:t>
            </w:r>
          </w:p>
        </w:tc>
      </w:tr>
      <w:tr>
        <w:trPr>
          <w:trHeight w:val="1276" w:hRule="atLeast"/>
        </w:trPr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ТРУ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Дорожные зна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Учить детей изготавливать дорожные знаки для сюжетно-ролев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УЧНОЙ ТРУ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Стаканчик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Научить детей складывать фигуры путем последовательного сгибания бумаги пополам, по диагонали.</w:t>
            </w:r>
          </w:p>
        </w:tc>
      </w:tr>
      <w:tr>
        <w:trPr>
          <w:trHeight w:val="1270" w:hRule="atLeast"/>
        </w:trPr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УЧНОЙ ТРУ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Бабочка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одолжать учить детей мастерить поделки в технике оригами. Развивать глазомер, мелкую моторику.</w:t>
            </w:r>
          </w:p>
        </w:tc>
      </w:tr>
      <w:tr>
        <w:trPr>
          <w:trHeight w:val="990" w:hRule="atLeast"/>
        </w:trPr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ТРУ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Корзинка для овощей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Совершенствовать умение делать игрушки по готовой выкройке, аккуратно надрезая и склеивая их.</w:t>
            </w:r>
          </w:p>
        </w:tc>
      </w:tr>
      <w:tr>
        <w:trPr>
          <w:trHeight w:val="990" w:hRule="atLeast"/>
        </w:trPr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ТРУ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Улицы города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азвивать у детей умение самостоятельно отбирать необходимый материал, для постройки.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УЧНОЙ ТРУ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Семейный альбом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владение различными способами действий с бумагой. Закреплять умение следовать инструкциям педагога.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ТРУ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АНИЕ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В некотором царстве…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Учить детей мастерить объемные поделки-игрушки из конусов без применения шаблонов.</w:t>
            </w:r>
          </w:p>
        </w:tc>
      </w:tr>
      <w:tr>
        <w:trPr>
          <w:trHeight w:val="1002" w:hRule="atLeast"/>
        </w:trPr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РУЧНОЙ ТРУ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«Коробочка цветная»</w:t>
            </w:r>
          </w:p>
        </w:tc>
        <w:tc>
          <w:tcPr>
            <w:tcW w:w="4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Закреплять способы складывания бумаги. Развивать конструктивное творчество.</w:t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54"/>
      </w:tblGrid>
      <w:tr>
        <w:trPr>
          <w:trHeight w:val="100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ИДАКТИЧЕСКИЕ ИГРЫ</w:t>
            </w:r>
          </w:p>
        </w:tc>
        <w:tc>
          <w:tcPr>
            <w:tcW w:w="4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ДВИЖНЫЕ ИГРЫ</w:t>
            </w:r>
          </w:p>
        </w:tc>
      </w:tr>
      <w:tr>
        <w:trPr>
          <w:trHeight w:val="9901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Добрые слов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кажи по-другом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ридумай са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зови три предме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Мое облак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рирода и челове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Да - н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ершки и кореш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охож – не похож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растет в лесу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же я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оборо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Охотни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йдите, что опиш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Отгадайте, что за растени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зови насекомое с нужным звуко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Добавь слог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утешестви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етает – не лета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овторяй друг за друго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зови животное, насекомое с нужным звуко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е ошибись»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ову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отята и щеня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амолет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иса в курятник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топ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тички и ко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Бездомный заяц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Охотник и зайц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азаки-разбойни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расоч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адовни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арто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Жмур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 названному дереву бег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Мышелов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доч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Гуси-лебед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ИГРЫ-ЗАБАВ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знай по звук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знай не вид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изменилос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еобычные жмур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спей подхватит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читайте ногам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УССКАЯ НАРОДНАЯ СКАЗ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олк».</w:t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ЛЬ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54"/>
      </w:tblGrid>
      <w:tr>
        <w:trPr>
          <w:trHeight w:val="100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ИДАКТИЧЕСКИЕ ИГРЫ</w:t>
            </w:r>
          </w:p>
        </w:tc>
        <w:tc>
          <w:tcPr>
            <w:tcW w:w="4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ДВИЖНЫЕ ИГРЫ</w:t>
            </w:r>
          </w:p>
        </w:tc>
      </w:tr>
      <w:tr>
        <w:trPr/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зови три предме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это за птиц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акончи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знает, пусть продолжи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Мое облак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Игра в загад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охож – не похо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Третий лишний» (растен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Да - н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йди, что опиш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ершки - кореш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больше зна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Охотни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растет в лес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агадай, мы отгадае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же я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это за насекомо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йдите, что опиш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, что лета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ому что нравитс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Расскажи без сл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Бывает – не бывает» (с мячом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кажи, что ты слышиш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это тако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будет, если…»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доч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тички и ко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Гуси-лебе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е оставайся на пол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амол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Медведь и пчел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скорее до флаж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делай фигур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Мой веселый звонкий мяч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арто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Охотник и зайц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Хитрая лис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расоч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адовни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Горел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овиш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араси и щу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ову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олк во рв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е попадис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вуковая цепоч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ол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ороконож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ИГРЫ-ЗАБАВ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Развиваем внимани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изменилос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Где зву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еобычные жмур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спей подхватит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знай по звуку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КАЗАХСКАЯ НАРОДНАЯ ИГР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латок с узелком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54"/>
      </w:tblGrid>
      <w:tr>
        <w:trPr>
          <w:trHeight w:val="100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ДИДАКТИЧЕСКИЕ ИГРЫ</w:t>
            </w:r>
          </w:p>
        </w:tc>
        <w:tc>
          <w:tcPr>
            <w:tcW w:w="4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ОДВИЖНЫЕ ИГРЫ</w:t>
            </w:r>
          </w:p>
        </w:tc>
      </w:tr>
      <w:tr>
        <w:trPr/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кажи, что ты слышиш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огда это быва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за че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Хорошо - плох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 сажают в огороде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Цвет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где жив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кажи слово с нужным звуко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больше слов придума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омнишь ли ты эти стихи…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Ищ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колько предмет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топ, палочка, остановис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Так бывает или н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корми животно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тук да стук, найди слово, милый др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е зевай» (насекомо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ому что нужн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ты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акое время год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Где что можно делат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Отгадай насекомо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йди себе пар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ридумай са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то больше вспомни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ридумай другое слово».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овишка, бери лент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ягушки и цапл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Голуб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енгур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е намочи ног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Медведь и пчел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устое мест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узыр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Ручейки и озер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етушиные бо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амр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ороконож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айцы и вол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отята и щеня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йди камеше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есенка стрекоз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йди себе пару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тай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Дети и вол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ягушк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знай растени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литоч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Угадай, что поймал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овуш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от на крыше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овар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УССКИЕ НАРОДНЫЕ ИГ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Иголка, нитка, узело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тад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Блуждающий мяч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челки и ласточ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Капуст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Надень шапку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FF0000"/>
          <w:sz w:val="20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Художественная литература.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ИЮНЬ - ИЮЛЬ – АВГУСТ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298" w:before="0" w:after="0"/>
        <w:ind w:left="20" w:firstLine="34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Русские народные сказки.</w:t>
      </w:r>
    </w:p>
    <w:p>
      <w:pPr>
        <w:pStyle w:val="Normal"/>
        <w:spacing w:lineRule="atLeast" w:line="298" w:before="0" w:after="0"/>
        <w:ind w:left="20" w:firstLine="122"/>
        <w:jc w:val="both"/>
        <w:rPr/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«Никита</w:t>
      </w:r>
      <w:r>
        <w:rPr>
          <w:rFonts w:eastAsia="Times New Roman" w:cs="Arial" w:ascii="Arial" w:hAnsi="Arial"/>
          <w:color w:val="333333"/>
          <w:sz w:val="20"/>
          <w:lang w:eastAsia="ru-RU"/>
        </w:rPr>
        <w:t> 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Кожемяка» (из сборника сказок А. Афанасье</w:t>
        <w:softHyphen/>
        <w:t>ва);</w:t>
      </w:r>
    </w:p>
    <w:p>
      <w:pPr>
        <w:pStyle w:val="Normal"/>
        <w:spacing w:lineRule="atLeast" w:line="298" w:before="0" w:after="0"/>
        <w:ind w:left="20" w:firstLine="122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«Докучные сказки».</w:t>
      </w:r>
    </w:p>
    <w:p>
      <w:pPr>
        <w:pStyle w:val="Normal"/>
        <w:spacing w:lineRule="atLeast" w:line="298" w:before="0" w:after="0"/>
        <w:ind w:left="20" w:firstLine="34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 </w:t>
      </w:r>
    </w:p>
    <w:p>
      <w:pPr>
        <w:pStyle w:val="Normal"/>
        <w:spacing w:lineRule="atLeast" w:line="298" w:before="0" w:after="0"/>
        <w:ind w:left="20" w:firstLine="34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Зарубежные народные сказки.</w:t>
      </w:r>
    </w:p>
    <w:p>
      <w:pPr>
        <w:pStyle w:val="Normal"/>
        <w:spacing w:lineRule="atLeast" w:line="298" w:before="0" w:after="0"/>
        <w:ind w:left="20" w:firstLine="122"/>
        <w:jc w:val="both"/>
        <w:rPr/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«О</w:t>
      </w:r>
      <w:r>
        <w:rPr>
          <w:rFonts w:eastAsia="Times New Roman" w:cs="Arial" w:ascii="Arial" w:hAnsi="Arial"/>
          <w:color w:val="333333"/>
          <w:sz w:val="20"/>
          <w:lang w:eastAsia="ru-RU"/>
        </w:rPr>
        <w:t> 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мышонке, который был кошкой, собакой и тигром», инд., пер. Н. Ходзы;</w:t>
      </w:r>
    </w:p>
    <w:p>
      <w:pPr>
        <w:pStyle w:val="Normal"/>
        <w:spacing w:lineRule="atLeast" w:line="298" w:before="0" w:after="0"/>
        <w:ind w:left="20" w:firstLine="122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«Как братья отцовский клад нашли», молд., обр. М. Булатова;</w:t>
      </w:r>
    </w:p>
    <w:p>
      <w:pPr>
        <w:pStyle w:val="Normal"/>
        <w:spacing w:lineRule="atLeast" w:line="298" w:before="0" w:after="0"/>
        <w:ind w:left="20" w:firstLine="122"/>
        <w:jc w:val="both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«Желтый аист», кит. пер. Ф. Ярлина.</w:t>
      </w:r>
    </w:p>
    <w:p>
      <w:pPr>
        <w:pStyle w:val="Normal"/>
        <w:spacing w:lineRule="atLeast" w:line="298" w:before="0" w:after="0"/>
        <w:ind w:left="20" w:firstLine="34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 </w:t>
      </w:r>
    </w:p>
    <w:p>
      <w:pPr>
        <w:pStyle w:val="Normal"/>
        <w:spacing w:lineRule="atLeast" w:line="298" w:before="0" w:after="0"/>
        <w:ind w:left="20" w:firstLine="34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Проза.</w:t>
      </w:r>
    </w:p>
    <w:p>
      <w:pPr>
        <w:pStyle w:val="Normal"/>
        <w:spacing w:lineRule="atLeast" w:line="298" w:before="0" w:after="0"/>
        <w:ind w:left="20" w:firstLine="34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Б. Житков «Белый домик», «Как я ловил человечков»;</w:t>
      </w:r>
    </w:p>
    <w:p>
      <w:pPr>
        <w:pStyle w:val="Normal"/>
        <w:spacing w:lineRule="atLeast" w:line="298" w:before="0" w:after="0"/>
        <w:ind w:left="20" w:firstLine="34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Г. Снегирев «Пингвиний пляж», «К морю», «Отважный пингвиненок»;</w:t>
      </w:r>
    </w:p>
    <w:p>
      <w:pPr>
        <w:pStyle w:val="Normal"/>
        <w:spacing w:lineRule="atLeast" w:line="298" w:before="0" w:after="0"/>
        <w:ind w:left="20" w:firstLine="34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Л. Пантелеев «Буква "ы"»;</w:t>
      </w:r>
    </w:p>
    <w:p>
      <w:pPr>
        <w:pStyle w:val="Normal"/>
        <w:spacing w:lineRule="atLeast" w:line="298" w:before="0" w:after="0"/>
        <w:ind w:left="20" w:firstLine="34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М. Москвина «Кроха»;</w:t>
      </w:r>
    </w:p>
    <w:p>
      <w:pPr>
        <w:pStyle w:val="Normal"/>
        <w:spacing w:lineRule="atLeast" w:line="298" w:before="0" w:after="0"/>
        <w:ind w:left="20" w:firstLine="34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А. Митяев «Сказка про трех пиратов».</w:t>
      </w:r>
    </w:p>
    <w:p>
      <w:pPr>
        <w:pStyle w:val="Normal"/>
        <w:spacing w:lineRule="atLeast" w:line="298" w:before="0" w:after="0"/>
        <w:ind w:left="20" w:firstLine="34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 </w:t>
      </w:r>
    </w:p>
    <w:p>
      <w:pPr>
        <w:pStyle w:val="Normal"/>
        <w:spacing w:lineRule="atLeast" w:line="298" w:before="0" w:after="0"/>
        <w:ind w:left="20" w:firstLine="34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Поэзия.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Я. Аким «Жадина»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Ю. Мориц «Домик с трубой»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Р. Сеф «Совет», «Бесконечные стихи»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. Хармс «Уж я бегал, бегал, бегал»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Д. Чиарди «О том, у кого три глаза», пер. с англ. Р.Сефа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Б. Заходер «Приятная встреча»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. Черный «Волк»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А. Плещеев «Мой садик»;</w:t>
      </w:r>
    </w:p>
    <w:p>
      <w:pPr>
        <w:pStyle w:val="Normal"/>
        <w:spacing w:lineRule="atLeast" w:line="298" w:before="0" w:after="0"/>
        <w:ind w:left="20" w:firstLine="264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С. Маршак «Почта».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pacing w:val="40"/>
          <w:sz w:val="20"/>
          <w:szCs w:val="20"/>
          <w:lang w:eastAsia="ru-RU"/>
        </w:rPr>
        <w:t>Литературные сказки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А. Волков «Волшебник Изумрудного города» (главы);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О. Пройслер «Маленькая Баба Яга», пер. с нем. Ю. Коринца;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Дж. Родари «Волшебный барабан» (из книги «Сказки, у которых три конца», пер. с итал. 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И. Константиновой);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Т. Янссон «О самом последнем в мире драконе», пер. со швед. Л. Брауде;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«Шляпа волшебника», пер. В. Смирнова;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Г.Сапгир «Небылицы в лицах», «Как лягушку продавали»;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Л. Петрушевская «Кот, который умел петь»;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А. Митяев «Сказка про трех пиратов».</w:t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Работа с родителями.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960"/>
        <w:gridCol w:w="3166"/>
      </w:tblGrid>
      <w:tr>
        <w:trPr>
          <w:trHeight w:val="1293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ЕСЯЦЫ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ЦЕЛЬ МЕРОПРИЯТИЯ</w:t>
            </w:r>
          </w:p>
        </w:tc>
      </w:tr>
      <w:tr>
        <w:trPr>
          <w:trHeight w:val="4307" w:hRule="atLeast"/>
          <w:cantSplit w:val="true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Здравствуй, лето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Индивидуальные беседы с родителя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: «Головной убор» (о необходимости головного убора летом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ерегревание. Солнечные ожоги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ыставка детских работ</w:t>
            </w:r>
            <w:r>
              <w:rPr>
                <w:rFonts w:eastAsia="Times New Roman" w:cs="Arial" w:ascii="Arial" w:hAnsi="Arial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еселое лето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5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ультация для родителей</w:t>
            </w:r>
            <w:r>
              <w:rPr>
                <w:rFonts w:eastAsia="Times New Roman" w:cs="Arial" w:ascii="Arial" w:hAnsi="Arial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трах воды у детей».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аспространение  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богащение педагогических знаний родителей о перегревании и о солнечных ванн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ыставка детских рисунков и совместных поделок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00" w:before="0" w:after="0"/>
              <w:ind w:left="225" w:right="225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 w:before="0" w:after="0"/>
              <w:ind w:left="225" w:right="225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тобы не было беды…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Энциклопедия песочного человек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Индивидуальные беседы с родителя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: «Использование природных факторов для закаливания детей летом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Витаминная корзин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5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ультация для родителей</w:t>
            </w:r>
            <w:r>
              <w:rPr>
                <w:rFonts w:eastAsia="Times New Roman" w:cs="Arial" w:ascii="Arial" w:hAnsi="Arial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Чем занять детей летом».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Реализация единого воспитательного подхода при обучении ребенка правилам безопасности в детском саду и до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Привлечение внимания родителей к вопросам о витаминах, о правильном их употреблении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 w:before="0" w:after="0"/>
              <w:ind w:left="120" w:right="12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Выставка детских рисунков.</w:t>
            </w:r>
          </w:p>
          <w:p>
            <w:pPr>
              <w:pStyle w:val="Normal"/>
              <w:spacing w:lineRule="atLeast" w:line="300" w:before="0" w:after="0"/>
              <w:ind w:right="120" w:hanging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300" w:before="0" w:after="0"/>
              <w:ind w:right="120" w:hanging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>
          <w:trHeight w:val="4679" w:hRule="atLeast"/>
          <w:cantSplit w:val="true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 w:before="0" w:after="0"/>
              <w:ind w:left="225" w:right="225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С праздником Белгород!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ультация для родителей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Я сам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 xml:space="preserve">Индивидуальные беседы с родителя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Тема: «Возможные формы совместного отдыха родителей и дете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Консультация для родителей</w:t>
            </w:r>
            <w:r>
              <w:rPr>
                <w:rFonts w:eastAsia="Times New Roman" w:cs="Arial" w:ascii="Arial" w:hAnsi="Arial"/>
                <w:color w:val="333333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Лето и безопасность ваших дете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 xml:space="preserve">5. 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0"/>
                <w:szCs w:val="20"/>
                <w:lang w:eastAsia="ru-RU"/>
              </w:rPr>
              <w:t>Фотовыставк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«Папа, мама, я – очень дружная семья».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Ознакомление родителей с основными факторами, способствующими укреплению и сохранению здоровья дошкольников в летний период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00" w:before="0" w:after="0"/>
              <w:ind w:left="60" w:right="60" w:hanging="360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Активизация педагогических знаний родителей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Активизация включенности родителей в работу детского сада. Развитие позитивных взаимоотношений родителей и работников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00" w:before="0" w:after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44:00Z</dcterms:created>
  <dc:creator>Масловская</dc:creator>
  <dc:description/>
  <cp:keywords/>
  <dc:language>en-US</dc:language>
  <cp:lastModifiedBy>симонина анна</cp:lastModifiedBy>
  <dcterms:modified xsi:type="dcterms:W3CDTF">2016-05-22T13:09:00Z</dcterms:modified>
  <cp:revision>1</cp:revision>
  <dc:subject/>
  <dc:title/>
</cp:coreProperties>
</file>