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борник скороговорок для развития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Чёрненьких, Чумазеньких  Чертёнка</w:t>
      </w:r>
    </w:p>
    <w:p>
      <w:pPr>
        <w:pStyle w:val="Normal"/>
        <w:rPr/>
      </w:pPr>
      <w:r>
        <w:rPr/>
        <w:t>Чертили Чёрными Чернилами Черт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хал Грека через реку,</w:t>
      </w:r>
    </w:p>
    <w:p>
      <w:pPr>
        <w:pStyle w:val="Normal"/>
        <w:rPr/>
      </w:pPr>
      <w:r>
        <w:rPr/>
        <w:t>Видит Грека: в реке – рак.</w:t>
      </w:r>
    </w:p>
    <w:p>
      <w:pPr>
        <w:pStyle w:val="Normal"/>
        <w:rPr/>
      </w:pPr>
      <w:r>
        <w:rPr/>
        <w:t>Сунул Грека руку в реку,</w:t>
      </w:r>
    </w:p>
    <w:p>
      <w:pPr>
        <w:pStyle w:val="Normal"/>
        <w:rPr/>
      </w:pPr>
      <w:r>
        <w:rPr/>
        <w:t>Рак за руку Греку – ц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 - были три японца:</w:t>
      </w:r>
    </w:p>
    <w:p>
      <w:pPr>
        <w:pStyle w:val="Normal"/>
        <w:rPr/>
      </w:pPr>
      <w:r>
        <w:rPr/>
        <w:t>Як, Як - цедрак,</w:t>
      </w:r>
    </w:p>
    <w:p>
      <w:pPr>
        <w:pStyle w:val="Normal"/>
        <w:rPr/>
      </w:pPr>
      <w:r>
        <w:rPr/>
        <w:t>Як - цедрак - цедрак - цедрони.</w:t>
      </w:r>
    </w:p>
    <w:p>
      <w:pPr>
        <w:pStyle w:val="Normal"/>
        <w:rPr/>
      </w:pPr>
      <w:r>
        <w:rPr/>
        <w:t>Жили - были три японки:</w:t>
      </w:r>
    </w:p>
    <w:p>
      <w:pPr>
        <w:pStyle w:val="Normal"/>
        <w:rPr/>
      </w:pPr>
      <w:r>
        <w:rPr/>
        <w:t>Цыпа, Цыпа - дрипа,</w:t>
      </w:r>
    </w:p>
    <w:p>
      <w:pPr>
        <w:pStyle w:val="Normal"/>
        <w:rPr/>
      </w:pPr>
      <w:r>
        <w:rPr/>
        <w:t>Цыпа - дрипа - дримпомпони.</w:t>
      </w:r>
    </w:p>
    <w:p>
      <w:pPr>
        <w:pStyle w:val="Normal"/>
        <w:rPr/>
      </w:pPr>
      <w:r>
        <w:rPr/>
        <w:t>Все они переженились:</w:t>
      </w:r>
    </w:p>
    <w:p>
      <w:pPr>
        <w:pStyle w:val="Normal"/>
        <w:rPr/>
      </w:pPr>
      <w:r>
        <w:rPr/>
        <w:t>Як на Цыпе,</w:t>
      </w:r>
    </w:p>
    <w:p>
      <w:pPr>
        <w:pStyle w:val="Normal"/>
        <w:rPr/>
      </w:pPr>
      <w:r>
        <w:rPr/>
        <w:t>Як - цедрак на Цыпе - дрипе,</w:t>
      </w:r>
    </w:p>
    <w:p>
      <w:pPr>
        <w:pStyle w:val="Normal"/>
        <w:rPr/>
      </w:pPr>
      <w:r>
        <w:rPr/>
        <w:t>Як - цедрак - цедрак - цедрони</w:t>
      </w:r>
    </w:p>
    <w:p>
      <w:pPr>
        <w:pStyle w:val="Normal"/>
        <w:rPr/>
      </w:pPr>
      <w:r>
        <w:rPr/>
        <w:t>На Цыпе - дрипе - дримпомпони.</w:t>
      </w:r>
    </w:p>
    <w:p>
      <w:pPr>
        <w:pStyle w:val="Normal"/>
        <w:rPr/>
      </w:pPr>
      <w:r>
        <w:rPr/>
        <w:t>И у них родились дети:</w:t>
      </w:r>
    </w:p>
    <w:p>
      <w:pPr>
        <w:pStyle w:val="Normal"/>
        <w:rPr/>
      </w:pPr>
      <w:r>
        <w:rPr/>
        <w:t>У Яка с Цыпой – Шах,</w:t>
      </w:r>
    </w:p>
    <w:p>
      <w:pPr>
        <w:pStyle w:val="Normal"/>
        <w:rPr/>
      </w:pPr>
      <w:r>
        <w:rPr/>
        <w:t>У Як - цедрака с Цыпой - дрипой –</w:t>
      </w:r>
    </w:p>
    <w:p>
      <w:pPr>
        <w:pStyle w:val="Normal"/>
        <w:rPr/>
      </w:pPr>
      <w:r>
        <w:rPr/>
        <w:t>Шах - шарах,</w:t>
      </w:r>
    </w:p>
    <w:p>
      <w:pPr>
        <w:pStyle w:val="Normal"/>
        <w:rPr/>
      </w:pPr>
      <w:r>
        <w:rPr/>
        <w:t>У Як - цедрак - цедрак - цедрони</w:t>
      </w:r>
    </w:p>
    <w:p>
      <w:pPr>
        <w:pStyle w:val="Normal"/>
        <w:rPr/>
      </w:pPr>
      <w:r>
        <w:rPr/>
        <w:t>С Цыпой - дрипой - дримпомпони –</w:t>
      </w:r>
    </w:p>
    <w:p>
      <w:pPr>
        <w:pStyle w:val="Normal"/>
        <w:rPr/>
      </w:pPr>
      <w:r>
        <w:rPr/>
        <w:t>Шах - шарах - шарах - шар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ётр Петрович,</w:t>
      </w:r>
    </w:p>
    <w:p>
      <w:pPr>
        <w:pStyle w:val="Normal"/>
        <w:rPr/>
      </w:pPr>
      <w:r>
        <w:rPr/>
        <w:t>По прозванью Перов,</w:t>
      </w:r>
    </w:p>
    <w:p>
      <w:pPr>
        <w:pStyle w:val="Normal"/>
        <w:rPr/>
      </w:pPr>
      <w:r>
        <w:rPr/>
        <w:t>Поймал птицу пигалицу;</w:t>
      </w:r>
    </w:p>
    <w:p>
      <w:pPr>
        <w:pStyle w:val="Normal"/>
        <w:rPr/>
      </w:pPr>
      <w:r>
        <w:rPr/>
        <w:t>Понёс по рынку,</w:t>
      </w:r>
    </w:p>
    <w:p>
      <w:pPr>
        <w:pStyle w:val="Normal"/>
        <w:rPr/>
      </w:pPr>
      <w:r>
        <w:rPr/>
        <w:t>Просил полтинку,</w:t>
      </w:r>
    </w:p>
    <w:p>
      <w:pPr>
        <w:pStyle w:val="Normal"/>
        <w:rPr/>
      </w:pPr>
      <w:r>
        <w:rPr/>
        <w:t>Подали пятак,</w:t>
      </w:r>
    </w:p>
    <w:p>
      <w:pPr>
        <w:pStyle w:val="Normal"/>
        <w:rPr/>
      </w:pPr>
      <w:r>
        <w:rPr/>
        <w:t>Он и продал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сорок мышей,</w:t>
      </w:r>
    </w:p>
    <w:p>
      <w:pPr>
        <w:pStyle w:val="Normal"/>
        <w:rPr/>
      </w:pPr>
      <w:r>
        <w:rPr/>
        <w:t>Несли сорок грошей;</w:t>
      </w:r>
    </w:p>
    <w:p>
      <w:pPr>
        <w:pStyle w:val="Normal"/>
        <w:rPr/>
      </w:pPr>
      <w:r>
        <w:rPr/>
        <w:t>Две мыши поплоше</w:t>
      </w:r>
    </w:p>
    <w:p>
      <w:pPr>
        <w:pStyle w:val="Normal"/>
        <w:rPr/>
      </w:pPr>
      <w:r>
        <w:rPr/>
        <w:t>Несли по два гр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воротка из - под просток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ья тупорыла</w:t>
      </w:r>
    </w:p>
    <w:p>
      <w:pPr>
        <w:pStyle w:val="Normal"/>
        <w:rPr/>
      </w:pPr>
      <w:r>
        <w:rPr/>
        <w:t>Весь двор перерыла,</w:t>
      </w:r>
    </w:p>
    <w:p>
      <w:pPr>
        <w:pStyle w:val="Normal"/>
        <w:rPr/>
      </w:pPr>
      <w:r>
        <w:rPr/>
        <w:t>Вырыла полрыла,</w:t>
      </w:r>
    </w:p>
    <w:p>
      <w:pPr>
        <w:pStyle w:val="Normal"/>
        <w:rPr/>
      </w:pPr>
      <w:r>
        <w:rPr/>
        <w:t>До норы не до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- под кислого моло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- под просток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три попа,</w:t>
      </w:r>
    </w:p>
    <w:p>
      <w:pPr>
        <w:pStyle w:val="Normal"/>
        <w:rPr/>
      </w:pPr>
      <w:r>
        <w:rPr/>
        <w:t>Три Прокопья попа,</w:t>
      </w:r>
    </w:p>
    <w:p>
      <w:pPr>
        <w:pStyle w:val="Normal"/>
        <w:rPr/>
      </w:pPr>
      <w:r>
        <w:rPr/>
        <w:t>Три Прокопьевича,</w:t>
      </w:r>
    </w:p>
    <w:p>
      <w:pPr>
        <w:pStyle w:val="Normal"/>
        <w:rPr/>
      </w:pPr>
      <w:r>
        <w:rPr/>
        <w:t>Говорили про попа,</w:t>
      </w:r>
    </w:p>
    <w:p>
      <w:pPr>
        <w:pStyle w:val="Normal"/>
        <w:rPr/>
      </w:pPr>
      <w:r>
        <w:rPr/>
        <w:t>Про Прокопья попа,</w:t>
      </w:r>
    </w:p>
    <w:p>
      <w:pPr>
        <w:pStyle w:val="Normal"/>
        <w:rPr/>
      </w:pPr>
      <w:r>
        <w:rPr/>
        <w:t>Про Прокоп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мешку,</w:t>
      </w:r>
    </w:p>
    <w:p>
      <w:pPr>
        <w:pStyle w:val="Normal"/>
        <w:rPr/>
      </w:pPr>
      <w:r>
        <w:rPr/>
        <w:t>По брёвешку</w:t>
      </w:r>
    </w:p>
    <w:p>
      <w:pPr>
        <w:pStyle w:val="Normal"/>
        <w:rPr/>
      </w:pPr>
      <w:r>
        <w:rPr/>
        <w:t>Боком проведу кобы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 Аркадий зарезал буру корову</w:t>
      </w:r>
    </w:p>
    <w:p>
      <w:pPr>
        <w:pStyle w:val="Normal"/>
        <w:rPr/>
      </w:pPr>
      <w:r>
        <w:rPr/>
        <w:t>На горах Арарат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 тупогуб,</w:t>
      </w:r>
    </w:p>
    <w:p>
      <w:pPr>
        <w:pStyle w:val="Normal"/>
        <w:rPr/>
      </w:pPr>
      <w:r>
        <w:rPr/>
        <w:t>У быка губа 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кола три хвоя вьются.</w:t>
      </w:r>
    </w:p>
    <w:p>
      <w:pPr>
        <w:pStyle w:val="Normal"/>
        <w:rPr/>
      </w:pPr>
      <w:r>
        <w:rPr/>
        <w:t>Семь те стрел калёных, страши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ит кошка по неб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ню да по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- то нам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антихристом - то 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 нельзя не восхищаться, наряду с другими, такой скороговор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пота к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ь по полю л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 - сы - сы, сы - сы - сы,</w:t>
      </w:r>
    </w:p>
    <w:p>
      <w:pPr>
        <w:pStyle w:val="Normal"/>
        <w:rPr/>
      </w:pPr>
      <w:r>
        <w:rPr/>
        <w:t>Мы не видели 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воре трава,</w:t>
      </w:r>
    </w:p>
    <w:p>
      <w:pPr>
        <w:pStyle w:val="Normal"/>
        <w:rPr/>
      </w:pPr>
      <w:r>
        <w:rPr/>
        <w:t>На траве 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 у Клары</w:t>
      </w:r>
    </w:p>
    <w:p>
      <w:pPr>
        <w:pStyle w:val="Normal"/>
        <w:rPr/>
      </w:pPr>
      <w:r>
        <w:rPr/>
        <w:t>Украл кораллы,</w:t>
      </w:r>
    </w:p>
    <w:p>
      <w:pPr>
        <w:pStyle w:val="Normal"/>
        <w:rPr/>
      </w:pPr>
      <w:r>
        <w:rPr/>
        <w:t>А Клара у Карла</w:t>
      </w:r>
    </w:p>
    <w:p>
      <w:pPr>
        <w:pStyle w:val="Normal"/>
        <w:rPr/>
      </w:pPr>
      <w:r>
        <w:rPr/>
        <w:t>Украла кла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ысоя усы от носа до пояса.</w:t>
      </w:r>
    </w:p>
    <w:p>
      <w:pPr>
        <w:pStyle w:val="Normal"/>
        <w:rPr/>
      </w:pPr>
      <w:r>
        <w:rPr/>
        <w:t>У соседа - домоседа</w:t>
      </w:r>
    </w:p>
    <w:p>
      <w:pPr>
        <w:pStyle w:val="Normal"/>
        <w:rPr/>
      </w:pPr>
      <w:r>
        <w:rPr/>
        <w:t>Сосед - непоседа,</w:t>
      </w:r>
    </w:p>
    <w:p>
      <w:pPr>
        <w:pStyle w:val="Normal"/>
        <w:rPr/>
      </w:pPr>
      <w:r>
        <w:rPr/>
        <w:t>У соседа - непоседы</w:t>
      </w:r>
    </w:p>
    <w:p>
      <w:pPr>
        <w:pStyle w:val="Normal"/>
        <w:rPr/>
      </w:pPr>
      <w:r>
        <w:rPr/>
        <w:t>Сосед - домос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ятю не взять язя из Я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щий немощный Кощей</w:t>
      </w:r>
    </w:p>
    <w:p>
      <w:pPr>
        <w:pStyle w:val="Normal"/>
        <w:rPr/>
      </w:pPr>
      <w:r>
        <w:rPr/>
        <w:t>Тащит ящик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омы - том,</w:t>
      </w:r>
    </w:p>
    <w:p>
      <w:pPr>
        <w:pStyle w:val="Normal"/>
        <w:rPr/>
      </w:pPr>
      <w:r>
        <w:rPr/>
        <w:t>И у Тома - том;</w:t>
      </w:r>
    </w:p>
    <w:p>
      <w:pPr>
        <w:pStyle w:val="Normal"/>
        <w:rPr/>
      </w:pPr>
      <w:r>
        <w:rPr/>
        <w:t>Том Томы - не о том Томе,</w:t>
      </w:r>
    </w:p>
    <w:p>
      <w:pPr>
        <w:pStyle w:val="Normal"/>
        <w:rPr/>
      </w:pPr>
      <w:r>
        <w:rPr/>
        <w:t>Том Тома - не о той Т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рдж ждёт менеджера с пейдж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са на нос</w:t>
      </w:r>
    </w:p>
    <w:p>
      <w:pPr>
        <w:pStyle w:val="Normal"/>
        <w:rPr/>
      </w:pPr>
      <w:r>
        <w:rPr/>
        <w:t>Переносица не пере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ргий Георгиевич говорит</w:t>
      </w:r>
    </w:p>
    <w:p>
      <w:pPr>
        <w:pStyle w:val="Normal"/>
        <w:rPr/>
      </w:pPr>
      <w:r>
        <w:rPr/>
        <w:t>Григорию Григорьевичу</w:t>
      </w:r>
    </w:p>
    <w:p>
      <w:pPr>
        <w:pStyle w:val="Normal"/>
        <w:rPr/>
      </w:pPr>
      <w:r>
        <w:rPr/>
        <w:t>О Григории Георгиевиче,</w:t>
      </w:r>
    </w:p>
    <w:p>
      <w:pPr>
        <w:pStyle w:val="Normal"/>
        <w:rPr/>
      </w:pPr>
      <w:r>
        <w:rPr/>
        <w:t>А Григорий Григорьевич говорит</w:t>
      </w:r>
    </w:p>
    <w:p>
      <w:pPr>
        <w:pStyle w:val="Normal"/>
        <w:rPr/>
      </w:pPr>
      <w:r>
        <w:rPr/>
        <w:t>Георгию Георгиевичу</w:t>
      </w:r>
    </w:p>
    <w:p>
      <w:pPr>
        <w:pStyle w:val="Normal"/>
        <w:rPr/>
      </w:pPr>
      <w:r>
        <w:rPr/>
        <w:t>О Георгии Григорьеви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ли Кирилла:</w:t>
      </w:r>
    </w:p>
    <w:p>
      <w:pPr>
        <w:pStyle w:val="Normal"/>
        <w:rPr/>
      </w:pPr>
      <w:r>
        <w:rPr/>
        <w:t>"Не дразни гориллу!"</w:t>
      </w:r>
    </w:p>
    <w:p>
      <w:pPr>
        <w:pStyle w:val="Normal"/>
        <w:rPr/>
      </w:pPr>
      <w:r>
        <w:rPr/>
        <w:t>Корили гориллу:</w:t>
      </w:r>
    </w:p>
    <w:p>
      <w:pPr>
        <w:pStyle w:val="Normal"/>
        <w:rPr/>
      </w:pPr>
      <w:r>
        <w:rPr/>
        <w:t>"Не дразни Кирил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ли Боря приобрёл</w:t>
      </w:r>
    </w:p>
    <w:p>
      <w:pPr>
        <w:pStyle w:val="Normal"/>
        <w:rPr/>
      </w:pPr>
      <w:r>
        <w:rPr/>
        <w:t>Для   Толи</w:t>
      </w:r>
    </w:p>
    <w:p>
      <w:pPr>
        <w:pStyle w:val="Normal"/>
        <w:rPr/>
      </w:pPr>
      <w:r>
        <w:rPr/>
        <w:t>Рулон толя,</w:t>
      </w:r>
    </w:p>
    <w:p>
      <w:pPr>
        <w:pStyle w:val="Normal"/>
        <w:rPr/>
      </w:pPr>
      <w:r>
        <w:rPr/>
        <w:t>То ли Толя приобрёл</w:t>
      </w:r>
    </w:p>
    <w:p>
      <w:pPr>
        <w:pStyle w:val="Normal"/>
        <w:rPr/>
      </w:pPr>
      <w:r>
        <w:rPr/>
        <w:t>Для Бори</w:t>
      </w:r>
    </w:p>
    <w:p>
      <w:pPr>
        <w:pStyle w:val="Normal"/>
        <w:rPr/>
      </w:pPr>
      <w:r>
        <w:rPr/>
        <w:t>Рулон т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я и Иван не виноваты.</w:t>
      </w:r>
    </w:p>
    <w:p>
      <w:pPr>
        <w:pStyle w:val="Normal"/>
        <w:rPr/>
      </w:pPr>
      <w:r>
        <w:rPr/>
        <w:t>Видите: на диване у Вани два уд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в водоёме водяной.</w:t>
      </w:r>
    </w:p>
    <w:p>
      <w:pPr>
        <w:pStyle w:val="Normal"/>
        <w:rPr/>
      </w:pPr>
      <w:r>
        <w:rPr/>
        <w:t>Воинов у воеводы видимо - неви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ан не 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дводе во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ики пух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вы 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допада водо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ды уд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Якова под Киевом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им Вадима и удив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оне - Вова и Матвей,</w:t>
      </w:r>
    </w:p>
    <w:p>
      <w:pPr>
        <w:pStyle w:val="Normal"/>
        <w:rPr/>
      </w:pPr>
      <w:r>
        <w:rPr/>
        <w:t>Викентий, Витя и Ав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невнике у Авдея - две двойки,</w:t>
      </w:r>
    </w:p>
    <w:p>
      <w:pPr>
        <w:pStyle w:val="Normal"/>
        <w:rPr/>
      </w:pPr>
      <w:r>
        <w:rPr/>
        <w:t>В дневнике у Вадика - девять дв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дик, не подведи, -</w:t>
      </w:r>
    </w:p>
    <w:p>
      <w:pPr>
        <w:pStyle w:val="Normal"/>
        <w:rPr/>
      </w:pPr>
      <w:r>
        <w:rPr/>
        <w:t>Подведи Давыдова к под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а водит,</w:t>
      </w:r>
    </w:p>
    <w:p>
      <w:pPr>
        <w:pStyle w:val="Normal"/>
        <w:rPr/>
      </w:pPr>
      <w:r>
        <w:rPr/>
        <w:t>А Ваня Вову до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не медвед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ка не 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ём Вениамина</w:t>
      </w:r>
    </w:p>
    <w:p>
      <w:pPr>
        <w:pStyle w:val="Normal"/>
        <w:rPr/>
      </w:pPr>
      <w:r>
        <w:rPr/>
        <w:t>К медведям и пингв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ити и Вениамина -</w:t>
      </w:r>
    </w:p>
    <w:p>
      <w:pPr>
        <w:pStyle w:val="Normal"/>
        <w:rPr/>
      </w:pPr>
      <w:r>
        <w:rPr/>
        <w:t>Вита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допада девять Авдеев</w:t>
      </w:r>
    </w:p>
    <w:p>
      <w:pPr>
        <w:pStyle w:val="Normal"/>
        <w:rPr/>
      </w:pPr>
      <w:r>
        <w:rPr/>
        <w:t>И два Матв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овенького -</w:t>
      </w:r>
    </w:p>
    <w:p>
      <w:pPr>
        <w:pStyle w:val="Normal"/>
        <w:rPr/>
      </w:pPr>
      <w:r>
        <w:rPr/>
        <w:t>Новенький дне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е и Вете</w:t>
      </w:r>
    </w:p>
    <w:p>
      <w:pPr>
        <w:pStyle w:val="Normal"/>
        <w:rPr/>
      </w:pPr>
      <w:r>
        <w:rPr/>
        <w:t>Ответят</w:t>
      </w:r>
    </w:p>
    <w:p>
      <w:pPr>
        <w:pStyle w:val="Normal"/>
        <w:rPr/>
      </w:pPr>
      <w:r>
        <w:rPr/>
        <w:t>Венедикт,</w:t>
      </w:r>
    </w:p>
    <w:p>
      <w:pPr>
        <w:pStyle w:val="Normal"/>
        <w:rPr/>
      </w:pPr>
      <w:r>
        <w:rPr/>
        <w:t>Вениамин</w:t>
      </w:r>
    </w:p>
    <w:p>
      <w:pPr>
        <w:pStyle w:val="Normal"/>
        <w:rPr/>
      </w:pPr>
      <w:r>
        <w:rPr/>
        <w:t>И Викен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к подводе воеводу,</w:t>
      </w:r>
    </w:p>
    <w:p>
      <w:pPr>
        <w:pStyle w:val="Normal"/>
        <w:rPr/>
      </w:pPr>
      <w:r>
        <w:rPr/>
        <w:t>А на подводе - воевода!</w:t>
      </w:r>
    </w:p>
    <w:p>
      <w:pPr>
        <w:pStyle w:val="Normal"/>
        <w:rPr/>
      </w:pPr>
      <w:r>
        <w:rPr/>
        <w:t>У подводы - воевода</w:t>
      </w:r>
    </w:p>
    <w:p>
      <w:pPr>
        <w:pStyle w:val="Normal"/>
        <w:rPr/>
      </w:pPr>
      <w:r>
        <w:rPr/>
        <w:t>И на подводе - воевода.</w:t>
      </w:r>
    </w:p>
    <w:p>
      <w:pPr>
        <w:pStyle w:val="Normal"/>
        <w:rPr/>
      </w:pPr>
      <w:r>
        <w:rPr/>
        <w:t>Два вое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дей хватал халву ухв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я велела Вите наловить пло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ли халву, нахвали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да давным - давно не видела Вади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дим давным - давно не видел В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а увидел Лёв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ёва удивил В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ы не воют, воины вою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и не воюют, волки в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к подв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дима и Волод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ЗАЦИЯ ЗВУКА "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вистящих, шипящих и звука 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лявый внук прогневал двор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ги в овр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ная ведьма варила ва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ва великану великов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"Авангард" выиг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"Локомотива": девять -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ма превратила ленивую короле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ворливую в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Варя довер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 верет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а нарвала крапивы под и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рапивы у Вики волды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 влетел на вера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хватил у Вари вар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а лени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а ревн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ороте воро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ротах ворон и в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дводе рядо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дводник по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вает у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енивого рыб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ни виногр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ни винег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радивого п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ленках варенье и повид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ротах врата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ротах в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ворона - врат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аквариуме плавает вобла!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ял Клаву Гав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ри, Гаврила!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а гов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ли вален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ни вен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ры ве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Павла пав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КИ МАТВ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лик, Витя, Во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ра, Павлик, Лё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врила, Ваня, Вад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иамин и Вла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ЗАЦИЯ ЗВУКА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онорных Л, Р, свистящих, шипящих и звука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о - ф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дота фаг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и э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ни ф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имы ми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инна фен и фи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еты - ф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етти - Тимоф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о у Наф - На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ф - Ниф и Нуф - Ну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фе Фо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омы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ина - Фа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фим - Ф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я Фадейкин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ддей Федькин фехт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имы фин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ани фан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ни муф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ани ко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я, Ефим, Тимоф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я, Фома,... Кото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ХТ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хтуют Фома и Фадд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афон и Тимо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О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Агафона пате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атефон у Ага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Агафона мега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егафон у Ага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Агафона домо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омофон у Ага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Агафона дикто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иктофон у Агаф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афона не пат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афона не мега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афона не дом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афона не дик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афона - маг - ни - то -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офон у Ага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ЗАЦИЯ ЗВУКА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онорного Р, свистящих, шипящих и звука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аины дельф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мон на футболе в футбо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ль не кефа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ефаль не ка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или фи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ени ф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ЗАЦИЯ ЗВУКА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вистящих, шипящих и звука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фах фрег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графа ф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льников и плотников пере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мечание для редактора: здесь звук "Ф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ографии у Фун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ф - Ниф, Нуф - Нуф и Наф - Н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фонарём Никифор - фотогра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кифора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рфы нет арф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Глафиры - ке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итрофана фортепья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Федота фаг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имофея в портф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фтели и кеф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Феофана - фотограф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фтифуфай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, Быков и Котов втро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лкнули в хлев баран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ов и котов. (примечание для редактора: здесь звук "Ф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юв у ки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у к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юв у к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у к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юв у ор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юв у ор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мечание для редактора: здесь звук "Ф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Ф, ГРАФИН И ГРАФИ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ортепьяно графи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афине гр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ртепьяно граф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графине гр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Е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офей, Фома, Еф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я, Трифон и Троф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фира, Феня, Митроф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фрем, Федора и Фанф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ЦИЯ ЗВУКОВ "В" И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онорных Л, Р, свистящих и шипящ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фе ка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ма - внук Еф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ф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я и Ф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а не фа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фата не 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ани вин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ити фан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он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 в каф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я в Ве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офей в Уф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ка в Ки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фо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фот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Фед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ков в фа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ка в кафт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ков в кафта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ика в фа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ФОН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я, Вова, Ва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ма, Федя, Фа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а, Ева, Ве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офей и Ф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ЦИЯ ЗВУКОВ "В" И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онорного Р, свистящих и шипящ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ли ваф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ты кон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ЦИЯ ЗВУКОВ "В" И "Ф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ексты без свистящих и шипящ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ков - рыбол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 у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 клё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 и 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. Даль. Пословицы русского народа: Том 2. - М.: Художественная литература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усский фольклор/Сост. В. Аникин. - М.: Художественная литература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Живая вода: Сборник русских народных песен, сказок, пословиц, загадок/Сост. В. Аникин. - М.: Детская литература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. Мельников. Русский детский фольклор. - М.: Просвещение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идцать три Егорки: Русские народные скороговорки/Сост. Г. Науменко. - М.: Детская литератур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Буяне, славном острове: Сборник русского фольклора/Сост. и обраб. Н. Колпаковой. - М.: Детская литература,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з, два, три, четыре, пять, мы идём с тобой играть: Русский детский игровой фольклор/Сост. М. Новицкая, Г. Науменко. - М.: Просвещение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Хрестоматия по детской литературе/Сост. М. Боголюбская, А. Табенкина. - М.: Просвещение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Хрестоматия для маленьких/Сост. Л. Елисеева. - М.: Просвещение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гадки. Скороговорки: Любимые стихи/Сост. В. Лунин. - М.: АСТ - ПРЕСС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. Тихомиров, Е. Тихомирова. Букварь для совместного обучения письму, русскому и церковнославянскому чтению и счёту для народных школ. - М.: Типография Т - ва И. Сытина, 19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Хрестоматия для дошкольников: 2 - 4 года/Сост. Н. Ильчук, В. Гербова, Л. Елисеева, Н. Бабурова. - М.: АСТ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А. Максаков, Г. Тумакова. Учите, играя: Игры и упражнения со звучащим словом. - М.: Просвещение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нимательное азбуковедение/Сост. В. Волина. - М.: Просвещение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словицы, поговорки, ребусы/Авт. - сост. В. Волина. - Санкт - Петербург: Дидактика Плюс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. Городилова, Е. Радина. Воспитание правильной речи у детей дошкольного возраста. - Минск: Учпедгиз БССР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словицы, поговорки, потешки, скороговорки/Сост. Т. Тарабарина, Н. Ёлкина. - Ярославль: Академия развития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. Козак. Загадки и скороговорки - Санкт - Петербург: Союз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. Козак. Игры и занятия с детьми от рождения до трёх лет. - Санкт - Петербург: Союз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Загадки. Пословицы. Поговорки/Сост. К. и Д. Солертовские. - М.: ООО "Гамма - С. А.", "Гамма Пресс 2000"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короговорки: Альбом для раскрашивания. - М.: НТТМ "Эврика"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Двадцать два Егорки: Русские народные скороговорки. - М.: Малыш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Игры, песенки, загадки: Альбом с игровыми занятиями и рисунками для раскрашивания. - М.: Малыш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Игры и развлечения: Книга 1/Сост. Л. Фирсова. - М.: Молодая гвардия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Мудрое слово: Русские пословицы и поговорки/Сост. А. Разумов. - М.: Детгиз,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Тридцать три пирога: Игры, считалки, сговорки, скороговорки/Сост. М. Булатов. - М.: Детская литература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Чудесный короб: Русские народные песни, сказки, игры, загадки/Сост., зап. и обр. Г. Науменко. - М.: Детская литератур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ореволюционный фольклор на Урале/Собрал и составил В. Бирюков. - Свердловск: Свердловское областное издательство, 19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. Аникин. Русские народные пословицы, поговорки, загадки и детский фольклор. - М.: Учпедгиз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Русский фольклор: Песни, сказки, былины, прибаутки, загадки, игры, гадания, сценки, причитания, пословицы и присловья/Сост. В. Аникин. - М.: Художественная литература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Детский быт и фольклор: Сб. 1/Под ред. О. Капицы. Л.: 19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Русский фольклор в Латвии: Песни, обряды и детский фольклор/Сост. И. Фридрих. - Рига: Лиесма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Русская поэзия детям/Сост. Е. Путилова. Л.: Советский писатель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борник Отделения русского языка и словесности императорской Академии наук (статья П. Тиханова "Брянский говор. Заметки из области русской этнологии), т. 76, N4, 19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Русское народное поэтическое творчество: Хрестоматия/Сост. Ю. Круглов. - Санкт - Петербург: Просвещение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Русскiя народныя пословицы и притчи, изданныя И. Снегиревымъ съ предисловiемъ и дополненiями. - Москва: Въ Университетской Типографiи, 18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В. Даль. Лиса - лапотница. - М.: Детская литератур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Русские народные скороговорки: Раскраска. - Л.: ОЛХКК" Печатный двор "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Наша книга: Сборник для чтения в семье и в детском саду детям пяти - семи лет/Сост. Л. Рубашкина, Н. Терехова. - М.: Детская литература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Ф. Шапиро. Поиграем? Поиграем! - М.: Малыш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Эники - беники: Считалки и скороговорки/Предисл. В. Гербовой. - М.: Карап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Детский поэтический фольклор: Антология/Сост. А. Мартынова. - Санкт - Петербург: Дмитрий Буланин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отешки. Считалки. Небылицы/Сост. и прим. А. Мартыновой. - М.: Современник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отешки. Считалки. Небылицы/Сост. и прим. А. Мартыновой. - М.: Современник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Сказки, песни, частушки, присловья Ленинградской области: Сборник/Запись, сост., обраб. В. Бахтина. - Л.: Лениздат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А. Станиловский. Записки/Труды Восточно - Сибирского отделения РГО, 1912, N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Жаворонушки: Выпуск 2/Запись, нотация и сост. Г. Науменко. - М. Советский композитор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У кота Баюна: Детский фольклор Зауралья: Книга для семейного и детского досуга/Сост. В. Фёдорова. - Челябинск: Южно - Уральское книжное издательство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Где это видано? Где это слыхано?: Русские народные потешки и считалки. - М.: Советская Россия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Солнышко, покажись! Красное, снарядись!: Русские народные детские скороговорки, считалки, заклички, игры, приговорки. Собрал фольклорный материал, составил книгу и написал пояснительный текст Г. Науменко. - М.: Детская литература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Н. Нечаева, Т. Андрианова, А. Остроумова. Букварь: Часть 3. - Самара: Издательский Дом" Фёдоров "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Л. Стрельцова, Н. Тамарченко. Мастерская слова: Учебник по литературе для первого класса школы гуманитарного типа. - Тверь:" Мартин "-" Полина "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Литература и фантазия: Книга для воспитателей детского сада и родителей/Сост. Л. Стрельцова. - М.: Просвещение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Меткое слово. Песни. Сказки: Дореволюционный фольклор Прикамья/Собрал В. Серебренников. - Пермь: Пермское книжное издательство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2000 пословиц, поговорок, потешек и скороговорок/Сост. Е. Новикова, А. Лебедева. - М.: ООО" Фирма "Издательство АСТ"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Твоя книга: Сборник для чтения в семье и в детском саду: Для детей трёх - пяти лет/Сост. Н. Карпинская и П. Дымшиц. - М.: Детская литература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Загадки, скороговорки, считалки: Любимые страницы. - Смоленск: Русич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Е. Мережинская, А. Гуревич, С. Зарицкий. Занимательная грамматика. - Киев: Радянська школа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Методическое пособие в помощь организатору отдыха трудящихся: Скороговорки, викторины, огоньки, шарады, игры, КВН/Сост. Ф. Князев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. - Сыктывкар: Коми областной совет профсоюзов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И. Сухин. Чистоговорки, наоборотки, запрятки на звук "С". - М.: Новое знание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Народные скороговорки в обработке И. Сухина (специально для данного изд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Народные скороговорки из архива И. Сух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В. Селивёрстов. Речевые игры с детьми. - М.: Владос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Народное красное слово: 9Сборник загадок, пословиц и поговорок, побасенок, присказок, сказок - шуток и песен: Фольклор Пензенской области/Сост. А. Анисимова. - Пенза: Пензенское книжное издательство, 19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СЛО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ын - старинная серебряная монета достоинством в три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бар - строение для хранения з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як - кафтан из толстого су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шин - мера длины, четыре четверти (пяди), 0, 711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й - дед,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мби - оленёнок из повести - сказки Ф. Зальтена "Бемб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мбо - пёсик Малыша из трилогии А. Линдгрен "Три повести о Мал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рлсо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юк - зверь, медв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мба - сова из сказочной повести К. Чуковского "Доктор Айбол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ыль - одинокий, бесприютный, бедный кресть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ерак - сухой овр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а - нелюдим, медведь, суровый, угрюм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я - один из столбов, на которые навешиваются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ша - рыболовный снаряд, изготавливаемый из прутьев в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тыли, вор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ушка - восьмая доля известной меры веса (фунта, четверик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голь - птица из породы уток - ны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ик - веник без лис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ш - старинная медная монета достоинством в две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ж - петля, которая скрепляет оглобли и д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но - место для хранения хлеба в снопах и молотьбы, крытый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фнии - мелкие ракообразные, корм для мелких рыб и маль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ерик - вес, мера, счёт, соединяющие девять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а - шуба с мехом внутрь и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курт - ядовитый паук, его укус опасен дл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чка - курица, которая водит цып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 с приподклинком - кусочки ткани в виде треугольника или усечённого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ь - куз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тило - сварлив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на - сложенное в кучу в виде конуса сено, снопы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чедык - инструмент для плетения лап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нка - глиняный удлинённый горшок для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бра - шалун, шутник, прока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ель - волокнистая часть льна, п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л - драгоценный камень (рубин, яхон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ыко - волокнистое, неокрепшее подкорье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ица - центр, середина; средняя балка, на которой держится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ра - тесто в квашне, заправленное закваской, дрожж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мы - в Сибири и у северных народов: меховые сапоги, а также вал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тень - изгородь из сплетённых прутьев и вет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рикопёночек - маленькая коп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м, покромка - здесь: край сукна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а - здесь: полка для хранения продуктов, по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тина - старинная монета достоинством в пятьдесят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шка - старинная монета достоинством в четверть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омарь - церковнослужитель, который зажигает свечи, готовит кадило, звонит в колокол, вообще прислуживает в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алинок - место, не заполненное талой снеговой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 - петля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ндук - большой ларь с поднимающейся кр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 - вор, разб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 - рынок, баз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ес - берестяная кубышка с тугою крышкою и со скобкой или дужкой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ти - персонаж сказочной повести Ю. Олеши "Три Толстя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н - забор, часто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ббит - герой сказочной повести Дж. Р. Р. Толкина "Хоббит, или Туда и Обрат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н - большая деревянная или металлическая 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ботарь - сап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ик - четвёртая часть: старинная мера сыпучи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боты - высокие башмаки, ботинки с острыми но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ок - площадка между устьем и топкой русской п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а - ядовитая змея семейства гад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 - открытое место, где нет затиш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ор - название дерева, чина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34:00Z</dcterms:created>
  <dc:creator>111</dc:creator>
  <dc:description/>
  <cp:keywords/>
  <dc:language>en-US</dc:language>
  <cp:lastModifiedBy>User</cp:lastModifiedBy>
  <dcterms:modified xsi:type="dcterms:W3CDTF">2016-10-02T18:34:00Z</dcterms:modified>
  <cp:revision>2</cp:revision>
  <dc:subject/>
  <dc:title/>
</cp:coreProperties>
</file>