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Arial" w:ascii="Arial" w:hAnsi="Arial"/>
          <w:color w:val="1C1C1C"/>
          <w:sz w:val="22"/>
          <w:szCs w:val="22"/>
        </w:rPr>
        <w:t>МБОУ «Средняя общеобразовательная школа № 5»</w:t>
      </w:r>
    </w:p>
    <w:p>
      <w:pPr>
        <w:pStyle w:val="HTML"/>
        <w:jc w:val="center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Открытый урок окружающего мира</w:t>
      </w:r>
    </w:p>
    <w:p>
      <w:pPr>
        <w:pStyle w:val="HTML"/>
        <w:jc w:val="center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3 клас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color w:val="1C1C1C"/>
          <w:sz w:val="22"/>
          <w:szCs w:val="22"/>
        </w:rPr>
      </w:pPr>
      <w:r>
        <w:rPr>
          <w:rFonts w:eastAsia="Arial" w:cs="Arial" w:ascii="Arial" w:hAnsi="Arial"/>
          <w:color w:val="1C1C1C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программа: «Перспективная начальная школа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Arial" w:ascii="Arial" w:hAnsi="Arial"/>
          <w:color w:val="1C1C1C"/>
          <w:sz w:val="22"/>
          <w:szCs w:val="22"/>
        </w:rPr>
        <w:t>учитель</w:t>
      </w:r>
      <w:r>
        <w:rPr>
          <w:rFonts w:cs="Arial" w:ascii="Arial" w:hAnsi="Arial"/>
          <w:color w:val="1C1C1C"/>
          <w:sz w:val="22"/>
          <w:szCs w:val="22"/>
          <w:lang w:val="en-US"/>
        </w:rPr>
        <w:t>:</w:t>
      </w:r>
      <w:r>
        <w:rPr>
          <w:rFonts w:cs="Arial" w:ascii="Arial" w:hAnsi="Arial"/>
          <w:color w:val="1C1C1C"/>
          <w:sz w:val="22"/>
          <w:szCs w:val="22"/>
        </w:rPr>
        <w:t xml:space="preserve"> Чуфенёва Анастасия Юрьевна</w:t>
      </w:r>
    </w:p>
    <w:p>
      <w:pPr>
        <w:pStyle w:val="Normal"/>
        <w:spacing w:lineRule="auto" w:line="240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i/>
          <w:color w:val="1C1C1C"/>
          <w:sz w:val="22"/>
          <w:szCs w:val="22"/>
          <w:u w:val="single"/>
        </w:rPr>
        <w:t>Тема урока:</w:t>
      </w:r>
      <w:r>
        <w:rPr>
          <w:rFonts w:cs="Arial" w:ascii="Arial" w:hAnsi="Arial"/>
          <w:color w:val="1C1C1C"/>
          <w:sz w:val="22"/>
          <w:szCs w:val="22"/>
        </w:rPr>
        <w:t xml:space="preserve"> «Твердые вещества, жидкости, газы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1C1C1C"/>
          <w:sz w:val="22"/>
          <w:szCs w:val="22"/>
          <w:u w:val="single"/>
        </w:rPr>
        <w:t>Цель урока:</w:t>
      </w:r>
      <w:r>
        <w:rPr>
          <w:rFonts w:cs="Arial" w:ascii="Arial" w:hAnsi="Arial"/>
          <w:sz w:val="22"/>
          <w:szCs w:val="22"/>
        </w:rPr>
        <w:t xml:space="preserve"> исследование свойств и строения веществ в твердом, жидком, газообразном состоя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Arial" w:hAnsi="Arial" w:cs="Arial"/>
          <w:i/>
          <w:i/>
          <w:color w:val="1C1C1C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Задачи уро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i/>
          <w:color w:val="1C1C1C"/>
          <w:sz w:val="22"/>
          <w:szCs w:val="22"/>
        </w:rPr>
        <w:t>- Обучающая</w:t>
      </w:r>
      <w:r>
        <w:rPr>
          <w:rFonts w:cs="Arial" w:ascii="Arial" w:hAnsi="Arial"/>
          <w:color w:val="1C1C1C"/>
          <w:sz w:val="22"/>
          <w:szCs w:val="22"/>
        </w:rPr>
        <w:t xml:space="preserve"> – создать условия для включения обучающихся в последовательное исследование трех состояний физических тел, выявление и сравнение их свой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/>
      </w:pPr>
      <w:r>
        <w:rPr>
          <w:rFonts w:cs="Arial" w:ascii="Arial" w:hAnsi="Arial"/>
          <w:i/>
          <w:color w:val="1C1C1C"/>
          <w:sz w:val="22"/>
          <w:szCs w:val="22"/>
        </w:rPr>
        <w:t>- Развивающая</w:t>
      </w:r>
      <w:r>
        <w:rPr>
          <w:rFonts w:cs="Arial" w:ascii="Arial" w:hAnsi="Arial"/>
          <w:color w:val="1C1C1C"/>
          <w:sz w:val="22"/>
          <w:szCs w:val="22"/>
        </w:rPr>
        <w:t xml:space="preserve"> – способствовать развитию у обучающихся способности к организации своей познавательной деятельности;</w:t>
      </w:r>
      <w:r>
        <w:rPr>
          <w:rFonts w:cs="Arial" w:ascii="Arial" w:hAnsi="Arial"/>
          <w:sz w:val="22"/>
          <w:szCs w:val="22"/>
        </w:rPr>
        <w:t xml:space="preserve"> коммуникативных качеств личности (умение работать в паре, вести учебный диалог, проводить самооценку)</w:t>
      </w:r>
      <w:r>
        <w:rPr>
          <w:rFonts w:cs="Arial" w:ascii="Arial" w:hAnsi="Arial"/>
          <w:color w:val="1C1C1C"/>
          <w:sz w:val="22"/>
          <w:szCs w:val="22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/>
      </w:pPr>
      <w:r>
        <w:rPr>
          <w:rFonts w:cs="Arial" w:ascii="Arial" w:hAnsi="Arial"/>
          <w:i/>
          <w:color w:val="1C1C1C"/>
          <w:sz w:val="22"/>
          <w:szCs w:val="22"/>
        </w:rPr>
        <w:t>- Воспитывающая</w:t>
      </w:r>
      <w:r>
        <w:rPr>
          <w:rFonts w:cs="Arial" w:ascii="Arial" w:hAnsi="Arial"/>
          <w:color w:val="1C1C1C"/>
          <w:sz w:val="22"/>
          <w:szCs w:val="22"/>
        </w:rPr>
        <w:t xml:space="preserve"> – содействовать воспитанию сотрудничества, товарищеских отношений друг к другу при работе в парах.</w:t>
      </w:r>
    </w:p>
    <w:p>
      <w:pPr>
        <w:pStyle w:val="HTML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5040"/>
      </w:tblGrid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Самоопределение к учебной деятельност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Цель этапа:  </w:t>
            </w:r>
            <w:r>
              <w:rPr>
                <w:rFonts w:cs="Arial" w:ascii="Arial" w:hAnsi="Arial"/>
                <w:sz w:val="22"/>
              </w:rPr>
              <w:t>активизация внимания и готовности обучающихся к успешному усвоению учебного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Методы стимулирующего введения – создание эмоционального и делового настроя, привлечение внимания учащихся и обеспечение необходимой мотивации к освоению нового материал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 xml:space="preserve">Личностные УУД: внутренняя мобилизация к предстоящей деятельности.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Регулятивные УУД: организация рабочего места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>
          <w:trHeight w:val="250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 Добрый день ребята, меня зовут Анастасия Юрьевна. И к вам сегодня, конечно, я пришла на самый интересный, увлекательный предмет – это предмет окружающего мира. Он таит в себе множество секретов и неохотно раскрывает свои тайны. Сегодня на уроке мы все вместе продолжим их разгадывать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Я предлагаю вам побывать в роли настоящих исследователей и раскрыть еще одну тайну окружающего мир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Чтобы у нас все получилось нам с вами необходимо внимательно слушать и понимать друг друга, работать в сотрудничестве друг с другом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вайте договоримся, если я сделаю хлопок. Данный хлопок вы должны чуть позже повторить все вместе. Показать, что вы готовы работать дальш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пробуем!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Дело в том, что у вас чуть-чуть не получается, потому что вы пытаетесь одновременно со мной хлопнуть. Нет, вам нужно сделать паузу и затем все вмест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Нам пора приступить к работе. Желаю вам успешной и интересной работ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Приветствуют учител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Эмоциональный настрой к предстоящей деятель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Актуализация знаний. Выявление проблемной ситуаци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Цель этапа: мотивирование обучающихся к изучению темы </w:t>
            </w:r>
            <w:r>
              <w:rPr>
                <w:rFonts w:cs="Arial" w:ascii="Arial" w:hAnsi="Arial"/>
                <w:iCs/>
                <w:spacing w:val="-2"/>
                <w:sz w:val="22"/>
              </w:rPr>
              <w:t>«</w:t>
            </w:r>
            <w:r>
              <w:rPr>
                <w:rFonts w:cs="Arial" w:ascii="Arial" w:hAnsi="Arial"/>
                <w:sz w:val="22"/>
              </w:rPr>
              <w:t xml:space="preserve">Твердые вещества, жидкости, газы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Методы организации совместной деятельности учащихся</w:t>
            </w:r>
            <w:r>
              <w:rPr>
                <w:rFonts w:cs="Arial" w:ascii="Arial" w:hAnsi="Arial"/>
                <w:color w:val="000000"/>
                <w:sz w:val="22"/>
              </w:rPr>
              <w:t>: коллективная работ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 xml:space="preserve">етоды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мотивирования (стимулирования) учебной </w:t>
            </w: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>активности учащихся</w:t>
            </w:r>
            <w:r>
              <w:rPr>
                <w:rFonts w:cs="Arial" w:ascii="Arial" w:hAnsi="Arial"/>
                <w:color w:val="000000"/>
                <w:sz w:val="22"/>
              </w:rPr>
              <w:t>: стимулирование интереса к предстоящей учебной деятельност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Личностные УУД: осознание конкретного вопроса, не имеющего на настоящий момент отве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Регулятивные УУД: контролирование и оценивание своих действий в процессе коллективного обсужд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Коммуникативный УУД: коллективное обсуждение возникшего вопрос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Познавательные УУД: ориентирование в своей системе знаний и выборе способа решения учебной задачи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Внимание на экра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Мир, который окружает человека, очень разнообразе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Каждый день, каждый час, каждую минуту нас окружает бесчисленное множество разнообразных вещест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В настоящее время известно более 27 млн. вещест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Одни вещества встречаются в природе. Они разнообразны и необходимы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угие придумал и создал человек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И каждый год он открывает все новые и новые веществ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А сколько разных тел можно изготовить из одного и того же вещества!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Без них жизнедеятельность окружающего мира просто невозможн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 играют важную роль в нашей жизн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А хорошо ли мы знаем окружающие нас вещества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Рассмотрите предметы у вас на столе. Как вы думаете, а для чего я все это поставила? С какой целью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Маша говорит, что в этой бутылочке спрятались три вещества. А вы можете сказать, что это за вещества? Назовите их. (Может кто-то знает, что это за вещества?)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Что вы знаете про эти вещества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(В каком состоянии бывают вещества?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сприятие учебного материала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Будем исследовать, проводить опыты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ластмасса, вода, газ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Вещества находятся в твердом, жидком и газообразном состоянии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Целеполагание, формулирование тем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Цель этапа: привлечение обучающихся к определению цели предстояще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ind w:right="31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Методы стимулирования  учебной активности учащихся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мотивирование личностной заинтересованности к получению новой информаци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Личностный УУД: осознание потребности в приобретении новых знаний, умений.</w:t>
            </w:r>
          </w:p>
          <w:p>
            <w:pPr>
              <w:pStyle w:val="Normal"/>
              <w:spacing w:lineRule="auto" w:line="240"/>
              <w:ind w:right="2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гулятивные УУД: </w:t>
            </w:r>
            <w:r>
              <w:rPr>
                <w:rFonts w:cs="Arial" w:ascii="Arial" w:hAnsi="Arial"/>
                <w:kern w:val="2"/>
              </w:rPr>
              <w:t>постановка учебной задачи на основе соотнесения того, что уже известно, и того, что ещё неизвестно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Кто сможет сформулировать тему нашей исследовательской работы? (Как вы думаете, над какой темой мы будем работать?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Сегодня на уроке мы с вами будет исследовать твердые, жидкие и газообразные вещества. Какой проблемный вопрос вы хотели бы задать? О чем хотели бы узнать?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( Ребята, замечательные вопросы вас интересуют, но в рамках одного урока мы не сможем найти на них ответы. Сегодня мы исследуем лишь некоторые из них. А если у вас будет желание, вы можете дома самостоятельно найти на них вопросы.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Какой интересный прозвучал вопрос – почему вещество может быть твердым, жидким, газообразным?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Ребята, когда исследователя интересует какой-то вопрос, он размышляет, думает над ним, формулирует свое предположение (гипотезу) о том, как разрешить возникшую проблему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Давайте с вами, как настоящие ученые, предположим, а почему одно вещество – твердое, другое – жидкое, а третье – газообразное? (Как вы думаете, почему вещества бывают в трех состояниях?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Фиксируется на доске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Мы будем исследовать твердые вещества, жидкости, газы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очему одно вещество бывает твердое, другое вещество – жидкое, третье - газообразно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Совместно с учителем формулируют гипотезу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- У веществ разное строение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Осуществление поиска решения проблемы (открытие нового знания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Цель этапа: поиск теоретического объяснения поставленного вопроса, в процессе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Методы организации совместной деятельности учащихся:</w:t>
            </w:r>
            <w:r>
              <w:rPr>
                <w:rFonts w:cs="Arial" w:ascii="Arial" w:hAnsi="Arial"/>
                <w:sz w:val="22"/>
              </w:rPr>
              <w:t xml:space="preserve"> парн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ind w:right="31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>Методы</w:t>
            </w:r>
            <w:r>
              <w:rPr>
                <w:rFonts w:cs="Arial" w:ascii="Arial" w:hAnsi="Arial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>изучения нового учебного материала</w:t>
            </w:r>
            <w:r>
              <w:rPr>
                <w:rFonts w:cs="Arial" w:ascii="Arial" w:hAnsi="Arial"/>
                <w:color w:val="000000"/>
                <w:spacing w:val="-1"/>
                <w:sz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/>
              <w:ind w:right="3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2"/>
              </w:rPr>
              <w:t>- по степени самостоятельного мышления при овладении знаниями – учебно-исследовательская деятельность (экспериментальная работа, анализ, обобщение)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определение последовательности проведения исследования и необходимость довести его до конц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Личностные УУД: личностная заинтересованность в разрешении коллективной проблем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Регулятивные УУД: анализ наглядного материала с целью выделения необходимых признак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Коммуникативные УУД: сотрудничество с товарищами, умение внимательно слушать друг друга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Ребята, а кто же из вас прав? Что поможет нам найти верный ответ?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Сегодня я вам предлагаю провести исследовательскую работу. Кто-то уже может сказать, что мы будем исследовать? (Какие вещества будем исследовать</w:t>
            </w:r>
            <w:r>
              <w:rPr>
                <w:rFonts w:cs="Arial" w:ascii="Arial" w:hAnsi="Arial"/>
                <w:color w:val="1C1C1C"/>
                <w:sz w:val="22"/>
                <w:lang w:val="en-US"/>
              </w:rPr>
              <w:t>?</w:t>
            </w:r>
            <w:r>
              <w:rPr>
                <w:rFonts w:cs="Arial" w:ascii="Arial" w:hAnsi="Arial"/>
                <w:color w:val="1C1C1C"/>
                <w:sz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С какой целью мы их будем исследоват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Сегодня я вам предлагаю выполнить исследовательскую работу, работая в паре со своим соседом по парте. Договоритесь между собой, кто будет работать с оборудованием, а кто будет помогать и записывать результаты исслед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 каждой парте лежит карта исследователя свойств веществ. Положите ее перед собой. </w:t>
            </w:r>
            <w:r>
              <w:rPr>
                <w:rFonts w:cs="Arial" w:ascii="Arial" w:hAnsi="Arial"/>
                <w:color w:val="1C1C1C"/>
                <w:sz w:val="22"/>
              </w:rPr>
              <w:t>Запишем исследуемые ве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Для того, чтобы исследование у вас прошло правильно, вас будет сопровождать маршрут исследовани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а приступить к работ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Какое вещество мы будем исследоват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Газ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едлагаю вам вместе со мной, в сотрудничестве исследовать газообразное вещество – углекислый газ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Какие действия необходимо выполнит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мечательно, всем понятно, что необходимо сделат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одумайте, газ заполнил весь шприц или его част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одумай, газ изменяет форму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фиксируйте результат в таблицу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Что необходимо сделать дальше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Попробуйте сдвинуть поршень шприца, закрыв пальцем отверстие для иглы. Что происходит с газом, когда вы сдвигаете поршень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фиксируйте результат в таблицу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одолжим наше исследование. Исследовать твердое вещество и жидкость вы будете самостоятельно, а поможет вам маршрут исследователя. Не забывайте свои результаты фиксировать в карт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2. Твердое вещество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Возьмите пробку от бутылки, положите в большой пластиковый стакан, переложите в маленький пластиковый стакан. Пробка изменила свою форму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Попробуйте сжать пробку. Удалось это сделать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Какой вывод мы сделаем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</w:rPr>
              <w:t>Жидкое вещество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ерелейте воду из бутылки в большой пластиковый стакан, а затем перелейте воду в маленький пластиковый стакан. Что заметили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Наберите в шприц воду и попробуйте сдвинуть поршень шприца, закрыв пальцем отверстие для иглы. Удалось сжать воду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Какой вывод мы сформулируем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color w:val="000000"/>
                <w:spacing w:val="45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бята, предлагаю вам проанализировать полученные в ходе исследования результаты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- Что вы узнали о свойствах каждого из веществ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pacing w:val="45"/>
                <w:sz w:val="22"/>
              </w:rPr>
            </w:pPr>
            <w:r>
              <w:rPr>
                <w:rFonts w:cs="Arial" w:ascii="Arial" w:hAnsi="Arial"/>
                <w:color w:val="000000"/>
                <w:spacing w:val="45"/>
                <w:sz w:val="22"/>
              </w:rPr>
            </w:r>
          </w:p>
          <w:tbl>
            <w:tblPr>
              <w:tblW w:w="44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252"/>
              <w:gridCol w:w="1406"/>
              <w:gridCol w:w="252"/>
              <w:gridCol w:w="1156"/>
            </w:tblGrid>
            <w:tr>
              <w:trPr>
                <w:trHeight w:val="442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вердые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0924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15240" cy="151130"/>
                            <wp:effectExtent l="30480" t="635" r="3048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35pt,8.85pt" to="25.5pt,20.7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ещества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2570</wp:posOffset>
                            </wp:positionH>
                            <wp:positionV relativeFrom="paragraph">
                              <wp:posOffset>243840</wp:posOffset>
                            </wp:positionV>
                            <wp:extent cx="15240" cy="151130"/>
                            <wp:effectExtent l="30480" t="635" r="3048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.1pt,19.2pt" to="20.25pt,31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Жидкости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46380</wp:posOffset>
                            </wp:positionH>
                            <wp:positionV relativeFrom="paragraph">
                              <wp:posOffset>243840</wp:posOffset>
                            </wp:positionV>
                            <wp:extent cx="15240" cy="151130"/>
                            <wp:effectExtent l="30480" t="635" r="3048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.4pt,19.2pt" to="20.55pt,31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азы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 изменяют форму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зменяют форму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зменяют форму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0480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15240" cy="151130"/>
                            <wp:effectExtent l="30480" t="635" r="30480" b="6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pt,-0.1pt" to="25.15pt,11.7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05435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15240" cy="151130"/>
                            <wp:effectExtent l="30480" t="635" r="30480" b="6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05pt,-0.9pt" to="25.2pt,10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15240" cy="151130"/>
                            <wp:effectExtent l="30480" t="635" r="30480" b="6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.25pt,-0.1pt" to="24.4pt,11.7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 сжимаются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 сжимаются</w:t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жимаются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Какие вещества мы исследовали? Что выяснили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Посмотреть в учебник, спросить у взрослого, посмотреть в Интернете, провести опыты и т.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Твердые, жидкие и газообразные ве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- Выяснить, почему вещество может быть в твердом, жидком и газообразном состояни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</w:rPr>
              <w:t>Работа с картой исследовател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Взять шприц, набрать в него газ из бутылки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Газ заполнил весь шприц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Да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Закрыть отверстие, сдвинуть поршень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- Поршень движется. Газ сжимаетс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- Форма пробки не изменилась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Нет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Твердые вещества не изменяют форму и не сжимаютс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- Жидкость принимает форму того сосуда, куда ее перелили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 Нет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- Жидкость не имеет постоянной формы, принимает форму сосуда, в котором находится. Жидкости не сжимаются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бщают свойства каждого ве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вёрдые тела имеют постоянную форму, а   жидкости и газы нет. Они принимают форму сосуда, в котором находятся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вёрдые тела и жидкости нельзя сжать, а газ сжать можно.</w:t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Конструирование нового знан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Цель этапа: обобщение содержания познавательной и практической деятельности обучающихся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етоды организации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совместной деятельности учащихся: </w:t>
            </w:r>
            <w:r>
              <w:rPr>
                <w:rFonts w:cs="Arial" w:ascii="Arial" w:hAnsi="Arial"/>
                <w:color w:val="000000"/>
                <w:sz w:val="22"/>
              </w:rPr>
              <w:t>коллективное обсуждение, принятие единого способа действи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Регулятивные УУД: </w:t>
            </w:r>
            <w:r>
              <w:rPr>
                <w:rFonts w:cs="Arial" w:ascii="Arial" w:hAnsi="Arial"/>
                <w:sz w:val="22"/>
              </w:rPr>
              <w:t>моделирование нового знак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Коммуникативные УУД: </w:t>
            </w:r>
            <w:r>
              <w:rPr>
                <w:rFonts w:cs="Arial" w:ascii="Arial" w:hAnsi="Arial"/>
                <w:sz w:val="22"/>
              </w:rPr>
              <w:t>корректность в обсуждении, высказывании своей позиции, принятие позиции других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Познавательные УУД: </w:t>
            </w:r>
            <w:r>
              <w:rPr>
                <w:rFonts w:cs="Arial" w:ascii="Arial" w:hAnsi="Arial"/>
                <w:bCs/>
                <w:sz w:val="22"/>
              </w:rPr>
              <w:t>отличать известное от неизвестного в ситуации, специально созданной учителем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1C1C1C"/>
                <w:sz w:val="22"/>
              </w:rPr>
              <w:t>- Ребята, как вы думаете, почему же твердые вещества не могут изменять форму, а жидкости и газ изменяют форму? Почему одни вещества мы можем сжимать, а другие нет? Как вы думаете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Где мы можем найти ответ на наш вопрос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Прочитать в учебнике о свойствах веществ вы сможете дома. А я вам предлагаю посмотреть познавательный фильм и найти ответ на вопрос: Почему они вещества твердые, другие – жидкие, а третьи – газообразные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Что нового вы узнали</w:t>
            </w:r>
            <w:r>
              <w:rPr>
                <w:rFonts w:cs="Arial" w:ascii="Arial" w:hAnsi="Arial"/>
                <w:color w:val="1C1C1C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Как вы поняли, что такое молекулы?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Что вы можете рассказать о расположении молекул в твердом веществе? жидком? газообразном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Как расположены частицы (молекулы) в твердых веществах, в жидкостях, газах?)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Наше исследование подходит к концу. Какая из наших гипотез подтвердилась? Вы согласны</w:t>
            </w:r>
            <w:r>
              <w:rPr>
                <w:rFonts w:cs="Arial" w:ascii="Arial" w:hAnsi="Arial"/>
                <w:sz w:val="22"/>
                <w:lang w:val="en-US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Действительно, состояние вещества связано с расположением в нем молекул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казывается вещества из одного состояния могут переходить в другое под воздействием температуры. Если мы возьмем монету, нагреем ее при температуре выше 1000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С, то она расплавится. расплавленный металл помещают в формочки и дают ему остыть, получая новое издели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ающиеся высказывают свое мнени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осмотреть в учебнике, энциклопедии, спросить у взрослого, в интернет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мотр мультфильма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</w:rPr>
              <w:t>- Это частицы, из которых состоят веществ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pacing w:val="8"/>
                <w:sz w:val="22"/>
              </w:rPr>
              <w:t xml:space="preserve">- Промежутки между частицами в твердых телах очень </w:t>
            </w:r>
            <w:r>
              <w:rPr>
                <w:rFonts w:cs="Arial" w:ascii="Arial" w:hAnsi="Arial"/>
                <w:color w:val="000000"/>
                <w:sz w:val="22"/>
              </w:rPr>
              <w:t>маленьки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sz w:val="22"/>
              </w:rPr>
              <w:t>В жидкостях промежутки между молеку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22"/>
              </w:rPr>
              <w:t>лами больше, что позволяет частицам «скользить» и менять свое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местоположение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"/>
                <w:sz w:val="22"/>
              </w:rPr>
              <w:t xml:space="preserve">А в газах расстояние между частицами во много раз больше </w:t>
            </w:r>
            <w:r>
              <w:rPr>
                <w:rFonts w:cs="Arial" w:ascii="Arial" w:hAnsi="Arial"/>
                <w:color w:val="000000"/>
                <w:spacing w:val="-4"/>
                <w:sz w:val="22"/>
              </w:rPr>
              <w:t>размеров самих молекул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sz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Включение нового знания в новых условиях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Цель этапа: использование знаний о свойствах твердых, жидких и газообразных веществах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Методы стимулирования  учебной активности учащихся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осознание учащимися значимости нового способа деятель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Методы организации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совместной деятельности учащихся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индивидуальная деятельность с последующей само и взаимопроверко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i/>
                <w:color w:val="1C1C1C"/>
                <w:sz w:val="22"/>
              </w:rPr>
              <w:t xml:space="preserve">Личностные УУД: </w:t>
            </w:r>
            <w:r>
              <w:rPr>
                <w:rFonts w:cs="Arial" w:ascii="Arial" w:hAnsi="Arial"/>
                <w:color w:val="1C1C1C"/>
                <w:sz w:val="22"/>
              </w:rPr>
              <w:t xml:space="preserve">осознание </w:t>
            </w:r>
            <w:r>
              <w:rPr>
                <w:rFonts w:cs="Arial" w:ascii="Arial" w:hAnsi="Arial"/>
                <w:sz w:val="22"/>
              </w:rPr>
              <w:t>значимости правильного применения математических знаков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Познавательные УУД:</w:t>
            </w:r>
            <w:r>
              <w:rPr>
                <w:rFonts w:cs="Arial" w:ascii="Arial" w:hAnsi="Arial"/>
                <w:sz w:val="22"/>
              </w:rPr>
              <w:t xml:space="preserve"> умение правильно применять полученные знания в практической деятельности.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Деятельность учащихся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  <w:t xml:space="preserve">Задание 1.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- Определите состояние веществ в зависимости от расположения в нем молекул. Приведите примеры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  <w:t>Задание 2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Я предлагаю вам разгадать кроссворд, назовем вещества, которые мы можем найти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1) В воздух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2) В озер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3) В мастерской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>4) В буфе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  <w:t xml:space="preserve">5) В аптечке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Какие вещества являются твердыми, жидкими, газообразными?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color w:val="1C1C1C"/>
                <w:sz w:val="22"/>
              </w:rPr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color w:val="1C1C1C"/>
                <w:sz w:val="22"/>
              </w:rPr>
              <w:t>Задание 3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- К какому состоянию веществ подходят следующие слова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1C1C1C"/>
                <w:sz w:val="22"/>
              </w:rPr>
              <w:t>ЛИТЬ, РЕЗАТЬ, ВДЫХАТЬ, ПИТЬ, ЕСТЬ, КИДАТЬ, НОСИТЬ, ГЛОТАТЬ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Fonts w:cs="Arial" w:ascii="Arial" w:hAnsi="Arial"/>
                <w:color w:val="1C1C1C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гадывают кроссворд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3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588"/>
              <w:gridCol w:w="454"/>
              <w:gridCol w:w="506"/>
              <w:gridCol w:w="454"/>
              <w:gridCol w:w="454"/>
            </w:tblGrid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vertAlign w:val="superscript"/>
                    </w:rPr>
                    <w:t>4</w:t>
                  </w:r>
                  <w:r>
                    <w:rPr>
                      <w:rFonts w:cs="Arial" w:ascii="Arial" w:hAnsi="Arial"/>
                      <w:sz w:val="22"/>
                    </w:rPr>
                    <w:t>Ф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А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Р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2"/>
                    </w:rPr>
                    <w:t>Ж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Ф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vertAlign w:val="superscript"/>
                    </w:rPr>
                    <w:t>5</w:t>
                  </w:r>
                  <w:r>
                    <w:rPr>
                      <w:rFonts w:cs="Arial" w:ascii="Arial" w:hAnsi="Arial"/>
                      <w:sz w:val="22"/>
                    </w:rPr>
                    <w:t>Й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Е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О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О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22"/>
                    </w:rPr>
                    <w:t>К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И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С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Л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О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Р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О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Д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Е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З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2"/>
                    </w:rPr>
                    <w:t>В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О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Д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А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- К твердому – резать, есть, кидать, носить, глотать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 жидкому – лить, пить, глотать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 газообразному – вдыхать.</w:t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Подведение итогов, рефлексия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</w:rPr>
              <w:t xml:space="preserve">Цель этапа: выявление степени достижения поставленной цели, значимость выполненной работы, выявление затруднений обучающихся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</w:rPr>
              <w:t>Личностные УУД: осознание смысла изучения математических знаков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гулятивные УУД: способность к самооценке, анализу своей деятельности и деятельности одноклассников.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  <w:t>Деятельность учащихся</w:t>
            </w:r>
          </w:p>
          <w:p>
            <w:pPr>
              <w:pStyle w:val="NoSpacing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Исследованием какого вопроса мы сегодня занимались на уроке?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де человеку пригодятся знания о свойствах и строении веществ в твердом, жидком, газообразном состоянии?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212121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eastAsia="en-US"/>
              </w:rPr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eastAsia="en-US"/>
              </w:rPr>
              <w:t xml:space="preserve">- </w:t>
            </w:r>
            <w:r>
              <w:rPr>
                <w:rStyle w:val="C0"/>
                <w:rFonts w:cs="Arial" w:ascii="Arial" w:hAnsi="Arial"/>
                <w:sz w:val="22"/>
                <w:szCs w:val="22"/>
              </w:rPr>
              <w:t xml:space="preserve">Сейчас я предлагаю вам оценить свою работу. </w:t>
            </w:r>
            <w:r>
              <w:rPr>
                <w:rFonts w:cs="Arial" w:ascii="Arial" w:hAnsi="Arial"/>
                <w:sz w:val="22"/>
                <w:szCs w:val="22"/>
              </w:rPr>
              <w:t>Выберите себе фразу и закончите ее самостоятельно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оск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годня я узнал, что …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ло интересно …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 научился …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я удивило …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ыло трудно …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к для меня показался 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  <w:t>Систематизирование полученных знаний и умений.</w:t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0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1C1C1C"/>
                <w:sz w:val="22"/>
              </w:rPr>
            </w:pPr>
            <w:r>
              <w:rPr>
                <w:rStyle w:val="C0"/>
                <w:rFonts w:cs="Arial" w:ascii="Arial" w:hAnsi="Arial"/>
                <w:sz w:val="22"/>
              </w:rPr>
              <w:t>Ученики рефлексируют свою деятельность на уроке.</w:t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омашнее задание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Работа по учебнику – стр. 49 – 52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Провести мини-исследование. Результаты принести на следующий урок окружающего мир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>Записывают домашнее задание в дневник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964" w:right="851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3:07:00Z</dcterms:created>
  <dc:creator>Догадаев</dc:creator>
  <dc:description/>
  <cp:keywords/>
  <dc:language>en-US</dc:language>
  <cp:lastModifiedBy>Догадаев</cp:lastModifiedBy>
  <cp:lastPrinted>2015-10-18T21:41:00Z</cp:lastPrinted>
  <dcterms:modified xsi:type="dcterms:W3CDTF">2016-10-02T09:17:00Z</dcterms:modified>
  <cp:revision>183</cp:revision>
  <dc:subject/>
  <dc:title/>
</cp:coreProperties>
</file>