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лендарно тематическое планирование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Социально - бытовой ориентировке  </w:t>
      </w:r>
      <w:r>
        <w:rPr>
          <w:rFonts w:cs="Times New Roman" w:ascii="Times New Roman" w:hAnsi="Times New Roman"/>
          <w:sz w:val="28"/>
          <w:szCs w:val="28"/>
        </w:rPr>
        <w:t>5 класс на 2016-2017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основной).</w:t>
      </w:r>
    </w:p>
    <w:tbl>
      <w:tblPr>
        <w:tblW w:w="15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71"/>
        <w:gridCol w:w="3605"/>
        <w:gridCol w:w="648"/>
        <w:gridCol w:w="851"/>
        <w:gridCol w:w="708"/>
        <w:gridCol w:w="2425"/>
        <w:gridCol w:w="269"/>
        <w:gridCol w:w="2708"/>
        <w:gridCol w:w="2835"/>
      </w:tblGrid>
      <w:tr>
        <w:trPr>
          <w:trHeight w:val="7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е-ме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одержание раздела,  темы                     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л-во ча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проведения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ьно-техническое оснащение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УД. Требования к результатам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, метапредметные</w:t>
            </w:r>
          </w:p>
        </w:tc>
      </w:tr>
      <w:tr>
        <w:trPr>
          <w:trHeight w:val="3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акт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АЯ ГИГИЕН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 приемы выполнения утреннего туалета. Здоровье и красота прически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льтимедийная презентация. Компьютер. Раздаточный материал.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3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следовательность  выполнения утреннего, вечернего туалета;</w:t>
            </w:r>
          </w:p>
          <w:p>
            <w:pPr>
              <w:pStyle w:val="Normal"/>
              <w:spacing w:lineRule="auto" w:line="240" w:before="0" w:after="0"/>
              <w:ind w:left="-95" w:right="-13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иодичность, правила ухода за ушами ,кожей рук, ног, ногтями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вершать утренний, вечерний туалет в определенной последовательности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бирать прическу, причесывать вол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ичь ногти на руках, ногах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личностных качеств: аккуратность, усидчивость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осознанное восприятие при знакомстве с предметами личной гигиены и активизировать слуховое внимание при изучении способов ухода за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становки на безопасный, здоровый образ жизни, наличие мотивации к творческому труду, работе на результат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 чистоте и порядке личных вещей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особления для стирки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личной гигиен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звания вещей личного поль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ирать личные вещи, содержать их в чистот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зрения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ая презентация. Компьютер. Раздаточный материал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освещенности рабочего ме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авила охраны зрения при чтении, просмотре телепере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блюдать правила бережного отношения к зрению при чтении, просмотре телепере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блюдать правила личной гигиены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режного отношения к зрению при письме, чтении, просмотре телепередач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силы вол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ая презентация. Компьютер. Раздаточный материал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Пагубное влияние курения, алког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ля на здоровье и развитие особен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детского организма и окружающих. Воспитание силы вол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ЕЖДА И ОБУВ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 головных уборов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головных уборов. Мультимедийная презентация. Компьютер. Раздаточный материал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иды головных уборов в зависимости от сезона, их назначение ;-времена года.              -подбирать головной убор по сезону;-называть виды головных уборов в зависимости от сезона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личностных качеств: трудолюбие, аккуратность. Формирование начальных познавательных универсальных учебных действий : наблюдения, сравнения, 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 назначение обуви. Подготовка сезонной обуви к хранению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обуви. Инвентарь для ухода за обувью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ы обуви, ее назна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ухода за обувью из различных материалов. -различать обувь в зависимости от назначения: повседневная, праздничная, рабочая, спортивная, обувь по сезону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ТАНИ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итания в жизни человека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ая презентация. Компьютер. Раздаточный материал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чение питания в жизни и деятельности человека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составления рациона пит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ставлять рацион пи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ывать о влиянии правильного режима и рационального питания на здоровье людей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информацией (понимать изображение, текст, устное высказывание, элементарное схематическое изображение, таблицу, предъявленные на бумажных и электронных и других носителях).</w:t>
            </w:r>
          </w:p>
          <w:p>
            <w:pPr>
              <w:pStyle w:val="Style16"/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элементов трудовой культуры: организация труда, экономное и бережное отношение к продуктам, оборудованию и использованию электроэнергии, строгое соблюдение правил техники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онные принадлежности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онный инвента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ТБ при работе с режущими инструментами;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есто приготовления пищи и его оборудование. -строго соблюдать ПТБ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пределять кухонные принадлежности по назначению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арезка хлеба, сырых и вареных овощей. ПБР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онный инвентарь, продукты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иготовление бутербродов. ПБ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онный инвентарь, продук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иды блюд, не требующих тепловой обрабо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итие желания и стремления готовить доброкачественную и полезную пищу, творческого отношения к домашнему труд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иготовление салата. ПБ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онный инвентарь, продук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иды салатов. -прочитать рецепт блюда, подобрать продукты для его изгото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готавливать салат.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мытья посуды, кухонных принадлежностей, уборка помещ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для мытья посуды, уборки кухн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мытья посуды;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ТБ работы на кухне. - строго соблюдать ПТБ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правила и приемы ухода за посудой и помещением.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ервировка стола к завтраку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онный инвентарь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сервировки стола с учетом различных меню. -сервировать стол с учетом различных меню.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ые отношения в семье (мать, отец, сестра, брат, дедушка, бабушка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ая презентация. Компьютер. Раздаточный материал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дственные отношения в семь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став семь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ИО каждого члена семьи, возраст, дни рождения. -называть состав семьи, ФИО, возраст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ормировать самостоятельность и личную ответственность за свои поступки на основе представлений о нравственных нормах, социальной справедливости и свободе.</w:t>
            </w:r>
          </w:p>
        </w:tc>
      </w:tr>
      <w:tr>
        <w:trPr/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 четверть    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, возраст каждого члена семьи, их дни рожд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ая презентация. Компьютер. Раздаточный материал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.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енеа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о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ая презентация. Компьютер. Раздаточный материал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став семь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ятие «родословное древо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ИО, возраст, дни рождения членов семьи-называть состав семьи, ФИО, возра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ывать о взаимоотношениях в семь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ЛЬТУРАПОВЕД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нка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ая презентация. Компьютер. Раздаточный материал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ребования к осанке при ходьбе, в положении сидя, сто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ьное положение тела для сохранения осанки. -следить за своей осан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нимать правильную позу в положении сидя, стоя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личностные качества: аккуратность, усидчивость; способность к осмыслению социального окружения, своего места в нем, принятие соответствующих возрасту ценностей и социальных ролей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евая игра – ситуативные диалоги- при встрече, расставании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. Мультимедийная презентация. Компьютер. Раздаточный материал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поведения при встрече и расставании с друзьями, со старши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ы обращения с просьбой, вопросом-следить за своей походкой, жестикуляцией, мими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блюдать правила общения со старшими, сверстникам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 «За столом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. Раздаточный материал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интернатские помещ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ая презентация. Компьютер. Раздаточный материал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иды жилых помещений в городе, с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иды отопления в городе, селе. -соблюдать порядок в помещ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зывать виды жилых помещений, отоплений 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 пространственной ориентировки при знакомстве с жилыми помещениями и их назначением; развитие памяти, мышления, внимания, воображения, речи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личностных качеств: трудолюбие, аккуратность. Формирование начальных познавательных универсальных учебных действий : наблюдения, сравнения, анализ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к осмыслению социального окружения, своего места в нем, принятие соответствующих возрасту ценностей и социальных ролей; </w:t>
            </w:r>
          </w:p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ье государственно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чего места школьник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ганизация рабочего места школь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уборки помещений соблюдать порядок на рабочем столе, в жилом помещени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Заполнение почтового адреса на открытке, почтовом конверте и переводе; на телеграмме и телеграфном перевод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ы, открыт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чтовый адрес адресата, адреса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исать адрес на конверт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НСПОР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ды транспортных средств. Правила  оплаты проезда в транспорт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еты на проезд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виды транспортных средств в городе, с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аршрут следования в школу-интер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азличать и называть виды транспортных средств в городе и с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ставлять маршрут следования в школу-интернат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Оплата проезда в транспорте. Составле</w:t>
              <w:softHyphen/>
              <w:t>ние маршрута от дома до школы-интер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0"/>
              </w:rPr>
              <w:t xml:space="preserve">ната. Изготовление знаков дорож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движения, встречающиеся по дороге 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дому, интернату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Рассчитать стоимости проезда от дом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до школы-интерната и обратно. Опред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лить сумму денег, необходимую им н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езд в течение недели, месяц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маршрута от дома до школы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-схема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 четверт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дорожного движения. Знаки дорожного движ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льтимедийная презентация. Компьютер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дорожного дви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блюдать правила дорожного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личать знаки дорожного движения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с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оллективная поездка в транспорте.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поведения в транспо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блюдать правила поведения в транспорте и на улиц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ГОВЛ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ы. Их значение для обеспечения жизнедеятельности людей и животных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льтимедийная презентация. Компьюте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иды магази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поведения в магазине. -соблюдать правила поведения в магаз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бирать необходимые продукты пи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в торговых предпри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экскурсия в продовольственный ма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газин. Знакомство с отделами, вид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продуктов, их стоимости за определен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ное количество массы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ределенные сроки годности (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примере молочных продуктов)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приобретение продукта (например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соли, булочки), проверка чека и сда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магазин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покупки т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оимость хлебных, молочных продуктов, десятка яиц, овощей, фру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31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купки товаро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дсчитывать сумму за приобретенные проду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блюдать правила поведения в магазин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товаров в развес и розли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ая презентация. Компью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риобретения товаров в магазине самообслужива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ая игра.Набор товаров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овых магазинов, их отделы и содержание продукции; -выбирать необходимые продукты пи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блюдать правила поведения в магазин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е товаров фасованных и в развес, розли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ИТОГО: __34___________ часов, ____2_______ ЭКСКУРСИЙ,  _______5_______ практических ра</w:t>
      </w:r>
      <w:r>
        <w:rPr/>
        <w:t xml:space="preserve">бот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6:47:00Z</dcterms:created>
  <dc:creator>Дом</dc:creator>
  <dc:description/>
  <cp:keywords/>
  <dc:language>en-US</dc:language>
  <cp:lastModifiedBy>Lisenok2811</cp:lastModifiedBy>
  <dcterms:modified xsi:type="dcterms:W3CDTF">2016-09-21T18:05:00Z</dcterms:modified>
  <cp:revision>11</cp:revision>
  <dc:subject/>
  <dc:title>№№ п/п</dc:title>
</cp:coreProperties>
</file>