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720" w:before="0" w:after="0"/>
        <w:ind w:left="-567" w:firstLine="567"/>
        <w:jc w:val="center"/>
        <w:rPr>
          <w:rFonts w:ascii="Times New Roman" w:hAnsi="Times New Roman" w:cs="Times New Roman"/>
          <w:bCs w:val="false"/>
          <w:caps/>
          <w:color w:val="000000"/>
        </w:rPr>
      </w:pPr>
      <w:r>
        <w:rPr>
          <w:rFonts w:cs="Times New Roman" w:ascii="Times New Roman" w:hAnsi="Times New Roman"/>
          <w:bCs w:val="false"/>
          <w:caps/>
          <w:color w:val="000000"/>
        </w:rPr>
        <w:t>Что такое семья для ребёнка?</w:t>
      </w:r>
    </w:p>
    <w:p>
      <w:pPr>
        <w:pStyle w:val="Style13"/>
        <w:shd w:fill="FFFFFF" w:val="clear"/>
        <w:spacing w:lineRule="auto" w:line="360" w:before="0" w:after="0"/>
        <w:jc w:val="right"/>
        <w:rPr/>
      </w:pPr>
      <w:r>
        <w:rPr>
          <w:rStyle w:val="Emphasis"/>
          <w:b/>
          <w:bCs/>
          <w:sz w:val="28"/>
          <w:szCs w:val="28"/>
        </w:rPr>
        <w:t>Главный замысел и цель семейной жизни - воспитание детей.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Главная школа воспитания - это взаимоотношения </w:t>
      </w:r>
    </w:p>
    <w:p>
      <w:pPr>
        <w:pStyle w:val="Style13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мужа и жены, отца и матери.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В. А. Сухомлинский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для ребёнка-это место рождения и основная среда обитания, это общность близких людей, которые понимают его и принимают таким, какой он есть. Кроме того, семья-первая социальная школа отношений с людьми и персональная микросреда развития личности. 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мье ребёнок получает основы знаний об окружающем мире и переживает весь спектр социальных чувств. Под семьёй понимается и особый морально-психологический климат, под действием которого складываются основные морально - нравственные представления ребёнка, фундамент его мировоззрения. Семья является существенным фактором интеллектуального развития, духовного становления и эмоционального благополучия всех членов и, прежде всего, ребёнка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ставляющими семьи являются: коллективное мнение, межличностные внутри семейные отношения, семейные традиции, обычаи, стереотипы поведения, нормы внутрисемейного поведения, нравственно-духовный климат. Эти составляющие и определяют специфику семейной атмосферы, направление развития сценариев семейной жизни, расстановку ролей, группировку ее членов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жизнедеятельности семьи является система общения-межличностные, внутрисемейные и внешние контакты, взаимодействие в ходе соответственной деятельности, во время отдыха, обмен информацией, взаимовыручка, стремление к единству мыслей и действий, а также индивидуальные коммуникативные особенности каждого члена семьи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 и семейные отношения играют важнейшую роль в психическом и личностном развитии ребенка. Это знают, пожалуй все. Однако, мало что меняется в самом качестве семейного воспитания. Все изменения в отношениях семьи с ребенком, в основном, связаны с ориентацией взрослых на более раннее и более сложное образование и развитие малышей. Родители стремятся дать всевозможные знания ребенку, практически с пеленок. При этом ответственность за образование ребенка родители, как правило, предпочитают возлагать на всевозможные центры развития ребенка, учебные заведения. Многие семьи, руководствуясь определенным направлением в воспитании и развитии детей, которых сегодня тоже великое множество, делают его предметом семейного воспитания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Все знают и понимают, что семья незаменима для развития ребенка. Семья для ребенка - это место его рождения и основная среда обитания. Она определяет очень многое в жизни ребенка. Связь между родителями и детьми относится к наиболее сильным человеческим связям. Благополучию ребенка способствуют доброжелательная атмосфера и такая система семейных отношений, которая дает чувство защищенности, любви и принятия, стимулирует и направляет его развитие. Любовь родителей - величайший и незаменимый источник духовного и эмоционального развития ребенка, его нравственных качеств, чувства уверенности в себе, позитивного восприятия мира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что делать, для того чтобы семья стала заниматься своими непосредственными задачами и как ей в этом помочь, - пока не совсем ясно. Такое противоречие не случайно. Само понятие "семья" у современных родителей определяется  совершенно по-разному. Для кого-то семья это ведение совместного хозяйства независимо от того, состоят ли родители в официальном браке. Другие считают, что семья - это законный брак. Третьи уверены в том,  что не благословлено церковью, семьей назвать нельзя. Четвертые утверждают, что ни о какой семье не может идти речи, если нет детей. Бывает так, что все вроде бы есть: и брак оформлен, и дети есть, но каждый живет своей собственной жизнью, нет единой концепции семьи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же для взрослых людей вопрос о том, что такое семья, является не простым. Характеристик семьи с точки зрения ребенка значительно больше, и у них есть некоторые закономерности. Что такое семья для ребенка?</w:t>
      </w:r>
    </w:p>
    <w:p>
      <w:pPr>
        <w:pStyle w:val="Style13"/>
        <w:shd w:fill="FFFFFF" w:val="clear"/>
        <w:spacing w:lineRule="auto" w:line="360" w:before="220" w:after="220"/>
        <w:ind w:left="-567" w:firstLine="567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лияние семьи на развитие ребенка.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 обеспечивает базисное чувство безопасности, которое является одним из основных условий нормального развития ребенка. </w:t>
        <w:br/>
        <w:t>Она дает ребенку возможность без опасений и страха взаимодействовать с внешним миром, осваивать новые способы его исследования и реагирования. </w:t>
        <w:br/>
        <w:t>Родители для ребенка являются источником необходимого жизненного опыта. </w:t>
        <w:br/>
        <w:t>Дети учатся у них определенным способам и моделям поведения. </w:t>
        <w:br/>
        <w:t>Родители влияют на поведение ребенка, поощряя или осуждая определенный тип поведения, а также применяя наказания и определяя приемлемую для себя степень свободы действий ребенка. </w:t>
        <w:br/>
        <w:t>Семья - это школа отношений с людьми. Общение в семье влияет на формирование мировоззрения ребенка, позволяет ему вырабатывать собственные нормы, взгляды, идеи.</w:t>
      </w:r>
    </w:p>
    <w:p>
      <w:pPr>
        <w:pStyle w:val="Style13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ношение в семье оказывают решающее воздействие на развитие ребенка!</w:t>
      </w:r>
    </w:p>
    <w:p>
      <w:pPr>
        <w:pStyle w:val="Style13"/>
        <w:shd w:fill="FFFFFF" w:val="clear"/>
        <w:spacing w:lineRule="auto" w:line="360"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Verdana" w:hAnsi="Verdana" w:eastAsia="Times New Roman" w:cs="Verdana"/>
          <w:color w:val="333333"/>
          <w:sz w:val="15"/>
          <w:szCs w:val="15"/>
          <w:lang w:eastAsia="ru-RU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5"/>
          <w:szCs w:val="15"/>
          <w:lang w:eastAsia="ru-RU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ян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5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8:00Z</dcterms:created>
  <dc:creator>Виталик</dc:creator>
  <dc:description/>
  <cp:keywords/>
  <dc:language>en-US</dc:language>
  <cp:lastModifiedBy>Виталик</cp:lastModifiedBy>
  <dcterms:modified xsi:type="dcterms:W3CDTF">2001-12-31T20:15:00Z</dcterms:modified>
  <cp:revision>1</cp:revision>
  <dc:subject/>
  <dc:title/>
</cp:coreProperties>
</file>