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 xml:space="preserve">ИНФОРМАЦИОННО-АНАЛИТИЧЕСКАЯ СПРАВКА ПО РЕЗУЛЬТАТАМ ДЕЯТЕЛЬНОСТИ КОЛЛЕКТИВА МКДОУ №25 ЗА 2015 – 2016 УЧЕБНЫЙ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МКДОУ, юридический адрес, телефон, адрес электронной почты, сай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 учреждения – дошкольная образовательная организац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</w:rPr>
        <w:t xml:space="preserve">Юридический адрес: </w:t>
      </w:r>
      <w:r>
        <w:rPr>
          <w:sz w:val="28"/>
          <w:szCs w:val="28"/>
        </w:rPr>
        <w:t>358014, Республика Калмыкия, г. Элиста, 8 микр., д. 14«а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: 6-41-79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hyperlink r:id="rId2">
        <w:r>
          <w:rPr>
            <w:rStyle w:val="InternetLink"/>
            <w:sz w:val="28"/>
            <w:szCs w:val="28"/>
          </w:rPr>
          <w:t>delfinchik-25@mail.ru</w:t>
        </w:r>
      </w:hyperlink>
      <w:r>
        <w:rPr>
          <w:sz w:val="28"/>
          <w:szCs w:val="28"/>
        </w:rPr>
        <w:t>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йт - nsportal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оритетные направления деятельност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физическое развитие, оздоровление и коррекция речевого развития в рамках реализации основной общеобразовательной программы дошкольного образования.</w:t>
      </w:r>
    </w:p>
    <w:p>
      <w:pPr>
        <w:pStyle w:val="Normal"/>
        <w:ind w:left="708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еются в наличии учредительные документы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ензия на право ведения образовательной деятельности  № 25.02.2016 г. № 1184 (бессрочная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видетельство о государственной регистрации ОГРН №1070816000122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видетельство о постановке на учет в налоговом органе ИНН № 0814138382  КПП № 081601001;</w:t>
      </w:r>
    </w:p>
    <w:p>
      <w:pPr>
        <w:pStyle w:val="Style14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на право постоянного (бессрочного) пользования 08 РК  08-08-01/045/2010-657 от 20.11.2015г.;</w:t>
      </w:r>
    </w:p>
    <w:p>
      <w:pPr>
        <w:pStyle w:val="Style14"/>
        <w:numPr>
          <w:ilvl w:val="0"/>
          <w:numId w:val="4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на право оперативного управления зданием  08 РК 08-08-01/045/2010-658 от 20.11.2015;</w:t>
      </w:r>
    </w:p>
    <w:p>
      <w:pPr>
        <w:pStyle w:val="Style14"/>
        <w:numPr>
          <w:ilvl w:val="0"/>
          <w:numId w:val="4"/>
        </w:numPr>
        <w:spacing w:before="0" w:after="0"/>
        <w:ind w:left="357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ензия на осуществление медицинской деятельности (бессрочная)  ЛО-08-01-000431 от 04.06.2015 г.;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Устав от 13.03.2015 г. № 1266 (изменения и дополн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 xml:space="preserve">Сведения об общедоступности МКДОУ 25 по состоянию на 01.06. 2016 г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3420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пп по пла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ункционирующих груп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по пла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по списку (среднегодовой показатель по учебному год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посещаем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посещаемости (от списочного соста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%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осещаемости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групп раннего возраста и детей в ни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/ 51 (23 + 28)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пп дошкольного возраста и детей в ни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(272)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детей, которым на 01.09. 2015 г. исполнится 5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детей, уходящих в 1 класс 01.09. 2015 г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дете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Таблица-прогноз по комплектации ДОУ на 2016 – 2017 учебный год (количество групп / детей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587"/>
        <w:gridCol w:w="1587"/>
        <w:gridCol w:w="1587"/>
        <w:gridCol w:w="1588"/>
        <w:gridCol w:w="1587"/>
        <w:gridCol w:w="1587"/>
        <w:gridCol w:w="1587"/>
        <w:gridCol w:w="1588"/>
      </w:tblGrid>
      <w:tr>
        <w:trPr>
          <w:tblHeader w:val="true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групп 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ункт</w:t>
            </w:r>
          </w:p>
        </w:tc>
      </w:tr>
      <w:tr>
        <w:trPr>
          <w:tblHeader w:val="true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развивающа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циональ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огопедичес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рекционн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 раннего возраста (1,6 л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ая младшая групп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 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ая младшая групп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 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яя групп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 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ая групп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 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 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 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ительная групп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 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 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/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/ 2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/ 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/ 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овь принятые дети по годам рождения (в соответствии с выданной путевкой) (с 01.06.2015 по 01.06.2016 г.)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ринятых дет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р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р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р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.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- 13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льготной категории   всего-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детей</w:t>
            </w:r>
          </w:p>
          <w:p>
            <w:pPr>
              <w:pStyle w:val="Normal"/>
              <w:jc w:val="both"/>
              <w:rPr/>
            </w:pPr>
            <w:r>
              <w:rPr/>
              <w:t>(2-м/о, 1-сотрудник МВД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детей</w:t>
            </w:r>
          </w:p>
          <w:p>
            <w:pPr>
              <w:pStyle w:val="Normal"/>
              <w:jc w:val="both"/>
              <w:rPr/>
            </w:pPr>
            <w:r>
              <w:rPr/>
              <w:t>(2- в/ч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детей</w:t>
            </w:r>
          </w:p>
          <w:p>
            <w:pPr>
              <w:pStyle w:val="Normal"/>
              <w:jc w:val="both"/>
              <w:rPr/>
            </w:pPr>
            <w:r>
              <w:rPr/>
              <w:t>(1-сотрудник МВД, 1-сотрудник ФСБ, 2-м/о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детей</w:t>
            </w:r>
          </w:p>
          <w:p>
            <w:pPr>
              <w:pStyle w:val="Normal"/>
              <w:jc w:val="both"/>
              <w:rPr/>
            </w:pPr>
            <w:r>
              <w:rPr/>
              <w:t>(1- сотрудник МЧС, 2-в/ч, 2- сотрудника МВД, 3-м/о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детей</w:t>
            </w:r>
          </w:p>
          <w:p>
            <w:pPr>
              <w:pStyle w:val="Normal"/>
              <w:jc w:val="both"/>
              <w:rPr/>
            </w:pPr>
            <w:r>
              <w:rPr/>
              <w:t>(1-в/ч, 1-сотрудник ФСБ,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по вновь принятым детям по годам рождения (льготной и общей очеред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1.06.2015 принято 133 ребёнка, из них- 19 льготной катег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9г-принято 15 детей, льготной категории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0г-принято 17 детей, 3 льготной категории  (2-м/о, 1-сотрудник МВ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1г-принято 11 детей, 2 льготной категории (2 в/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г- принято 26 детей, 4 льготной категории (1-сотрудник МВД, 1-сотрудник ФСБ, 2-м/о)</w:t>
      </w:r>
    </w:p>
    <w:p>
      <w:pPr>
        <w:pStyle w:val="Normal"/>
        <w:jc w:val="both"/>
        <w:rPr/>
      </w:pPr>
      <w:r>
        <w:rPr>
          <w:sz w:val="28"/>
          <w:szCs w:val="28"/>
        </w:rPr>
        <w:t>2013г-принято 57детей, 8 льготной категории (1- сотрудник МЧС, 2-в/ч, 2- сотрудника МВД, 3-м/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г- принято 7 детей, 2 льготной категории (1-в/ч, 1-сотрудник ФСБ,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4-2015 учебным годом показатель по льготной категории уменьшился на 11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нализ посещаемости ДОУ за учебный год (в среднем, помесячно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128"/>
        <w:gridCol w:w="1129"/>
        <w:gridCol w:w="1129"/>
        <w:gridCol w:w="1129"/>
        <w:gridCol w:w="1128"/>
        <w:gridCol w:w="1129"/>
        <w:gridCol w:w="1129"/>
        <w:gridCol w:w="1129"/>
        <w:gridCol w:w="1129"/>
        <w:gridCol w:w="1800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реднем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3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 с прошлым 2014-2015 учебным годом показатели среднемесячной посещаемости незначительно уменьшились в связи с вынужденным закрытием детского сада на период эпидемии ГРИППА и ОРВИ (февраль 2016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нализ состояния здоровья детей (в табличном и текстовом варианте). В соответствии со сведениями, предоставленными в поликлинику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2340"/>
        <w:gridCol w:w="216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(календарный)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(календарный) год 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здоровь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(количество и проц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3 (41,0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(46,0%)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(количество и проц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(54,3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(49,0%)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(количество и проц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3,3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(4,0%)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(количество и проц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1,2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1,2%)</w:t>
            </w:r>
          </w:p>
        </w:tc>
      </w:tr>
      <w:tr>
        <w:trPr>
          <w:trHeight w:val="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здоровь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(26,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(36,0%)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Б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%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сом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%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сом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%</w:t>
            </w:r>
          </w:p>
        </w:tc>
      </w:tr>
      <w:tr>
        <w:trPr>
          <w:trHeight w:val="24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пущено 1 ребенком по болез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н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детей, стоящих на «Д» учет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%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травматизма среди де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и характеристика травм, полученных воспитанниками, последующая рабо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здоровья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распределение воспитанников по группам здоровья, можно сделать вывод о том,  что в сравнении за два года количество воспитанников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ой здоровья существенно изменилось в: 2014 году-  133, а в 2015 году- 147 детей.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ой здоровья в 2014 году- 176, а в 2015году- 156 детей. Сравнительный анализ пропусков по болезни одним ребенком выявил, что уровень состояния здоровья нестабильно оптимальный. Небольшое увеличение количества пропусков  связано с тем, что увеличился списочный состав детей, карантинные мероприятия во время эпидобстановки по Гриппу и ОРВИ. Для понижения случаев заболевания сезонно проводились: профилактика гриппа и простудных заболеваний, вакцинация, оксолиновая мазь, лук, чеснок и кварцевание груп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чаев травматизма в ДОУ и семье н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заболеваемости детей в период адаптации в сравнении за 2 года. Группы раннего возраста (календарный год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525"/>
        <w:gridCol w:w="2138"/>
        <w:gridCol w:w="960"/>
        <w:gridCol w:w="817"/>
        <w:gridCol w:w="889"/>
        <w:gridCol w:w="900"/>
        <w:gridCol w:w="960"/>
        <w:gridCol w:w="736"/>
        <w:gridCol w:w="963"/>
        <w:gridCol w:w="790"/>
        <w:gridCol w:w="963"/>
        <w:gridCol w:w="1287"/>
        <w:gridCol w:w="963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олели в течение адаптационного пери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заболели 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заболел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ило в ДОУ 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 дн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 дн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%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нализ заболеваемости детей в период адаптации в сравнении за два года. Из таблицы видно, что уменьшился % не заболевших детей, но увеличился % заболевших детей в период с 1 дня до 30 дней. В период адаптации у детей  меняется режим жизни: раннее пробуждение, питание по часам, расставание с мамой, другая обстановка, к которому  ребенок не готов психологичес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нализ хронической заболеваемости в ДОО. Прич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 заболеваемость в 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есто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С – 24 (7,3%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глаз -17 (5,2%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глаз -24 (7,5%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глаз -16 (4,8%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 – 16 (4.9%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 – 18 (5,6%)</w:t>
            </w:r>
          </w:p>
        </w:tc>
      </w:tr>
      <w:tr>
        <w:trPr>
          <w:trHeight w:val="67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 – 14 (4.2%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системы кровообращения-12 (3,7%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системы кровообращения-12 (3,7%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ст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системы кровообращения 10 (3,8%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ргические заболевания-12 (13,6%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 -10 (3,1%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ест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ргические заболевания-8 (2,4%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в ДОУ дети прибывают с участка с хроническими заболеваниями: на I месте болезни глаз с диагнозом: миопия, астигматизм и стоят на учёте до 4 лет, на II месте – нарушения костно-мышечной системы (плоскостопие). На III месте - заболевания кровообращения (анемия легкой степени и др). За 3 года уменьшилось количество детей с заболеваниями мочеполовой системы с 24 до 10 детей. Причины хронических заболеваний - это образ жизни ребенка, несбалансированное питание матери в период беременности, искусственное вскармливание, вирусные заболевания, аллергические заболевания, снижение иммун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работы с детьми-инвалидами и ОВЗ, создание условий в ДОУ</w:t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детях, имеющих инвалидность, в дошкольных образовательных, общеобразовательных и специальных (коррекционных) организациях город Элиста (01.06.2016г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93"/>
        <w:gridCol w:w="2127"/>
        <w:gridCol w:w="1984"/>
        <w:gridCol w:w="2410"/>
        <w:gridCol w:w="2551"/>
        <w:gridCol w:w="220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чное и полное наименован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е число воспитанников,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.ч. детей-инвалидов, посещающих ДОО, обучающихся в 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.ч. детей-инвалидов, обучающихся в О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 на до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ей-инвалидов в разрез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растных груп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детей-инвалидов по диагнозам: с нарушениями зр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нарушениями слуха, с нарушениями опорно-двигательного аппарата, с аутизмом, с иными заболеваниям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 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ладшая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-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-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с нарушением опорно-двигательного аппарата,</w:t>
            </w:r>
          </w:p>
          <w:p>
            <w:pPr>
              <w:pStyle w:val="Normal"/>
              <w:ind w:lef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С нарушением зрения,</w:t>
            </w:r>
          </w:p>
          <w:p>
            <w:pPr>
              <w:pStyle w:val="Normal"/>
              <w:ind w:left="1" w:hanging="0"/>
              <w:rPr/>
            </w:pPr>
            <w:r>
              <w:rPr>
                <w:sz w:val="28"/>
                <w:szCs w:val="28"/>
              </w:rPr>
              <w:t>4- с иными заболеваниям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6.2016 года в ДОО насчитывается 7 детей-инвалидов: 2- с нарушением опорно-двигательного аппарата, 1- с нарушением зрения, 4- с иными заболе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дошкольных образовательных организациях и обучающихся в общеобразовательных и специальных (коррекционных) организациях г. Элиста (01.06.2016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7"/>
        <w:gridCol w:w="2735"/>
        <w:gridCol w:w="2736"/>
        <w:gridCol w:w="2736"/>
        <w:gridCol w:w="2736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чное и полное наименование организа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е число воспитанников, обучающихс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тей с ОВЗ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по возрастным группам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з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 2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выполнения образовательной программы ДОУ. Выделить основные проблемы по каждому разделу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 выполнения образовательной программы  МКДОУ №25 с учетом ФГОС Д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начало и конец 2015-2016 учебного год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126"/>
        <w:gridCol w:w="1568"/>
        <w:gridCol w:w="1568"/>
        <w:gridCol w:w="1116"/>
        <w:gridCol w:w="1560"/>
        <w:gridCol w:w="1560"/>
        <w:gridCol w:w="1701"/>
        <w:gridCol w:w="127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ый резуль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обследованных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- коммуникативное развитие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ое развит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й ми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ЭМ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алмыцкий язы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узы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исование, лепка, аппликация, констру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% усвоения программы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% усвоения программы 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выполнения образовательной программы выявил следующие пробл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Речевое  развитие, «Калмыцкий язык»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низкая посещаемость детей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изкий уровень языковой среды в ДОО и семь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неразвитый словарный запас;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тсутствие навыка связной реч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исутствие детей, имеющих речевые нарушения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недостаточное оснащение ППРС этнокультурными образовательными компонентами, наглядно-демонстрационными материал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ческое развитие:</w:t>
      </w:r>
    </w:p>
    <w:p>
      <w:pPr>
        <w:pStyle w:val="Normal"/>
        <w:numPr>
          <w:ilvl w:val="0"/>
          <w:numId w:val="12"/>
        </w:numPr>
        <w:ind w:left="851" w:hanging="425"/>
        <w:rPr/>
      </w:pPr>
      <w:r>
        <w:rPr/>
        <w:t>- Большие затруднения вызывают у детей такие упражнения как прыжки в длину, метание  набивного мяча из-за головы;</w:t>
      </w:r>
    </w:p>
    <w:p>
      <w:pPr>
        <w:pStyle w:val="Normal"/>
        <w:numPr>
          <w:ilvl w:val="0"/>
          <w:numId w:val="12"/>
        </w:numPr>
        <w:ind w:left="851" w:hanging="425"/>
        <w:rPr/>
      </w:pPr>
      <w:r>
        <w:rPr/>
        <w:t>Причины:</w:t>
      </w:r>
    </w:p>
    <w:p>
      <w:pPr>
        <w:pStyle w:val="Normal"/>
        <w:numPr>
          <w:ilvl w:val="0"/>
          <w:numId w:val="12"/>
        </w:numPr>
        <w:ind w:left="851" w:hanging="425"/>
        <w:rPr/>
      </w:pPr>
      <w:r>
        <w:rPr/>
        <w:t>Низкая посещаемость;</w:t>
      </w:r>
    </w:p>
    <w:p>
      <w:pPr>
        <w:pStyle w:val="Normal"/>
        <w:numPr>
          <w:ilvl w:val="0"/>
          <w:numId w:val="12"/>
        </w:numPr>
        <w:ind w:left="851" w:hanging="425"/>
        <w:rPr/>
      </w:pPr>
      <w:r>
        <w:rPr/>
        <w:t>Малая физическая активность в семье;</w:t>
      </w:r>
    </w:p>
    <w:p>
      <w:pPr>
        <w:pStyle w:val="Normal"/>
        <w:numPr>
          <w:ilvl w:val="0"/>
          <w:numId w:val="12"/>
        </w:numPr>
        <w:ind w:left="851" w:hanging="425"/>
        <w:rPr/>
      </w:pPr>
      <w:r>
        <w:rPr/>
        <w:t>Не достаточное использование потенциала подвижных игр на прогулке</w:t>
      </w:r>
    </w:p>
    <w:p>
      <w:pPr>
        <w:pStyle w:val="Normal"/>
        <w:numPr>
          <w:ilvl w:val="0"/>
          <w:numId w:val="12"/>
        </w:numPr>
        <w:ind w:left="851" w:hanging="425"/>
        <w:rPr/>
      </w:pPr>
      <w:r>
        <w:rPr/>
        <w:t>Не использование результатов мониторинга физического развития в индивидуальной работе воспитателей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i/>
          <w:sz w:val="28"/>
          <w:szCs w:val="28"/>
        </w:rPr>
        <w:t>Познавательное развитие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несоответствие содержания ППРС требованиям ФГОС ДО по познавательно-речевому развитию детей, низкий уровень использования педагогами возможностей ИКТ, отсутствие медиатеки по экологии, истории, культуре родного кра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Художественно-эстетическое развитие, «Музыка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достаточное использование педагогами возможностей искусства (изобразительного, музыкального) для всестороннего развития ребенка и раненого выявления творческой одаренности детей.</w:t>
      </w:r>
      <w:r>
        <w:rPr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реализации задач годового план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566"/>
        <w:gridCol w:w="2623"/>
        <w:gridCol w:w="2868"/>
        <w:gridCol w:w="3401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ая деятельность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льнейшая деятельность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приоритетных направлений деятельности МКДОУ № 25 на 2015-2016 уч.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ие годового плана работы на 2015-2016 уч.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ие рабочих программ педагогов и образовательной программы ДОУ на 2015-2016 уч.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взаимодействия коллектива и семьи с целью эффективного решения задач физического воспитания и оздоровления воспитанников, поиска оптимальных форм работы и современных моделей здоровьесбереж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дагогический совет № 1: «Приоритетные направления деятельности МКДОУ № 25 на 2015-2016 учебный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овет № 2: «Здоровье с детства: совершенствование физического развития детей в условиях ДОО и семь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ы специалистов и педагогов об итогах летней оздоровительной кампан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администрации ДОУ о готовности к учебному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отр-конкурс: «Лучший спортивный уголок в ДОО и семь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физического развития детей (на начало и конец учебного го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ректировка образовательной и рабочих програм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лана мероприятий в соответствии с рекомендациями комиссии по готовности к ученому год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ректировка годового плана, сетки ООД и графика кружковой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н проект программы по физкультурно-оздоровительной и лечебно-профилактической работе «Крепыш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новление ППРС групп в соответствиями с ФГОС ДО (образовательная область «Физическое развитие»)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дпрограмм Программы развития ДОУ на 2015-2018 гг.: «Крепыш», «Поем, говорим, играем» (логоритмика) , «Перспектив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мотивационно-управленческая деятельность с молодыми кадрами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результатов мониторинга физического развития при планировании ООД, подвижных игр, досугов и развлеч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полнение ППРС групп спортивно-игровым оборудова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на сайте ДОУ о физическом воспитании в сем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ивизация работы по развитию творческой речевой активности детей на основе познавательного потенциала детской игры и создания центров познавательно – речевой активности в пространственно – развивающей среде дошкольной образовательной организаци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дагогический совет № 3: «Познавательно – речевое развитие дошкольников на основе использования творческого потенциала детской иг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седание методического сов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методических  рекомендаций педагогам по подготовке к конкурсу «Волшебный мир игры» в рамках подготовки  к педагогическому совету № 3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тический контроль: «Оценка состояния воспитательно – образовательной работы по познавательно-речевому развитию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отр-конкурс «Волшебный мир игры «Умная игрушка»- лучшая дидактическая игруш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познавательно-речевого развития в средних, старших и подготовительных групп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то создание познавательно-речевых центров в соответствии с ФГОС Д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ивизирована работа педагогов по внедрению игровых технологий во время ООД и Н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Информационная справка по результатам тематического контрол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полнение картотеки по звуковой культуре речи, изготовление альбомов по звукопроизнош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элементов логоритмики в различных видах деятельности детей всех возрастных груп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профессиональной компетентности педагогов по реализации образовательной программы дошкольного образования с учетом ФГОС ДО посредством разработки рабочих программ и перспективно – тематических планов по различным образовательным областям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етодического сов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 xml:space="preserve">Утверждение плана работы метод-го совет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Обсуждение задач годового плана работы ДО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омощь молодым педагогам в разработке рабочих програм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 xml:space="preserve">Разработка мероприятий к установочному педсовету №1 и №2 «Здоровье с детства: совершенствование  физического развития детей в условиях ДОО и семьи»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на базе КРИП КР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выполнения программы по образовательным областя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речевое развитие педагоги групп №1,2,4,7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оммуникативное (поликультурное) развитие: учитель родного языка, воспитатель национальной группы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аттестации  на «соответствие занимаемой должности» педагогом группы №7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 педагогов прошли курсы повышения квалифик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ны подпрограммы в рамках реализации Программы развития МКДОУ №25 на 2015-2018 год.</w:t>
            </w:r>
          </w:p>
          <w:p>
            <w:pPr>
              <w:pStyle w:val="Normal"/>
              <w:numPr>
                <w:ilvl w:val="0"/>
                <w:numId w:val="10"/>
              </w:numPr>
              <w:ind w:lef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оздоровления «Крепыш»-инструктор по ф/к и медперсонал.</w:t>
            </w:r>
          </w:p>
          <w:p>
            <w:pPr>
              <w:pStyle w:val="Normal"/>
              <w:numPr>
                <w:ilvl w:val="0"/>
                <w:numId w:val="10"/>
              </w:numPr>
              <w:ind w:lef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о логоритмике для детей 3-6 лет : «Поем, говорим. играем!»- музыкальные руководители.</w:t>
            </w:r>
          </w:p>
          <w:p>
            <w:pPr>
              <w:pStyle w:val="Normal"/>
              <w:numPr>
                <w:ilvl w:val="0"/>
                <w:numId w:val="10"/>
              </w:numPr>
              <w:ind w:left="132" w:hanging="0"/>
              <w:jc w:val="both"/>
              <w:rPr/>
            </w:pPr>
            <w:r>
              <w:rPr>
                <w:sz w:val="28"/>
                <w:szCs w:val="28"/>
              </w:rPr>
              <w:t>Программа по мотивационно- управленческой деятельности с молодыми кадрами «Перспектива»-заведующи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ботать по данному направлению с учетом рекомендаций и решений пед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поликультурной среды с этнокультурными компонентами образования и воспитания дошкольников в условиях реализации долгосрочного воспитательно – образовательного проекта гражданско – правового и нравственно – патриотического воспитания. «Воспитание маленького – большого гражданина России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№ 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: «Воспитание юных патриотов в поликультурной среде ДОО и семь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выполнение программы гражданско-правового и нравственно-патриотического воспитания в ДО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презентации из опыта работы педагогов и специалис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Выполнение образовательной программы по этно –культурному воспита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итоги конкурса «Лучший уголок поликультурного воспитан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подведение итогов мини – фестиваля «Дружат дети всей Земли»;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тическая проверка: «Оценка состояния работы по гражданско – правовому и нравственно - патриотическому воспитанию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-конкур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ий уголок поликультурного воспитания в групп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пыта работы педагога группы №7 (презентация) «Изучение калмыцких сказок посредством дидактических игр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о формирование  дидактического материала по данной теме (книги, иллюстрации с изображениями костюмов, посуды народов России), пополнена картотека сказками, фольклором народов Ро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Информационная справка по результатам тематического контрол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полнять картотеки по поликультурному и патриотическому воспита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ть современные формы поликультурного воспитания на основе ИК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ть опыт работы педагогов города Элисты по поликультурному воспитанию (МКДОУ №24,10,16,30, 27,3,13,28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деятельности по реализации плана ФГОС 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проведены следующ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нормативное обеспечение: разработка приказа и утверждение рабочей группы по реализации плана внедрения ФГОС Д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дровая работа: создание плана-графика повышения квалификации и переподготовки педагогических, руководящих работников в связи с реализацией ФГОС дошкольного образования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 работе над повышением профессионального мастерства педагогов идёт постоянный поиск нового содержания, форм и методов работы с педагогическим коллективом и их внедрение в педагогический процесс. В соответствии с годовым планом повышение квалификации прошли 8 педаг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материально техническое обеспечение: анализ материально-технического обеспечения ДОО с позиции требований ФГОС ДО. Были разработаны и приобретены наглядно-демонстрационный материал, игры, игрушки и. т.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с родительской общественностью: создание «Совета родителей», внедрение проектной деятельности в организацию работы с родителями, вовлечение родительской общественности в творческие конкурсы, оснащение ППРС в группах, благоустройство территории ДО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нализ деятельности опорных площадок по внедрению ФГОС, результативность. </w:t>
      </w:r>
    </w:p>
    <w:p>
      <w:pPr>
        <w:pStyle w:val="Normal"/>
        <w:jc w:val="both"/>
        <w:rPr>
          <w:sz w:val="28"/>
          <w:szCs w:val="28"/>
        </w:rPr>
      </w:pPr>
      <w:r>
        <w:rPr/>
        <w:t>Педагоги МКДОУ № 25 посещали Дни открытых дверей  и Фестиваль  опорных площадок МКДОУ № 22,16,18,27,21,31,24,3. Общее количество педагогов посетивших Дни открытых дверей – 12 человек. Мнения педагогов были заслушаны на совещании при заведующем. Наибольший интерес у педагогов вызвали проектная деятельность, выставка методических пособий, исследовательская деятельность. Педагоги отметили высокий уровень подготовки дошкольных учреждений к данному мероприятию. Педагоги выделили для себя наиболее интересные методы и приемы, которые будут использовать в своей работе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коррекционно-педагогической деятельности в логопедических группах. Анализ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587"/>
        <w:gridCol w:w="1798"/>
        <w:gridCol w:w="1798"/>
        <w:gridCol w:w="1536"/>
        <w:gridCol w:w="1536"/>
        <w:gridCol w:w="1536"/>
        <w:gridCol w:w="1536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рекционная группа (логопедическая, санаторная, ортопедическая и т.д.), логопунк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группа (младшая, средняя, старшая, подготовитель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п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ивность работы (хорошая речь, улучшение, незначительное улучшение, без улучшений) 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ая речь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учш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значительное улучш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улучшений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педическая, ФФН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(94%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6%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ическая ОНР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(94%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(6%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На протяжении всего учебного года систематически проводилась коррекционная  работа по формированию у детей всех компонентов речи. Получены следующие результаты следующие обучения (см. таблицы). У всех детей выявлена положительная динамика по всем направлениям коррекционной работы, особую трудность вызывали у детей навыки словоизменения, словообразования и связная речь. У всех летней улучшилось качество таких психических процессов, как внимание, логическое мышление, зрительное, слуховое восприятие. По результатам ПМПК на конец учебного года эффективность коррекционной работы составила 94%. С детьми, оставшимися на второй год обучения, планируется : </w:t>
      </w:r>
    </w:p>
    <w:p>
      <w:pPr>
        <w:pStyle w:val="Normal"/>
        <w:jc w:val="both"/>
        <w:rPr/>
      </w:pPr>
      <w:r>
        <w:rPr>
          <w:sz w:val="28"/>
          <w:szCs w:val="28"/>
        </w:rPr>
        <w:t>закрепить речевые навыки, совершенствовать грамматический строй речи, формировать и развивать связную речь, работать над фонетической стороной речи, подготовить детей к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готовности к школьному обучению. Анализ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, возрас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обследованных детей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обучению в школе готов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личество, %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бучению в школе готовы услов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личество, %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обучению в школе не готов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личество, %)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ельная логопедическая группа № 5 ФФ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58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33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%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ршая логопедиче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 11 ОНР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дете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54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7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%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 №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те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00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ая группа № 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0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группа № 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дете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84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5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национальная группа № 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ребен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69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26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%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дете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74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в школу идут дети из 5 групп, всего 79 человек. Обследованы были все дети. В логопедической группе № 5  1 ребенок  не готов к школе по причине частых пропусков и отсутствия на занятиях. В  логопедической  группе № 5 -  2 детей не готовы к школе. Из них – у одного ребенка были определенные проблемы в познавательной сфере, слабо развита мелкая моторика. У другого ребенка из группы № 11 – были проблемы в общении, в эмоционально-волевой сфере, у ребенка тяжело проходила адаптация. В группе № 9 - 1 ребенка уровень сформированности причинно-следственных, пространственно-временных, логических связей развито недостат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руктура дополнительного образования, анализ эффективности кружковой раб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35"/>
        <w:gridCol w:w="2336"/>
        <w:gridCol w:w="2336"/>
        <w:gridCol w:w="2335"/>
        <w:gridCol w:w="2336"/>
        <w:gridCol w:w="233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кружка, секции, направление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групп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платная усл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ная услуг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Школа мяча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ы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е, подготовительны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нджиева Ольга Бавило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Лучик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е, подготовительны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чапо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елинка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е, подготовительны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ченко 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Теегин хонх»,род. язы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е, подготовительны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леджеева Мария Патьня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го в МКДОУ № 25 «Дельфинчик» в 2015 – 2016 учебном году работало 4 бесплатных кружка с охватом  - 54 ребенка  старших и подготовительных групп, что составляет 16,88% от количества воспитанников. Кружки проводились 1 – 2раза в неделю, нагрузка на одного ребенка составила не более 1 – 2 кружков в нед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ти принимали активное участие во всех мероприятиях ДОУ: отчетных концертах, утренниках, выступлениях на общесадовских родительских собраниях, в показе спектаклей для детей младших групп, благотворительных концертах в КУ РК «Реабилитационный центр для детей и подростков с ограниченными возможностями здоровь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ница кружка «Веселинка» Насунова Ника приняла участие в городском конкурсе «Надежда есть» - дип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в номинации «Вокальное п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ещение детьми кружков способствует положительной динамике усвоения знаний по различным видам деятельности, раскрытию их творческих способ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полнительных образовательных платных услуг в МКДОУ №25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кадрового обеспечения и профессиональной компетентности педагогов (2015 – 2016 г.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03"/>
        <w:gridCol w:w="990"/>
        <w:gridCol w:w="991"/>
        <w:gridCol w:w="7"/>
        <w:gridCol w:w="984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</w:tblGrid>
      <w:tr>
        <w:trPr>
          <w:tblHeader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сего педагогов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дагогический стаж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– 30 ле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– 4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– 5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– 5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  и более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2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3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– 4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ыше 40 лет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– 2016 учебный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%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2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2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  <w:gridCol w:w="1485"/>
        <w:gridCol w:w="1485"/>
        <w:gridCol w:w="1485"/>
        <w:gridCol w:w="1485"/>
        <w:gridCol w:w="1485"/>
        <w:gridCol w:w="1485"/>
        <w:gridCol w:w="1485"/>
        <w:gridCol w:w="1485"/>
      </w:tblGrid>
      <w:tr>
        <w:trPr>
          <w:tblHeader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педагог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тельный уровен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законченное высше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е специально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– 2016 учебный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12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(20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(20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(48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(60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(16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(24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июня 2016 г.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860"/>
        <w:gridCol w:w="2860"/>
        <w:gridCol w:w="2860"/>
      </w:tblGrid>
      <w:tr>
        <w:trPr/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сего сотрудников по  штатному расписанию 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нсии</w:t>
            </w:r>
          </w:p>
        </w:tc>
      </w:tr>
      <w:tr>
        <w:trPr/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воспитат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спитатели общеразвивающих групп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национальных групп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логопедических груп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спитатели инклюзивных групп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ы по физкультур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е руководители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-логопед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калмыцкого язы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флопедагоги, дефектологи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-психологи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 воспитател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ющий персонал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персона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нализ причин увольнения работников. Коэффициент текучести кадров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64"/>
        <w:gridCol w:w="2365"/>
        <w:gridCol w:w="2364"/>
        <w:gridCol w:w="2365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увольнения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ушедших работников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тивно-хозяйственный персона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персона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луживающий персонал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 инициативе администрац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 Сокращение штат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 Низкая квалификац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 Систематическое неисполнение обязанностей, нарушение правил внутреннего распорядк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Прогу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 Появление на работе в нетрезвом состоянии, наркотического или токсического опьян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 собственному желанию (по соглашению сторон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 Смена места жительств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 Семейные обстоятельств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 Переход на работу с более высокой оплато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 По состоянию здоровь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Переход на пенсию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Зачисление в учебное заведени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(указать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эффициент текучести кадров- 60%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106"/>
        <w:gridCol w:w="2106"/>
        <w:gridCol w:w="2106"/>
        <w:gridCol w:w="2106"/>
        <w:gridCol w:w="4338"/>
      </w:tblGrid>
      <w:tr>
        <w:trPr>
          <w:tblHeader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ол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дагогический стаж на момент увольнения (приема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чина увольнения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икова Оксана Петр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14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15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года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здоровья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жинова Юлия Аркадье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15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5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есяцев 29 дней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обстоятельства. Выезд в Санкт-Петербург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хайлова Кристина Михайл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13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5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ода 6 месяцев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обстоятельства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маненко Татьяна Михайл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3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5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ход на работу с более высокой оплатой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нцанова Екатерина Геннадье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5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5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лет 3 месяц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обстоятельства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нгова Элла Андрее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нац.гр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3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5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 1 месяц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обстоятельства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исеенко Марина Алексее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05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5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1 месяц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 жительства в г.Ставрополь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укова Татьяна Анатолье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3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5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года 10 месяцев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здоровья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вликова Оксана Петр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5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5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года 5 месяцев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здоровья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рдниева Наталья Аркадье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5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5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яц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обстоятельства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дырева Жанна Владимир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3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16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 4 месяц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на работу с более высокой оплатой в г.Городовиковск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дма-Горяева Байир Василье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2014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16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5 месяцев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обстоятельства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нгаджиева Людмила Владимир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14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16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 2 месяц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обстоятельства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глышева Жанаргуль Жумажан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15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16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есяцев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обстоятельства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ева Гилян Сергее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16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16г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3 месяц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обстоятель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но-экспериментальная работа в ДОО, обобщение ППО. Работа педагогов по самообразованию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15-2016 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645"/>
        <w:gridCol w:w="4646"/>
        <w:gridCol w:w="464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эксперимента, ППО, авторская разработка, тема по самообразованию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Формирование фразы с включением предлога, как профилактика грамматической дисграфии у детей дошкольного возраста 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Светлана Иван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логопед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Музыкальный фольклор как средство развития творческих способностей дошкольников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чапова Людмила Викторовна 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Музыкально-оздоровительная работа с дошкольниками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ченко Ирина Анатолье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элементарных математических представлений у дошкольников через игровые занимательные задачи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икаева Дельгира Давидов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Интеграция образовательных областей: «Художественное творчество» и «Коммуникация» в развитии детей с ОНР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ндарцева Светлана Николаевна, воспитатель логопедической группы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методический совет 13 марта 2015 год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Логоритмика в системе коррекционной работы с детьми старшего дошкольного возраста по преодолению ОНР 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арманжиева Эллада Александ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питатель логопедической группы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оектный метод в ознакомлении дошкольников с окружающим миром 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пина Евгения Анатолье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логопедической группы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методический совет 13 марта 2015 год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Роль игровой деятельности в обучении детей калмыцкому языку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джеева Мария Патьняе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одного язык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равственно-патриотическое воспитание детей дошкольного возраста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жиева Эльза Павл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Развитие речи детей посредством дидактических игр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жиева Анастасия Сергее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словия адаптации детей в дошкольном образовательном учреждении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веева Нина Александр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дактические и сенсорные игры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ева Наталья Александр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лодой педагог, тема по самообразованию определена  в 2015 год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Формирование у детей раннего возраста элементарных правил дорожного движения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мидова Вера Виктор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лодой педагог, тема по самообразованию определена  в 2016 год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оектный метод в работе с родителями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мбеева Алефтина Борисовна, воспитатель национальной группы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Мяч как эффективное средство в физическом воспитании дошкольников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джиева Ольга Бавил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ор по физической  культуре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ормирование культурно-гигиенических навыков у детей дошкольного возраста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пова Виктория Владимир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я детей раннего возраста в ДОУ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банова Надеж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андр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Повышение квалификации педагогов в 2015 – 2016 г. (указать все курсы, в том числе выездные и дистанционные, если получили удостоверение о повышении квалификаци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20"/>
        <w:gridCol w:w="4620"/>
        <w:gridCol w:w="4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сы (название в соответствии с сертификатом, удостоверением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проведения, дат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.И.О. педагогов, должност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правление развитием дошкольного образования в условиях введения и реализации ФГОС ДО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ПКРО, 03.12.2015  – 12.12.2015 г.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жиева Галина  Анатолье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Актуальные проблемы и перспективы развития дошкольного образования в условиях введения и реализации ФГО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ПКРО 02.11.2015-07.11.201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ПКРО 23.11.2015-28.11.2015г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мбеева Алефтина Борис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ева Дельгира Давид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пита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жиева Ольга Бавил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культур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ченко Ирина Анатолье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ональный стандарт, как основа реализации ФГОС ДО в модели государственно-общественного управления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ДПО «Ставропольский краевой институт развития образования, повышения квалификации и переподготовки работников образова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15г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ева Дельгира Давид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ченко Ирина Анатолье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грамма комплексной реабилитации и социальной адаптации детей им подростов имеющих расстройства аутистического спектра (РАС) и другие нарушения развития. Базовые принципы, методы, технологии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О «Центр реабилитации инвалидов детства «Наш солнечный мир»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-28.02.2016г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манжиева Эллада Александ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ограмма комплексной реабилитации и социальной адаптации детей им подростов имеющих расстройства аутистического спектра (РАС) и другие нарушения развития. Базовые принципы, методы, технологии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О «Центр реабилитации инвалидов детства «Наш солнечный мир»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-28.02.2016г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ая Елена Ива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ограмма комплексной реабилитации и социальной адаптации детей им подростов имеющих расстройства аутистического спектра (РАС) и другие нарушения развития. Базовые принципы, методы, технологии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О «Центр реабилитации инвалидов детства «Наш солнечный мир»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-28.02.2016г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пина Евгения Анатоль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педагогов, прошедших курсовую подготовку в 2015 – 2016 учебном году – 8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едующий -1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оспитатель –4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Музыкальный руководител1 – 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Старший воспитатель – 1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бота в методических объединениях, участие в Августовской конференции, конференции молодых педагогов и т.д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3203"/>
        <w:gridCol w:w="2938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конференция, МО и т.д.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педагога (полностью), должност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епень участия, тема (показ открытого занятия, выступление и т.д.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я 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еминар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1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ко Светл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, учитель-логопед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билитация и социальная адаптация детей с расстройством аустического спектра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методическое объединение учитетей-логопед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2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Светлана Ивановна, учитель-логопед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троение инклюзивного процесса в условиях логопедической группы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тов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чтения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2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Светлана Ивановна, учитель-логопед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рекционно-развивающая среда как средство подготовки детей с ОВЗ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Обучение грамоте дошкольника через ознакомление с окружающим миров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2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пина Евг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просмотр ООД по обучению грамоте «игровые технологии при обучении детей графическим навыкам письма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«Обучение грамоте дошкольника через ознакомление с окружающим миров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2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сарабова Татьяна Петров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тупление «Правильная речь- залог успешного обучения в школе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тестация педагогических кадров (2015 – 2016 учебный год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5876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педагога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ата аттестации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ева Дельгира Давидовн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16г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нимаемой должности «воспитатель»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а Татья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ответствие занимаемой должности «педагог-психолог»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олена приказом №2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1.20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ая категория -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категория -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занимаемой должности –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Творческие достижения педагогов и воспитанников МКДОУ (в соответствии с приказами УОА г. Элисты, сертификатами)  за 2015 – 2016 учебный год (конкурсы, смотры и т.д.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645"/>
        <w:gridCol w:w="4646"/>
        <w:gridCol w:w="464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, смотр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(место, участие, номинация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дежда есть»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унова Ника 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 в номинации «Вокальное пение. Соло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ведённого мероприятия «День открытых дверей» в ДОО г. Элисты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апреля в МКДОУ №25 прошёл день открытых дверей, который обеспечил эффективное взаимодействия между ДОО, педагогами города Элисты и родителями воспитанников, повысил педагогическую культуру родителей, расширил представление родителей и других представителей общественности  о педагогической деятельности сотрудников ДОО, расширил обмен опытом работы между педагогами ДОУ и города Элисты. Присутствовало 60 человек, из них более 10 родителей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нь открытых дверей</w:t>
      </w:r>
    </w:p>
    <w:p>
      <w:pPr>
        <w:pStyle w:val="Normal"/>
        <w:jc w:val="center"/>
        <w:rPr/>
      </w:pPr>
      <w:r>
        <w:rPr/>
        <w:t>в МКДОУ «Детский сад № 25 «Дельфинчик»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2552"/>
        <w:gridCol w:w="3118"/>
        <w:gridCol w:w="368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8.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жиева Г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оспитател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имнастика в музыкальном зал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-8.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 №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нова Ц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Использование логоритмики в музыкальном заняти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9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ладшая группа №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рук. Кичапова Л.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банова Н.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чевое развит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9.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арабова Т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логопе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ый большой др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-9.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группа №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ева Д.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а на прогул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0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 №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вее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жиева О.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ктор по физ. воспитани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лечение «Мы- друзья прир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10.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ие и подготовительные групп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ченко И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чапова Л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ая акция «Сквер дружб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о с родителя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2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группа №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мбеева А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ая половина д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 пауз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13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жиева Г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оритетные направления деятельности МКДОУ №25 в 205-2016 учебном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3.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ая Е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жиева Г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овая работа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Шугран Вера бичкдудин жиргл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6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е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джеева М.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 дополните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овая деятельность «Школа мяч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-16.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ктор по физ. воспит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жиева О.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и доброт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ь социально-коммуникативное разви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0-17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 №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жиева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ительское собрание «Быть здоровым -стильно, мод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0-18.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ическая группа №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С.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лого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цева С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манжиева Э.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внутрисадовского конкурса «Воспитатель года», «Виват, молодость»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«Воспитатель года» запланирован на сентябрь 2016 года и будет приурочен ко «Дню дошкольного работника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Взаимодействие ДОО с родительской общественностью: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rStyle w:val="C9"/>
          <w:sz w:val="28"/>
          <w:szCs w:val="28"/>
        </w:rPr>
        <w:t>Родители принимают активное участие в создании предметно – пространственно - развивающей среды в группах, в  благоустройстве игровых площадок на территории детского сада, участвуют в подготовке к конкурсам внутри сада и городским. Педагогический коллектив  строит свою работу по воспитанию, обучению и развитию детей в тесном контакте с семьёй, высока посещаемость мероприятий, проводимых педагог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ДОУ был создан  «Совет родителей», главной задачей  которого является учет мнения родителей (законных представителей) воспитанников по вопросам управления ДОО и при принятии локальных нормативных актов, затрагивающих их права и законные интересы, а также, возникающих   по инициативе родителей (законных представителей) воспитанников.  </w:t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 xml:space="preserve">На сегодняшний день на учете в КДНиЗП не состоит ни одна семья воспитанников МКДОУ № 25. В МКДОУ №25 проводились следующие профилактические мероприятия с педагогами: </w:t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</w:rPr>
        <w:t>1.консультация: «Неблагополучные семьи или семьи социального риска»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2.консультация: «Ребенок в конфликтной семье»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3.семинар «Особенности воспитания и обучения детей с ограниченными возможностями здоровья»</w:t>
      </w:r>
    </w:p>
    <w:p>
      <w:pPr>
        <w:pStyle w:val="Style15"/>
        <w:spacing w:before="0" w:after="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были разработаны памятки с рекомендациями и была подготовлена стендовая информация: «Четыре заповеди мудрого родителя».</w:t>
      </w:r>
    </w:p>
    <w:p>
      <w:pPr>
        <w:pStyle w:val="Normal"/>
        <w:ind w:left="284" w:firstLine="424"/>
        <w:jc w:val="both"/>
        <w:rPr>
          <w:rStyle w:val="C11"/>
          <w:sz w:val="28"/>
          <w:szCs w:val="28"/>
        </w:rPr>
      </w:pPr>
      <w:r>
        <w:rPr>
          <w:rStyle w:val="C11"/>
          <w:sz w:val="28"/>
          <w:szCs w:val="28"/>
        </w:rPr>
        <w:t xml:space="preserve">С целью выявления семей «группы риска» проводились беседы, наблюдения, анкетирование родителей. Были выявлены семьи, родители  в которых работают на выезде, малообеспеченные, неполные и другие. 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rStyle w:val="C11"/>
          <w:sz w:val="28"/>
          <w:szCs w:val="28"/>
        </w:rPr>
        <w:t>По результатам диагностических мероприятий был составлен план коррекционно-профилактических мероприятий, в содержании которого включены родительские собрания, индивидуальные консультации, совместные мероприятия с детьми и другое. Родителям оказывалась психологическая помощь педагогом- психологом.</w:t>
      </w:r>
    </w:p>
    <w:p>
      <w:pPr>
        <w:pStyle w:val="Normal"/>
        <w:ind w:left="142" w:firstLine="9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3.Анализ типичных жалоб и предложений родителей по улучшению работы ДОУ (результаты опросов, анкетирования родителей по итогам деятельности детского сада); </w:t>
      </w:r>
    </w:p>
    <w:p>
      <w:pPr>
        <w:pStyle w:val="Style15"/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      – </w:t>
      </w:r>
      <w:r>
        <w:rPr>
          <w:sz w:val="28"/>
          <w:szCs w:val="28"/>
        </w:rPr>
        <w:t>количество родителей, принявших участие в анкетировании: 135 человек.</w:t>
      </w:r>
    </w:p>
    <w:p>
      <w:pPr>
        <w:pStyle w:val="Style15"/>
        <w:spacing w:before="0" w:after="0"/>
        <w:ind w:left="426" w:hanging="0"/>
        <w:rPr/>
      </w:pPr>
      <w:r>
        <w:rPr>
          <w:sz w:val="28"/>
          <w:szCs w:val="28"/>
        </w:rPr>
        <w:t>В течение 2015-2016 учебного года проводились опросы, анкетирование по различным аспектам деятельности детского сада и взаимодействию с родительской общественностью.</w:t>
      </w:r>
    </w:p>
    <w:p>
      <w:pPr>
        <w:pStyle w:val="Style15"/>
        <w:spacing w:before="0" w:after="0"/>
        <w:ind w:left="426" w:hanging="0"/>
        <w:rPr/>
      </w:pPr>
      <w:r>
        <w:rPr>
          <w:sz w:val="28"/>
          <w:szCs w:val="28"/>
        </w:rPr>
        <w:t>Анализ типичных жалоб и предложений родителей по улучшению работы ДОО показал следующие результаты: 83 родителя (61,48%) отметили, что ребенок идет в детский сад всегда с удовольствием; 55родителей считают, что работа воспитателей и сотрудников детского сада достаточна для того, чтобы их ребенок развивался и был благополучен; 63 родителя (46,67%) отмечают , что их ребенок хорошо ухожен, за ним хороший присмотр;76  родителей (56,2%) сказали , что их устраивает подготовка детей к школе, осуществляемая в ДОО., и только 44 родителя (32,59%)удовлетворены материально-технической базой ДОО.</w:t>
      </w:r>
    </w:p>
    <w:p>
      <w:pPr>
        <w:pStyle w:val="Style15"/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  <w:gridCol w:w="1657"/>
        <w:gridCol w:w="1488"/>
        <w:gridCol w:w="1488"/>
        <w:gridCol w:w="1657"/>
        <w:gridCol w:w="187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,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стью согласе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рее согласе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рее не согласе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лностью не согласе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удняюсь ответи</w:t>
            </w:r>
            <w:bookmarkStart w:id="0" w:name="_GoBack"/>
            <w:bookmarkEnd w:id="0"/>
            <w:r>
              <w:rPr>
                <w:b/>
                <w:sz w:val="28"/>
                <w:szCs w:val="28"/>
              </w:rPr>
              <w:t xml:space="preserve">ть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ему ребенку нравится ходить в детский сади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3</w:t>
            </w:r>
            <w:r>
              <w:rPr>
                <w:sz w:val="28"/>
                <w:szCs w:val="28"/>
                <w:lang w:val="en-US"/>
              </w:rPr>
              <w:t>=61.48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lang w:val="en-US"/>
              </w:rPr>
              <w:t>=36.3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=0.74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=1.48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воспитателей и сотрудников детского сада достаточна, чтобы мой ребенок развивался и был благополуче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en-US"/>
              </w:rPr>
              <w:t>=40.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25.19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25.19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8.89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детском саду учитывают интересы и точку зрения моего ребен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6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63.7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26.67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=0.74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5.93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2.96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знаю, что мой ребенок в безопасности в детском сад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48.15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39.26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5.19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1.48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5.93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й ребенок хорошо ухожен, за ним хороший присмотр в детском сад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46.67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23.7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14.07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11.85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3.7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ня устраивает управление детским садо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8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57.78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18.52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4.44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2.96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11.85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ня устраивает материально-техническое обеспечение детского са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32.59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5.19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22.96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20.74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20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ня устраивает питание в детском сад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60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33.33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6.67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ня устраивает подготовка к школе, осуществляемая в детском сад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56.3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23.7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7.41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5.19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трудники детского сада учитывают мнение родителей в своей работ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65.19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20.74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9.63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/>
              <w:t>4.44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циальный заказ родителей на 2016 – 2017 учебный год.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В мае 2016 года был проведен опрос родителей по выявлению предложений организации на базе детского сада различных образовательных услуг, было опрошено 80 родителей. Родители предлагают организовать следующие дополнительные платные услуги: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школе-20 чел (27%), хореография-15 чел (20%), плавание и спортивные секции – 15 чел (20%), английский язык – 9 чел (12%). За  бесплатные услуги высказались 21 человек (28%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о-техническое обеспечение ДО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4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бинеты, комнаты для образовательной деятельност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лмыцкий кабинет, кабинет педагога-психолога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ы психологической разгрузки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и музыкальный залы,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щен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ая площадка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– 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овая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ет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состояния здания и его основных систем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86"/>
        <w:gridCol w:w="1786"/>
        <w:gridCol w:w="1787"/>
        <w:gridCol w:w="1786"/>
        <w:gridCol w:w="1786"/>
        <w:gridCol w:w="178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лементы и систем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ввода (ремонта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эксплуат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е (удовлетворительное / аварийное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ость ремон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затра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здание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 ремон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ьц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овля и ливнесто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ливнесток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ниц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 замена 1-ой аварийно-пожарной лестницы, гр.№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ыт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и, ок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уется заме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упповые помещ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жебные помещ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 канализ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нос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уется заме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истема водоснабжен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нос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 отоп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износ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уется схема нижнего розли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ровод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жарная сигнализ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0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4г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лет и боле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зяйственные построй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9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нализ состояния оборудования и инвентар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520"/>
        <w:gridCol w:w="1453"/>
        <w:gridCol w:w="1605"/>
        <w:gridCol w:w="1529"/>
        <w:gridCol w:w="1529"/>
        <w:gridCol w:w="1529"/>
        <w:gridCol w:w="1530"/>
      </w:tblGrid>
      <w:tr>
        <w:trPr>
          <w:trHeight w:val="8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замены (ремонт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отреб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выпол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будущего года</w:t>
            </w:r>
          </w:p>
        </w:tc>
      </w:tr>
      <w:tr>
        <w:trPr>
          <w:trHeight w:val="8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оборудование пищеблок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Электропли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ясорубк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ский шкаф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Электросковород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привод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оте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ый шкаф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«Чинар» - 3 ш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ильная каме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19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9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9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9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9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9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9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9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9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20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 зам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а зам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а зам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а зам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а зам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а зам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а зам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а зам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оборудование прачеч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льные машин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дези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сунг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LG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а зам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техническое оборуд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нор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оборудова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ф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Шкаф медицински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«Саратов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 смотрова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тка массажна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Ингалято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электронны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«Ротта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ы «Камера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лантограф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Облучатель бактерицид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20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бель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2-х местный 15 ш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арта 37 ш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етский 80 ш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руглый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>Стол круглый на регулируемых ножках 17 ш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 328 ш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 142 ш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>Стул детский на регулируемых ножках 30 ш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нижный 3 ш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посуды 4 ш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воспитателя 16 ш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>Шкаф детский для одежды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шт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«Успех» 2 ш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книг 1 ш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с распашными дверьми 1 ш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 узкий 1 ш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пособий 3 ш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воспит. письменный 1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а зам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а зам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а зам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а зам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а зам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а зам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ёсткий хозяйственный инвентарь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ы 7 шт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и 6 шт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пки 5 шт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8"/>
                <w:szCs w:val="28"/>
              </w:rPr>
              <w:t>Электрокосилка 1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приобре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ягкий хозяйственный инвентарь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деяльник 523 шт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нь 595 шт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  <w:szCs w:val="28"/>
              </w:rPr>
              <w:t>Наволочка 556 шт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 535 шт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ц 290 шт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  <w:szCs w:val="28"/>
              </w:rPr>
              <w:t>Подушка 290 шт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 283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обходимо приобре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ый инвентарь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вая дорожка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тренажер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«Кузнечик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ая скамейка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«Топ-Топ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ель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и гимнастически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 – 20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учи – 10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алки – 10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 ортопедические 10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 1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ы 1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ьное кольцо 2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>Мяч фитбол 3 шт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szCs w:val="28"/>
              </w:rPr>
              <w:t>Мяч волейбольный 1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пожарный инвентар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сигнализац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 щи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Багор 1 ш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1 ш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 1 ш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приемно-контрольный пожарный «Сигнал-20М» 1 ш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 2 ш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 19 ш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е рукава 6 ш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 гидрант 2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приобре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ические средства обучения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3 шт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3 шт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 2 шт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центр 3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4 ш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 1 ш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ппарат 1 ш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ивер «Триколор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2 шт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20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200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,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ушки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2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7.Анализ. Приобретения и ремонт за 2015-2016 учебный год: за счёт УОА г. Элисты, за счёт ДО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  <w:gridCol w:w="4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(в рублях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 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дин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противопожарной безопас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ть 3-х ярус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зарядка огнетуш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,0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ната-К, плакаты, указатели, инструк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8.Анализ состояния участка детского сад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380"/>
        <w:gridCol w:w="2741"/>
        <w:gridCol w:w="2986"/>
        <w:gridCol w:w="1851"/>
        <w:gridCol w:w="2389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ввода (ремонт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(удовлетворительное  / аварийное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монта (замены) на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выполнения пла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будущего года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е участ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100% замена огражд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терри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100% замена асфальтного покрытия территор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участ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100% замена проводки освещения территор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нд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%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замена асфальтного покрытия на деревянные полы, замена шифера на беседки, необходимы 3-х стороннее ограждения теневых навесов на участках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оборуд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участков малыми формами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спортплощад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установка щитов для баскетбо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транспортной площад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овление разметки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лёные насаждения участ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направления деятельности ДОО на 2016 – 2017 учебный год.</w:t>
      </w:r>
    </w:p>
    <w:p>
      <w:pPr>
        <w:pStyle w:val="Style14"/>
        <w:numPr>
          <w:ilvl w:val="0"/>
          <w:numId w:val="16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Охрана жизни и здоровья всех участников образовательного процесса, оптимизация двигательного и оздоровительного режима.</w:t>
      </w:r>
    </w:p>
    <w:p>
      <w:pPr>
        <w:pStyle w:val="Style14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беспечение комплексного подхода к организации познавательно-речевого развития детей.</w:t>
      </w:r>
    </w:p>
    <w:p>
      <w:pPr>
        <w:pStyle w:val="Style14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Формирование основ толерантного поведения и нравственно-патриотических чувств ребенка в ДОО и семь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явленные затруднения педагогов, 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ае 2016 года  было проведено анкетирование педагогов МКДОУ №25  «Дельфинчик»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исследования являлось выявление сильных сторон, а также трудностей в деятельности педагогов  в ДОУ. В опросе принял участие 21 педагог. Большинство педагогов (100%) отметили, что хороший детский сад должен обеспечить безопасность, комфорт, привить детям навыки самообслуживания и научить играть. Педагогам нравится, что в детском саду проводятся интересные педсоветы, имеются логопедические группы. Воспитатели предлагают повысить заработную плату , повысить материальную базу и улучшить питание детей. Все педагоги работают по программе «Детство» т.к. её содержание доступно и учитывает коррекционную работу в логопедических групп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371"/>
        <w:gridCol w:w="28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анк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 детский сад должен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педагогов (обобщены)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1.Обеспечить безопасность каждого ребенка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2.Создать психологически комфортную обстановку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3.Научить детей навыкам самообслуживания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иучить детей к режиму дня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аучить детей игр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ам нравится в вашем саду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педагогов (обобщен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интересные педсоветы, всё, наличие логогрупп, режим работы, социальный пакет, коллектив, родите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ы вы хотели изменить или улучшить в вашем саду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педагогов (обобщен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его, открыть дополнительные логогруппы, улучшить материальную базу, участки, повысить зарплату, разнообразить питание 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примерную образовательную программу вы используете в своей работе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образовательная программа был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ыла «спущена» Управлением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пределялась администрацией са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биралась совместно воспитателями и  администраци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Выбиралась Вами лично на основе собственных предпочт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шите, что лично Вам нравится в этой программ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педагогов (обобщены)</w:t>
            </w:r>
          </w:p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птирована и хорошо усваивается детьми, составлялась с учетом специфики логопедических групп, включает в себя коррекционный блок, доступность, четкая структура, содержательнос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Не ответили 4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Вы хотели бы изменить в программе в программ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педагогов (обобщены)</w:t>
            </w:r>
          </w:p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у занятий по математике, внесение регионального компонента, разработать перспективные планы с учетом специфики групп ОН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е ответили 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наказываете детей за плохое повед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педагогов (обобщены)</w:t>
            </w:r>
          </w:p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казываю, беседы, строгий тон, обсуждение с деть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тветили 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часто вы обращаетесь к родителям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по разным вопрос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тветили 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й отчет руководителя (приложение в электронном вариант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1 % – 100 % - высокий уровень, 61 % – 70 % средний уровень, меньше 60 % - низкий уровень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11">
    <w:name w:val="c11"/>
    <w:basedOn w:val="Style13"/>
    <w:qFormat/>
    <w:rPr/>
  </w:style>
  <w:style w:type="character" w:styleId="C5">
    <w:name w:val="c5"/>
    <w:basedOn w:val="Style13"/>
    <w:qFormat/>
    <w:rPr/>
  </w:style>
  <w:style w:type="character" w:styleId="C9">
    <w:name w:val="c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finchik-25@mail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34:00Z</dcterms:created>
  <dc:creator>Programmer</dc:creator>
  <dc:description/>
  <dc:language>en-US</dc:language>
  <cp:lastModifiedBy>RePack by Diakov</cp:lastModifiedBy>
  <cp:lastPrinted>2016-06-03T09:37:00Z</cp:lastPrinted>
  <dcterms:modified xsi:type="dcterms:W3CDTF">2016-10-03T09:34:00Z</dcterms:modified>
  <cp:revision>2</cp:revision>
  <dc:subject/>
  <dc:title>ИНФОРМАЦИОННО-АНАЛИТИЧЕСКАЯ СПРАВКА ПО РЕЗУЛЬТАТАМ ДЕЯТЕЛЬНОСТИ КОЛЛЕКТИВА МДОУ ЗА 2007 – 2008 УЧЕБНЫЙ ГОД</dc:title>
</cp:coreProperties>
</file>