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исло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тоговая контрольная работа по математике за 1 полугодие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>
          <w:b/>
          <w:b/>
        </w:rPr>
      </w:pPr>
      <w:r>
        <w:rPr>
          <w:b/>
        </w:rPr>
        <w:t xml:space="preserve">1. Не вычисляя, расставь знаки   &gt;,  &lt;,  =.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</w:t>
      </w:r>
      <w:r>
        <w:rPr/>
        <w:t xml:space="preserve">7 + 5 … 7 + 2 + 3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</w:t>
      </w:r>
      <w:r>
        <w:rPr/>
        <w:t xml:space="preserve">8 + 10 … 8 + 5 + 5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</w:t>
      </w:r>
      <w:r>
        <w:rPr/>
        <w:t xml:space="preserve">1 + 4 … 1 + 6 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Бабушка испекла пирожки. 5 пирожков с капустой и 4 пирожка с яблоками. 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колько </w:t>
      </w:r>
      <w:r>
        <w:rPr>
          <w:rFonts w:cs="Times New Roman" w:ascii="Times New Roman" w:hAnsi="Times New Roman"/>
          <w:sz w:val="24"/>
          <w:szCs w:val="24"/>
          <w:u w:val="single"/>
        </w:rPr>
        <w:t>пирожков испекла бабушка</w:t>
      </w:r>
      <w:r>
        <w:rPr>
          <w:rFonts w:cs="Times New Roman" w:ascii="Times New Roman" w:hAnsi="Times New Roman"/>
          <w:sz w:val="24"/>
          <w:szCs w:val="24"/>
        </w:rPr>
        <w:t xml:space="preserve">?  </w:t>
      </w:r>
      <w:r>
        <w:rPr/>
        <w:t>Нарисуй схему. Запиши равенство.</w:t>
      </w:r>
    </w:p>
    <w:tbl>
      <w:tblPr>
        <w:tblW w:w="11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</w:tblGrid>
      <w:tr>
        <w:trPr>
          <w:trHeight w:val="24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23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24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23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249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</w:tbl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Напечатай  ответ: __________________________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</w:rPr>
        <w:t>3. Начерти схемы. Выполни сложение, используя схемы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1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336"/>
        <w:gridCol w:w="352"/>
        <w:gridCol w:w="336"/>
        <w:gridCol w:w="352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</w:tblGrid>
      <w:tr>
        <w:trPr>
          <w:trHeight w:val="242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242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=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242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242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=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242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242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=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</w:rPr>
        <w:t>4. Расставь знаки &gt;,  &lt;,  =.  Дополни записи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 </w:t>
      </w:r>
      <w:r>
        <w:rPr/>
        <w:t>8 … 6 на …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</w:t>
      </w:r>
      <w:r>
        <w:rPr/>
        <w:t xml:space="preserve">80 … 60 на … …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</w:t>
      </w:r>
      <w:r>
        <w:rPr/>
        <w:t>80 … 60 на … дес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Запиши число 10 в виде сумм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</w:tblGrid>
      <w:tr>
        <w:trPr>
          <w:trHeight w:val="23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 xml:space="preserve">6. Раскрась полоски так, чтобы зелёная полоска была  длиннее синей, но короче красной. 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5560</wp:posOffset>
                </wp:positionV>
                <wp:extent cx="2286000" cy="2292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8pt;width:179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7940</wp:posOffset>
                </wp:positionV>
                <wp:extent cx="3314700" cy="2311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2pt;width:260.9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5580</wp:posOffset>
                </wp:positionV>
                <wp:extent cx="40005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.4pt;width:31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36:00Z</dcterms:created>
  <dc:creator>Admin</dc:creator>
  <dc:description/>
  <cp:keywords/>
  <dc:language>en-US</dc:language>
  <cp:lastModifiedBy>Наталья Агеева</cp:lastModifiedBy>
  <dcterms:modified xsi:type="dcterms:W3CDTF">2015-12-17T05:36:00Z</dcterms:modified>
  <cp:revision>2</cp:revision>
  <dc:subject/>
  <dc:title>Число ________________________________________</dc:title>
</cp:coreProperties>
</file>