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исло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ая контрольная работа по математике за 1 полугодие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>
          <w:b/>
          <w:b/>
        </w:rPr>
      </w:pPr>
      <w:r>
        <w:rPr>
          <w:b/>
        </w:rPr>
        <w:t xml:space="preserve">1. Не вычисляя, расставь знаки   &gt;,  &lt;,  =.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</w:t>
      </w:r>
      <w:r>
        <w:rPr/>
        <w:t xml:space="preserve">8 + 5 … 8 + 3 + 2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</w:t>
      </w:r>
      <w:r>
        <w:rPr/>
        <w:t xml:space="preserve">2 + 6 … 2 + 7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</w:t>
      </w:r>
      <w:r>
        <w:rPr/>
        <w:t xml:space="preserve">10 + 10 … 10 + 5 + 5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Бабушка испекла пирожки. 3 пирожка с грибами и 7 пирожков с яблоками.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колько </w:t>
      </w:r>
      <w:r>
        <w:rPr>
          <w:rFonts w:cs="Times New Roman" w:ascii="Times New Roman" w:hAnsi="Times New Roman"/>
          <w:sz w:val="24"/>
          <w:szCs w:val="24"/>
          <w:u w:val="single"/>
        </w:rPr>
        <w:t>пирожков испекла бабушка</w:t>
      </w:r>
      <w:r>
        <w:rPr>
          <w:rFonts w:cs="Times New Roman" w:ascii="Times New Roman" w:hAnsi="Times New Roman"/>
          <w:sz w:val="24"/>
          <w:szCs w:val="24"/>
        </w:rPr>
        <w:t xml:space="preserve">?  </w:t>
      </w:r>
      <w:r>
        <w:rPr/>
        <w:t>Нарисуй схему. Запиши равенство.</w:t>
      </w:r>
    </w:p>
    <w:tbl>
      <w:tblPr>
        <w:tblW w:w="11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24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3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3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Напечатай  ответ: _________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3. Начерти схемы. Выполни сложение, используя схемы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36"/>
        <w:gridCol w:w="352"/>
        <w:gridCol w:w="336"/>
        <w:gridCol w:w="352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</w:tblGrid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=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=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=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4. Расставь знаки &gt;,  &lt;,  =.  Дополни запис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</w:t>
      </w:r>
      <w:r>
        <w:rPr/>
        <w:t>9 … 6 на …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</w:t>
      </w:r>
      <w:r>
        <w:rPr/>
        <w:t xml:space="preserve">90 … 60 на … …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</w:t>
      </w:r>
      <w:r>
        <w:rPr/>
        <w:t>90 … 60 на … дес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5. Запиши число 9</w:t>
      </w:r>
      <w:r>
        <w:rPr/>
        <w:t xml:space="preserve"> в виде сумм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 xml:space="preserve">6. Раскрась полоски так, чтобы жёлтая  полоска была  длиннее красной, но короче зелёной.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228600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8pt;width:179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331470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pt;width:260.9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5580</wp:posOffset>
                </wp:positionV>
                <wp:extent cx="4000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4pt;width:3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37:00Z</dcterms:created>
  <dc:creator>Admin</dc:creator>
  <dc:description/>
  <cp:keywords/>
  <dc:language>en-US</dc:language>
  <cp:lastModifiedBy>Наталья Агеева</cp:lastModifiedBy>
  <dcterms:modified xsi:type="dcterms:W3CDTF">2015-12-17T05:37:00Z</dcterms:modified>
  <cp:revision>2</cp:revision>
  <dc:subject/>
  <dc:title>Число ________________________________________</dc:title>
</cp:coreProperties>
</file>