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естовые заданиядля проведения промежуточной аттест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тории в 9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Верховный Совет РСФСР был распуще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) в августе 1991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в сентябре 1993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декабре 1993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Документ, в соответствии с которым вместо Верховного Совета РСФСР было создано Федеральное Собрание Российской Федерации, был приня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) 3 октября 1993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) в сентябре 1993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) 16 июня 1996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Какое событие связано с политическим кризисом 1993г.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здание СН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возглашение суверенитета РСФС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ведение референдума о доверии Президенту РФ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Укажите государственных деятелей – участников политического кризиса 1993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.Б.Чубайс, Г.А.Явлин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.И.Янаев, Д.Т.Яз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.И.Хасбулатов, А.В.Руц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Укажите верное положение Конституции 1993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сшим органом власти является Верховный Со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сударственная власть осуществляется на основе разделения на законодательную, исполнительную  и судебну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езидентом Российской Федерации может быть избран гражданин РФ, достигший 18 –летнего возрас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Выборы второго  в истории Российской Федерации президента состояли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31 декабря 1999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26 марта 2000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7 мая 2000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еферендум по вопросу о доверии президенту Б.Н.Ельцину состоял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апреле 1993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июне 1996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декабре 1999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Укажите черту политической жизни России в 1992-1999 г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звитие многопартий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крепление позиций Верховного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чало реабилитации пострадавших от репрессий 30-50-х г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Группа членов какой-либо партии или движения в парламенте называе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электорат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ракци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нстанци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Высшим органом исполнительной власти в соответствии с Конституцией 1993г. являе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вет Феде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авитель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четная пала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стовые задания для проведения промежуточной аттест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ществознанию в 9 класс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1.государство, в котором высшей целью является обеспечение прав человека и гражданина:</w:t>
      </w:r>
    </w:p>
    <w:p>
      <w:pPr>
        <w:pStyle w:val="Style18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е                                                                     3) Светское</w:t>
      </w:r>
    </w:p>
    <w:p>
      <w:pPr>
        <w:pStyle w:val="Style18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е                                                                       4) Правово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2.Политико-правовая связь человека и государства:</w:t>
      </w:r>
    </w:p>
    <w:p>
      <w:pPr>
        <w:pStyle w:val="Style18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ая норма</w:t>
      </w:r>
    </w:p>
    <w:p>
      <w:pPr>
        <w:pStyle w:val="Style18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альная норма</w:t>
      </w:r>
    </w:p>
    <w:p>
      <w:pPr>
        <w:pStyle w:val="Style18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тво</w:t>
      </w:r>
    </w:p>
    <w:p>
      <w:pPr>
        <w:pStyle w:val="Style18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олог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3.Сферу имущественных отношений и личных неимущественных отношений граждан регулирует:</w:t>
      </w:r>
    </w:p>
    <w:p>
      <w:pPr>
        <w:pStyle w:val="Style18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е право</w:t>
      </w:r>
    </w:p>
    <w:p>
      <w:pPr>
        <w:pStyle w:val="Style18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ое право</w:t>
      </w:r>
    </w:p>
    <w:p>
      <w:pPr>
        <w:pStyle w:val="Style18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онное право</w:t>
      </w:r>
    </w:p>
    <w:p>
      <w:pPr>
        <w:pStyle w:val="Style18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ое пра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4.Что не подлежит правовой ответственности?</w:t>
      </w:r>
    </w:p>
    <w:p>
      <w:pPr>
        <w:pStyle w:val="Style18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позиционная критика курса правительства</w:t>
      </w:r>
    </w:p>
    <w:p>
      <w:pPr>
        <w:pStyle w:val="Style18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 дороги в неустановленном месте</w:t>
      </w:r>
    </w:p>
    <w:p>
      <w:pPr>
        <w:pStyle w:val="Style18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стокое обращение с животными</w:t>
      </w:r>
    </w:p>
    <w:p>
      <w:pPr>
        <w:pStyle w:val="Style18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аганда националистических ид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5.Естественные права человека:</w:t>
      </w:r>
    </w:p>
    <w:p>
      <w:pPr>
        <w:pStyle w:val="Style18"/>
        <w:numPr>
          <w:ilvl w:val="0"/>
          <w:numId w:val="2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е и культурные</w:t>
      </w:r>
    </w:p>
    <w:p>
      <w:pPr>
        <w:pStyle w:val="Style18"/>
        <w:numPr>
          <w:ilvl w:val="0"/>
          <w:numId w:val="2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ие</w:t>
      </w:r>
    </w:p>
    <w:p>
      <w:pPr>
        <w:pStyle w:val="Style18"/>
        <w:numPr>
          <w:ilvl w:val="0"/>
          <w:numId w:val="2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ие и гражданские</w:t>
      </w:r>
    </w:p>
    <w:p>
      <w:pPr>
        <w:pStyle w:val="Style18"/>
        <w:numPr>
          <w:ilvl w:val="0"/>
          <w:numId w:val="2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, включенные во Всеобщую декларацию прав челове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6.Верно ли, что: а) становление гражданского общества неразрывно связано с утверждением правового государства; б) в гражданском обществе возникают многочисленные и разнообразные объединения, общественные организации?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 только</w:t>
      </w:r>
      <w:r>
        <w:rPr>
          <w:rFonts w:cs="Times New Roman" w:ascii="Times New Roman" w:hAnsi="Times New Roman"/>
          <w:b/>
          <w:sz w:val="24"/>
          <w:szCs w:val="24"/>
        </w:rPr>
        <w:t xml:space="preserve"> а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но только </w:t>
      </w:r>
      <w:r>
        <w:rPr>
          <w:rFonts w:cs="Times New Roman" w:ascii="Times New Roman" w:hAnsi="Times New Roman"/>
          <w:b/>
          <w:sz w:val="24"/>
          <w:szCs w:val="24"/>
        </w:rPr>
        <w:t>б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ы оба суждения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а суждения невер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7. Массовое собрание по поводу злободневных, преимущественно политических, вопросов: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ы                                                  3) референдум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кет                                                      4) митин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8. Верно ли,что: а) полная дееспособность физического лица наступает с получением паспорта; б)в некоторых случаях законом предусмотрена эмансипация, полная дееспособность до наступления совершеннолетия?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но только </w:t>
      </w:r>
      <w:r>
        <w:rPr>
          <w:rFonts w:cs="Times New Roman" w:ascii="Times New Roman" w:hAnsi="Times New Roman"/>
          <w:b/>
          <w:sz w:val="24"/>
          <w:szCs w:val="24"/>
        </w:rPr>
        <w:t>а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но только </w:t>
      </w:r>
      <w:r>
        <w:rPr>
          <w:rFonts w:cs="Times New Roman" w:ascii="Times New Roman" w:hAnsi="Times New Roman"/>
          <w:b/>
          <w:sz w:val="24"/>
          <w:szCs w:val="24"/>
        </w:rPr>
        <w:t>б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ы оба суждения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а суждения невер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9. Что относится к признакам тоталитарного режима?</w:t>
      </w:r>
    </w:p>
    <w:p>
      <w:pPr>
        <w:pStyle w:val="Style18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всякой легальной оппозиции власти</w:t>
      </w:r>
    </w:p>
    <w:p>
      <w:pPr>
        <w:pStyle w:val="Style18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а средств массовой информации</w:t>
      </w:r>
    </w:p>
    <w:p>
      <w:pPr>
        <w:pStyle w:val="Style18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ение власти на три ветви</w:t>
      </w:r>
    </w:p>
    <w:p>
      <w:pPr>
        <w:pStyle w:val="Style18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партийная систе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10. Верно ли, что: а) в Конституции РФ российская Федерация провозглашена Федеративным государством с республиканской формой правления; б) Конституция РФ закрепляет приоритет частной собственности?</w:t>
      </w:r>
    </w:p>
    <w:p>
      <w:pPr>
        <w:pStyle w:val="Style18"/>
        <w:numPr>
          <w:ilvl w:val="0"/>
          <w:numId w:val="2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но только </w:t>
      </w:r>
      <w:r>
        <w:rPr>
          <w:rFonts w:cs="Times New Roman" w:ascii="Times New Roman" w:hAnsi="Times New Roman"/>
          <w:b/>
          <w:sz w:val="24"/>
          <w:szCs w:val="24"/>
        </w:rPr>
        <w:t>а</w:t>
      </w:r>
    </w:p>
    <w:p>
      <w:pPr>
        <w:pStyle w:val="Style18"/>
        <w:numPr>
          <w:ilvl w:val="0"/>
          <w:numId w:val="2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но только </w:t>
      </w:r>
      <w:r>
        <w:rPr>
          <w:rFonts w:cs="Times New Roman" w:ascii="Times New Roman" w:hAnsi="Times New Roman"/>
          <w:b/>
          <w:sz w:val="24"/>
          <w:szCs w:val="24"/>
        </w:rPr>
        <w:t>б</w:t>
      </w:r>
    </w:p>
    <w:p>
      <w:pPr>
        <w:pStyle w:val="Style18"/>
        <w:numPr>
          <w:ilvl w:val="0"/>
          <w:numId w:val="2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ы оба суждения</w:t>
      </w:r>
    </w:p>
    <w:p>
      <w:pPr>
        <w:pStyle w:val="Style18"/>
        <w:numPr>
          <w:ilvl w:val="0"/>
          <w:numId w:val="2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а суждения невер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11. Контроль за соблюдением трудового законодательства осуществляют: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одатели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тии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союзы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ховые компа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12. Верно ли, что: а) самой распространенной формой договора является устная форма; б) письменные договоры могут быть заверены нотариусом?</w:t>
      </w:r>
    </w:p>
    <w:p>
      <w:pPr>
        <w:pStyle w:val="Style18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но только  </w:t>
      </w:r>
      <w:r>
        <w:rPr>
          <w:rFonts w:cs="Times New Roman" w:ascii="Times New Roman" w:hAnsi="Times New Roman"/>
          <w:b/>
          <w:sz w:val="24"/>
          <w:szCs w:val="24"/>
        </w:rPr>
        <w:t>а</w:t>
      </w:r>
    </w:p>
    <w:p>
      <w:pPr>
        <w:pStyle w:val="Style18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но только  </w:t>
      </w:r>
      <w:r>
        <w:rPr>
          <w:rFonts w:cs="Times New Roman" w:ascii="Times New Roman" w:hAnsi="Times New Roman"/>
          <w:b/>
          <w:sz w:val="24"/>
          <w:szCs w:val="24"/>
        </w:rPr>
        <w:t>б</w:t>
      </w:r>
    </w:p>
    <w:p>
      <w:pPr>
        <w:pStyle w:val="Style18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ы оба суждения</w:t>
      </w:r>
    </w:p>
    <w:p>
      <w:pPr>
        <w:pStyle w:val="Style18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а суждения невер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13. Верно ли, что: а) преступлением против общественной безопасности и общественного порядка является терроризм; б) за совершениепреступления к подростку могут быть применены ограничение досуга и установление особых требований поведения?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но только </w:t>
      </w:r>
      <w:r>
        <w:rPr>
          <w:rFonts w:cs="Times New Roman" w:ascii="Times New Roman" w:hAnsi="Times New Roman"/>
          <w:b/>
          <w:sz w:val="24"/>
          <w:szCs w:val="24"/>
        </w:rPr>
        <w:t>а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но только </w:t>
      </w:r>
      <w:r>
        <w:rPr>
          <w:rFonts w:cs="Times New Roman" w:ascii="Times New Roman" w:hAnsi="Times New Roman"/>
          <w:b/>
          <w:sz w:val="24"/>
          <w:szCs w:val="24"/>
        </w:rPr>
        <w:t>б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ны оба суждения 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а суждения невер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14. Верно ли, что : а) при демократическом режиме увеличивается роль государства в жизни общества; б) демократические государства стремятся подчинить частную предпринимательскую деятельность?</w:t>
      </w:r>
    </w:p>
    <w:p>
      <w:pPr>
        <w:pStyle w:val="Style18"/>
        <w:numPr>
          <w:ilvl w:val="0"/>
          <w:numId w:val="2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но только </w:t>
      </w:r>
      <w:r>
        <w:rPr>
          <w:rFonts w:cs="Times New Roman" w:ascii="Times New Roman" w:hAnsi="Times New Roman"/>
          <w:b/>
          <w:sz w:val="24"/>
          <w:szCs w:val="24"/>
        </w:rPr>
        <w:t>а</w:t>
      </w:r>
    </w:p>
    <w:p>
      <w:pPr>
        <w:pStyle w:val="Style18"/>
        <w:numPr>
          <w:ilvl w:val="0"/>
          <w:numId w:val="2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но только </w:t>
      </w:r>
      <w:r>
        <w:rPr>
          <w:rFonts w:cs="Times New Roman" w:ascii="Times New Roman" w:hAnsi="Times New Roman"/>
          <w:b/>
          <w:sz w:val="24"/>
          <w:szCs w:val="24"/>
        </w:rPr>
        <w:t>б</w:t>
      </w:r>
    </w:p>
    <w:p>
      <w:pPr>
        <w:pStyle w:val="Style18"/>
        <w:numPr>
          <w:ilvl w:val="0"/>
          <w:numId w:val="2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ы оба суждения</w:t>
      </w:r>
    </w:p>
    <w:p>
      <w:pPr>
        <w:pStyle w:val="Style18"/>
        <w:numPr>
          <w:ilvl w:val="0"/>
          <w:numId w:val="2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а суждения невер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15. Верно ли, что: а) социальная политика государства позволила решить все проблемы общества в развитых странах; б) социальная политика государства составляет значительную часть расходов государственного бюджета?</w:t>
      </w:r>
    </w:p>
    <w:p>
      <w:pPr>
        <w:pStyle w:val="Style18"/>
        <w:numPr>
          <w:ilvl w:val="0"/>
          <w:numId w:val="2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но только </w:t>
      </w:r>
      <w:r>
        <w:rPr>
          <w:rFonts w:cs="Times New Roman" w:ascii="Times New Roman" w:hAnsi="Times New Roman"/>
          <w:b/>
          <w:sz w:val="24"/>
          <w:szCs w:val="24"/>
        </w:rPr>
        <w:t>а</w:t>
      </w:r>
    </w:p>
    <w:p>
      <w:pPr>
        <w:pStyle w:val="Style18"/>
        <w:numPr>
          <w:ilvl w:val="0"/>
          <w:numId w:val="2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но только </w:t>
      </w:r>
      <w:r>
        <w:rPr>
          <w:rFonts w:cs="Times New Roman" w:ascii="Times New Roman" w:hAnsi="Times New Roman"/>
          <w:b/>
          <w:sz w:val="24"/>
          <w:szCs w:val="24"/>
        </w:rPr>
        <w:t>б</w:t>
      </w:r>
    </w:p>
    <w:p>
      <w:pPr>
        <w:pStyle w:val="Style18"/>
        <w:numPr>
          <w:ilvl w:val="0"/>
          <w:numId w:val="2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ы оба суждения</w:t>
      </w:r>
    </w:p>
    <w:p>
      <w:pPr>
        <w:pStyle w:val="Style18"/>
        <w:numPr>
          <w:ilvl w:val="0"/>
          <w:numId w:val="2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а суждения невер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16. Верно ли, что: а) закон «Об образовании» закрепляет свободу и плюрализм в образовании; б) законом «Об образовании» предусмотрено обязательное изучение национальных языков всеми проживающими на территории субъекта Федерации?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но только </w:t>
      </w:r>
      <w:r>
        <w:rPr>
          <w:rFonts w:cs="Times New Roman" w:ascii="Times New Roman" w:hAnsi="Times New Roman"/>
          <w:b/>
          <w:sz w:val="24"/>
          <w:szCs w:val="24"/>
        </w:rPr>
        <w:t>а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но только </w:t>
      </w:r>
      <w:r>
        <w:rPr>
          <w:rFonts w:cs="Times New Roman" w:ascii="Times New Roman" w:hAnsi="Times New Roman"/>
          <w:b/>
          <w:sz w:val="24"/>
          <w:szCs w:val="24"/>
        </w:rPr>
        <w:t>б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ы оба суждения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а суждения невер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1. Все термины, приведенные ниже, за исключением одного, характеризуют понятие «государство». Укажите термин, относящийся к другому понятию.</w:t>
      </w:r>
    </w:p>
    <w:p>
      <w:pPr>
        <w:pStyle w:val="Style18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я</w:t>
      </w:r>
    </w:p>
    <w:p>
      <w:pPr>
        <w:pStyle w:val="Style18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ая власть</w:t>
      </w:r>
    </w:p>
    <w:p>
      <w:pPr>
        <w:pStyle w:val="Style18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и</w:t>
      </w:r>
    </w:p>
    <w:p>
      <w:pPr>
        <w:pStyle w:val="Style18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ство</w:t>
      </w:r>
    </w:p>
    <w:p>
      <w:pPr>
        <w:pStyle w:val="Style18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ен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2. Что является юридической ответственностью?</w:t>
      </w:r>
    </w:p>
    <w:p>
      <w:pPr>
        <w:pStyle w:val="Style18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ная ответственность</w:t>
      </w:r>
    </w:p>
    <w:p>
      <w:pPr>
        <w:pStyle w:val="Style18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ловная ответственность</w:t>
      </w:r>
    </w:p>
    <w:p>
      <w:pPr>
        <w:pStyle w:val="Style18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ая ответственность</w:t>
      </w:r>
    </w:p>
    <w:p>
      <w:pPr>
        <w:pStyle w:val="Style18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ая ответственность</w:t>
      </w:r>
    </w:p>
    <w:p>
      <w:pPr>
        <w:pStyle w:val="Style18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рная ответствен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В3. Установите соответствие между элементами левого и правого столбик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тоталитарный режим</w:t>
            </w:r>
          </w:p>
          <w:p>
            <w:pPr>
              <w:pStyle w:val="Style18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авторитарный режи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демократический режим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система правления, при которой власть осуществляется одним конкретным лицом при минимальном участии на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ежим, при котором единственным источником власти признается народ, власть осуществляется по воле и в интересах на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ежим полного контроля со стороны государства над всеми сферами жизни общества и каждым человеком, посредством прямого вооруженного насил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  </w:t>
      </w:r>
    </w:p>
    <w:tbl>
      <w:tblPr>
        <w:tblW w:w="2551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стовые задания для проведения промежуточной аттест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ществознанию в 7 класс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Психологический портрет личности включает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емперамент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способности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нтеллект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эмоци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характер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все перечисленное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В ближайшую социальную среду подростка входят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емь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литические лидеры государств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редства массовой информаци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дноклассник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компания друзей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жители родного город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Соотнесите типы темперамента  и их характеристики : к каждой позиции, данной в первом столбце, подберите соответствующую позицию из второго столбца.                                                       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6061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холерик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остоянство, терпеливость, медлительность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ангвиник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страстность, целеустремленность, агрессивность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флегматик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жизнерадостность, общительность, поверхностность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 меланхолик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чувствительность, мнительность, застенчивость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Запишите в таблицу выбранные цифры.</w:t>
      </w:r>
    </w:p>
    <w:tbl>
      <w:tblPr>
        <w:tblW w:w="425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5"/>
        <w:gridCol w:w="993"/>
        <w:gridCol w:w="99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. Определите неверные высказыв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дросток испытывает со стороны окружающих прямое и косвенное влия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б) отстаивание своего мнения по отношению к мнению группы называется конформизм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межличностные отношения характерны для больших и малых социальных групп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молодежь в современной России – одна из самых многочисленных групп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 Несовершеннолет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лица в возрасте от 10 до 18 ле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могут совершать мелкие бытовые сделк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не могут самостоятельно распоряжаться своими заработкам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) от 14 до 18 лет не несут имущественной ответствен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могут осуществлять свои авторские пра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несут уголовную ответственность  с 14  лет за отдельные преступ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оотнесите понятия  и их определения: к каждой позиции, данной в первом                                         столбце, подберите соответствующую позицию из второго столб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амооценк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физиологическая реакция организма в ответ на неожиданную и напряженную обстановку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личность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сумма индивидуально-психических свойств человека, характеризующихся быстротой возникновения чувств и их сило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Темперамент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оценка человеком самого себя, своей внешности и внутреннего мир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тресс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человек как общественное существо, сформировавшееся в определенной системе общественных отношени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чувств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отношения к окружающему миру, событиям или людям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в таблицу выбранные цифры.</w:t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Для проведения митингов и демонстраций необходимо :</w:t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) проведение подобных мероприятий только гражданами государства;</w:t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) предупредить местную власть о мероприятии не позднее чем за один месяц;</w:t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) соблюдение участниками действующих законов государства;</w:t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г) обязательное музыкальное оформление, наличие флагов и плакатов;</w:t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тсутствие у манифестантов оружия.</w:t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К группе социально-экономических прав относятся:</w:t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аво на объединение для защиты своих интересов;</w:t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право на жизнь;</w:t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) право на свободный выбор профессии;</w:t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г) право на тайну телефонных разговоров;</w:t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) право на отдых;</w:t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Несовершеннолетние, совершившие преступление:</w:t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 освобождаются от уголовной ответственности ни при каких условиях;</w:t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б) могут получить наказание в виде исправительных работ:</w:t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) могут быть переданы под надзор родителей;</w:t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и назначении наказания не учитываются условия их жизни и воспитания.</w:t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Современная молодежная культура:</w:t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 включает в себя неформальные объединения;</w:t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б) обладает собственной системой ценностей;</w:t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) не отличается от культуры других возрастных групп;</w:t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стоит из множества разнообразных элементов;</w:t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частично бросает вызов ценностям взрослого общества.</w:t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Музеи:</w:t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а) возникли в эпоху  Просвещения;</w:t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б) появились в России раньше, чем в других европейских странах;</w:t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собирают и изучают культурные ценности;</w:t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крыты для посещения публики;</w:t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) являются частью культурного досуга.</w:t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2. Отличительными чертами городской жизни по сравнению с сельской являются:</w:t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уществования досуга у населения;</w:t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б) наличие общеобразовательных школ;</w:t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тсутствие крупных транспортных магистралей;</w:t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г) наличие крупных супермаркетов и развлекательных центров;</w:t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д) удаленность места жительства от места работы;</w:t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е) общая отчужденность жителей.</w:t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стовые задания для проведения промежуточной аттест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ществознанию в 6 классе</w:t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олитическая организация общества с определенной формой правления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ывается: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ана;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щество;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осударство;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род.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Определите явление, случившееся в истории человечества раньше других: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явление фабрик и заводов;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озникновение городов;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бразование первых государств;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уществование собирательства как основного способа пропитания.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Определите явление, произошедшее в истории человечества позднее других: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озникновение ремесла;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своение космоса;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явление социальных групп предпринимателей и наемных работников;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здание государственных законов.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Укажите термины, относящиеся к экономической сфере жизни общества: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ынок;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ословие;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изводство;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требление;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уд;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идеал;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деньги;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гражданство;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бизнес;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наука.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Любая деятельность по производству и обмену товаров и услуг с целью получения прибыли называется: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ирма;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изводство;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требление;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бизнес;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банк;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рынок.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Какие характеристики труда в современной России являютс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верными</w:t>
      </w:r>
      <w:r>
        <w:rPr>
          <w:rFonts w:cs="Times New Roman" w:ascii="Times New Roman" w:hAnsi="Times New Roman"/>
          <w:b/>
          <w:sz w:val="24"/>
          <w:szCs w:val="24"/>
        </w:rPr>
        <w:t>?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аждый человек имеет право на труд;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любой совершеннолетний гражданин обязан трудиться ;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рудовую деятельность регулирует Трудовой кодекс РФ;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 закону рабочее время в неделю должно составлять не более 40 часов;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женщины имеют право уйти на пенсию по возрасту в 60 лет;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запрещено использовать труд подростков до 18 лет на тяжелых и ночных работах;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отпуск несовершеннолетних работников долженсоставлять не менее двух месяцев.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Соедините в логические пары указанные термины : к каждой позиции, данной в первом столбце, подберите соответствующую позицию из второго столбца.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  <w:gridCol w:w="4377"/>
      </w:tblGrid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авительство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гражданин</w:t>
            </w:r>
          </w:p>
        </w:tc>
      </w:tr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Государственная Дума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министр</w:t>
            </w:r>
          </w:p>
        </w:tc>
      </w:tr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уд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адвокат</w:t>
            </w:r>
          </w:p>
        </w:tc>
      </w:tr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государство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депутат</w:t>
            </w:r>
          </w:p>
        </w:tc>
      </w:tr>
    </w:tbl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contextualSpacing/>
        <w:rPr/>
      </w:pPr>
      <w:r>
        <w:rPr/>
        <w:t>Запишите в таблицу выбранные цифры.</w:t>
      </w:r>
    </w:p>
    <w:tbl>
      <w:tblPr>
        <w:tblW w:w="4114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004"/>
        <w:gridCol w:w="992"/>
        <w:gridCol w:w="995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В современной России существуют: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мператор;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езидент;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емский собор;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Федеральное Собрание;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мировые судьи;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Конституционный суд;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Генеральные штаты;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местное самоуправление.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Ометье цифрой «1» -  общественные науки, а цифрой «2» - естественные науки: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иология;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илософия;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стория;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емография;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физика;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химия;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экономика;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культурология.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107"/>
        <w:gridCol w:w="1106"/>
        <w:gridCol w:w="1104"/>
        <w:gridCol w:w="1107"/>
        <w:gridCol w:w="1106"/>
        <w:gridCol w:w="1112"/>
        <w:gridCol w:w="1105"/>
      </w:tblGrid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Глобальная проблемы человечества: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явились в ХV111 в;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 представляют угрозы для всего человечества;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е решены на современном этапе;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ключают охрану окружающей среды;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) не включают проблемы распространения СПИДа и наркомании;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возможно решить только силами всего мирового сообщества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стовые задания для проведения промежуточной аттест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ществознанию в 8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1.Характерной чертой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только</w:t>
      </w:r>
      <w:r>
        <w:rPr>
          <w:rFonts w:cs="Times New Roman" w:ascii="Times New Roman" w:hAnsi="Times New Roman"/>
          <w:b/>
          <w:sz w:val="24"/>
          <w:szCs w:val="24"/>
        </w:rPr>
        <w:t xml:space="preserve"> доиндустриального общества является: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ая роль науки в развитии производства;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ение общества на социальные группы;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ая роль сельского хозяйства в развитии экономики;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ая социальная мобильность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2.Характеристикой нации в отличие от племени является: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ность традиций;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ойчивая государственность;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ый язык;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ность территорий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А3.Нерны ли следующие суждения о характеристиках денег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деньги существовали на всех этапах развития общества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.в современном обществе деньги перестали быть средством обращения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1) верно только</w:t>
      </w:r>
      <w:r>
        <w:rPr>
          <w:rFonts w:cs="Times New Roman" w:ascii="Times New Roman" w:hAnsi="Times New Roman"/>
          <w:b/>
          <w:sz w:val="24"/>
          <w:szCs w:val="24"/>
        </w:rPr>
        <w:t>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ерно только</w:t>
      </w:r>
      <w:r>
        <w:rPr>
          <w:rFonts w:cs="Times New Roman" w:ascii="Times New Roman" w:hAnsi="Times New Roman"/>
          <w:b/>
          <w:sz w:val="24"/>
          <w:szCs w:val="24"/>
        </w:rPr>
        <w:t>Б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ерны оба суждения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а суждения неверны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4.Понятия  «конфронтация», «конкуренция», «соперничество» характеризуют: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протекания конфликтов;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разрешения конфликтов;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социализации;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ы возникновения конфликтов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А5.К основным экономическим ресурсам относится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рынок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питал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мен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логи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6.Верны ли следующие суждения о природе и обществе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природа в отличие от общества является развивающейся системой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.природа и общество оказывают друг на друга взаимное влияние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ерно только</w:t>
      </w:r>
      <w:r>
        <w:rPr>
          <w:rFonts w:cs="Times New Roman" w:ascii="Times New Roman" w:hAnsi="Times New Roman"/>
          <w:b/>
          <w:sz w:val="24"/>
          <w:szCs w:val="24"/>
        </w:rPr>
        <w:t>А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2) верно только</w:t>
      </w:r>
      <w:r>
        <w:rPr>
          <w:rFonts w:cs="Times New Roman" w:ascii="Times New Roman" w:hAnsi="Times New Roman"/>
          <w:b/>
          <w:sz w:val="24"/>
          <w:szCs w:val="24"/>
        </w:rPr>
        <w:t>Б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ерны оба суждения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а суждения неверны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7.Примером общени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 является:</w:t>
      </w:r>
    </w:p>
    <w:p>
      <w:pPr>
        <w:pStyle w:val="Style18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и аплодируют певцу после выступления;</w:t>
      </w:r>
    </w:p>
    <w:p>
      <w:pPr>
        <w:pStyle w:val="Style18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дает указания подчиненному;</w:t>
      </w:r>
    </w:p>
    <w:p>
      <w:pPr>
        <w:pStyle w:val="Style18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ое друзей беседуют о личных проблемах;</w:t>
      </w:r>
    </w:p>
    <w:p>
      <w:pPr>
        <w:pStyle w:val="Style18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 ведет мысленный разговор с героем прочитанной книги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8.Понятие «социальный прогресс»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не включает </w:t>
      </w:r>
      <w:r>
        <w:rPr>
          <w:rFonts w:cs="Times New Roman" w:ascii="Times New Roman" w:hAnsi="Times New Roman"/>
          <w:b/>
          <w:sz w:val="24"/>
          <w:szCs w:val="24"/>
        </w:rPr>
        <w:t>в себя: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ий прогресс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й прогресс</w:t>
      </w:r>
    </w:p>
    <w:p>
      <w:pPr>
        <w:pStyle w:val="Style18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108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)Культурный прогресс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4)Религиозный прогресс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А9.Ситуация на рынке, при которой несколько крупных конкурирующих фирм монополизируют производство и сбыт основной массы продукции в определенной отросли, называется:</w:t>
      </w:r>
    </w:p>
    <w:p>
      <w:pPr>
        <w:pStyle w:val="Style18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енция</w:t>
      </w:r>
    </w:p>
    <w:p>
      <w:pPr>
        <w:pStyle w:val="Style18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спроса и предложения</w:t>
      </w:r>
    </w:p>
    <w:p>
      <w:pPr>
        <w:pStyle w:val="Style18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игополия</w:t>
      </w:r>
    </w:p>
    <w:p>
      <w:pPr>
        <w:pStyle w:val="Style18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ополия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10.Личность в отличие от индивида:</w:t>
      </w:r>
    </w:p>
    <w:p>
      <w:pPr>
        <w:pStyle w:val="Style18"/>
        <w:numPr>
          <w:ilvl w:val="0"/>
          <w:numId w:val="2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ется биосоциальным существом</w:t>
      </w:r>
    </w:p>
    <w:p>
      <w:pPr>
        <w:pStyle w:val="Style18"/>
        <w:numPr>
          <w:ilvl w:val="0"/>
          <w:numId w:val="2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уется неповторимыми чертами внешности</w:t>
      </w:r>
    </w:p>
    <w:p>
      <w:pPr>
        <w:pStyle w:val="Style18"/>
        <w:numPr>
          <w:ilvl w:val="0"/>
          <w:numId w:val="2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ет определенными желаниями и стремлениями</w:t>
      </w:r>
    </w:p>
    <w:p>
      <w:pPr>
        <w:pStyle w:val="Style18"/>
        <w:numPr>
          <w:ilvl w:val="0"/>
          <w:numId w:val="2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а оказывать влияние на общество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11.Положение, при котором доходная часть государственного бюджета превышает расходную, называется: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цит бюджета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ецит бюджета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долг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алансированный бюджет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12.Определите социальный статус, существующий в традиционном обществе.</w:t>
      </w:r>
    </w:p>
    <w:p>
      <w:pPr>
        <w:pStyle w:val="Style18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карь</w:t>
      </w:r>
    </w:p>
    <w:p>
      <w:pPr>
        <w:pStyle w:val="Style18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крат</w:t>
      </w:r>
    </w:p>
    <w:p>
      <w:pPr>
        <w:pStyle w:val="Style18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ель мегаполиса</w:t>
      </w:r>
    </w:p>
    <w:p>
      <w:pPr>
        <w:pStyle w:val="Style18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ок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13.Все перечисленные ниже понятия, за исключением одного, относятся к экономической сфере общества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нкуренция, государственный бюджет, технически прогресс, товар, закон спроса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и укажите понятие, «выпадающее» из этого ряда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________________________________________________________________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14.Все перечисленные ниже понятия, за исключением одного, относятся к социальной сфере общества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я, этноцентризм, стратификация, семья, глобализация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и укажите понятие, «выпадающее» из этого ряда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________________________________________________________________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4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6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785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5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245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125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305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905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825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905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605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825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885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365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665" w:hanging="360"/>
      </w:pPr>
      <w:rPr/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8:44:00Z</dcterms:created>
  <dc:creator>Секретарь</dc:creator>
  <dc:description/>
  <cp:keywords/>
  <dc:language>en-US</dc:language>
  <cp:lastModifiedBy>User</cp:lastModifiedBy>
  <cp:lastPrinted>2016-05-23T12:50:00Z</cp:lastPrinted>
  <dcterms:modified xsi:type="dcterms:W3CDTF">2016-10-03T08:44:00Z</dcterms:modified>
  <cp:revision>4</cp:revision>
  <dc:subject/>
  <dc:title/>
</cp:coreProperties>
</file>