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7998"/>
      </w:tblGrid>
      <w:tr>
        <w:trPr>
          <w:trHeight w:val="70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 ветке 10 синиц. 6 синиц улетели. Сколько осталос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У Артёма 9 копеек. Он нашёл 1 копейку. Сколько ста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 классе 9 мальчиков, а девочек на 4 меньше. Сколько девоче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а столе лежит 6 книг, а тетрадей на 2 больше. Сколько тетрад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стя получил 5 оценок. Из них 4- пятёрки. Сколько четвёрт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Костя получил на математике 1 пятёрку, на чтении ещё 2 пятёрки, а на музы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ё 1 пятерку. Сколько всего оцен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У Любы 3 марки, у Лены 7 марок. На сколько у Любы меньше, чем у Ле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рточка №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оря купил 8 марок. 4 марки он потерял. Сколько осталос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Лена  получил 6 пятёрок, потом  ещё 3. Сколько вс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 вазе 3 розы, а лилий на 2 больше. Сколько лил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 речке идут 8 утят, а уток на 2 меньше. Сколько уток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В пакете всего 7 конфет. Из них 1 ириска. Сколько шоколадны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У Миши и Вани всего 9 леденцов. Миша съел 4 леденца, а Ваня столько же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У Лили 3 шоколадки и 1 леденец. На сколько шоколадок больше, чем леденц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ыло 8 конфет. Петя съел 2 конфеты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 столе 5 груш и 3 апельсина. Сколько вс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 Тимура 6 книг, а у Алины на 2 больше. Сколько у Али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ы выписали 3 газеты, а журналов на 2 меньше. Сколько журнал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 вазе 10 цветов. Из них 3 тюльпана, а остальные- розы. Сколько роз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В вазе 3 цветка, положили ещё 4 цветка, а 2 цветка завяли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В вазе 5 роз, а тюльпанов4. На сколько роз больше, чем тюльпан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4.</w:t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ыло 10 цыплят. 3 убежали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 Пети 7 копеек, у Вовы 2 копейки. Скол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 Эли 5 конфет, а у Артура на 1 меньше. Сколько у Артур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 пакете 5 груш, а в сумке на 3 больше. Сколько в сум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о дворе 5 кошек. Из них 1 рыжая, остальные – серые. Сколько серых котя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Было 7 котят. 2 котёнка ушли, а 3 пришли. Сколько ста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Во дворе 7 котят и 5 щенят. Кого больше и на сколь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18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ыло 7 чашек. 2 разбили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 ветке 4 вороны и столько же воробьёв. Сколько вс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иане 7 лет, а Витя на 1 год младше Дианы. Сколько лет Ви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 магазине продали 8 утюгов, а ламп на 2 больше. Сколько ламп прод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 парке всего 7 деревьев. Из них 3 липы. Сколько берёз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В парке было 4 дерева. Сначала посадили 2 берёзы, потом ещё столько же. Сколько  ста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В парке 6 берёз и 2 осины. На сколько осин меньше, чем берёз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 Вовы 7 открыток. Он подарил Мише 3 открытки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 дереве 7 птиц. Прилетели ещё 3. Сколько ста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а первой полке 2 книги, а на второй на 5 больше. Сколько книг на второй пол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Лиде 5 лет, Антон на 2 года моложе Лиды. Сколько лет Антон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 классе 10 детей. Из них 6 мальчиков. Сколько девоче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В классе 10 детей. 5 человек вышли, а 3 вошли. Сколько ста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В классе 9 мальчиков и 10 девочек. На сколько девочек больше, чем мальчик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227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рточка №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На пальто было 6 пуговиц. 3 оторвались. Сколько осталос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Илья съел 4 яблока и 3 груши. Сколько вс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вета живёт на 3 этаже, а Коля на 1 этаж выше. На каком этаже живёт Кол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 озере 10 лещей, а окуней на 2 меньше. Сколько окун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У Васи было 10 копеек. После того как он купил тетрадь, у него осталось 7 копеек. Сколько стоит тетрад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 Васи было 10 копеек. Он купил тетрадь за 4 копейки и блокнот за 5 копеек. Сколько копеек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У Лены 5 рублей, у Юли 9 рублей. У кого больше и на сколь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арточка №8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 тарелке 8 слив. Костя съел 2 сливы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 саду растут 6 роз и 3 пиона. Сколько всего цвет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 классе 5 шкафов, а окон на 2 меньше. Сколько окон в класс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а верхней полке 4 книги, а на нижней на 3 больше. Сколько книг на нижней пол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 сарае было несколько лопат. Когда 3 лопаты взяли, осталось 5 лопат. Сколько лопат было сначала в сара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У Дениса было 2 карандаша. Тимур дал Денису ещё 2 карандаша, а Анны 3 карандаша. Сколько карандашей стало у Денис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В вазе 10 тюльпанов и 5 роз. Чего больше и на сколь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18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ыло 10 копеек. Истратили 4 копейки. Сколько осталось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 машины 4 колеса. Сколько колес у двух маши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ле 9 лет, а Игорь на 2 года моложе. Сколько лет Игор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о дворе играют малыши. Девочек 5, а мальчиков на 1 больше. Сколько мальчик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сего 7 карандашей. Из них 3 красных. Сколько сини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У Вовы было 7 карандашей. 1 он потерял. Потом он купил ещё 4 карандаша. Сколько ста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 Вовы было 7 синих карандашей и 2 красных. На сколько красных меньше, чем сини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ыло 8 шариков. 3 лопнули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 Кати 3 жёлтых шара и 4 зелёных. Сколько всего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У Романа 9 карандашей, а у Данила на 1 больше. Сколько у Дани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 букете 6 колокольчиков, а ромашек на 1 меньше. Сколько ромаше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 тарелке 8 овощей. Из них 4 огурца. Сколько помидор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 тарелке было 8 овощей. Сначала съели 2 огурца, потом 3 помидора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 тарелке 8 огурцов и 5 помидоров. На сколько огурцов больше, чем помидор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2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 столе 10 грязных ложек. 5 ложек вымыли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ед Мороз подарил Юле 3 шоколадки и столько же конфет. Сколько вс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 небе 8 самолётов, а вертолётов на 3 меньше. Сколько вертолёт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ле 6 лет, Серёжа на 2 года старше. Сколько лет Серёж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У Мити 7 шаров. Из них  2  – большие. Сколько маленьки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 Мити было 7 шаров. 1 лопнул, 2 улетели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У Мити 3 больших шара и 4 маленьких. На сколько больших шаров меньше, чем маленьки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 учителя 10 тетрадей. 8 она уже проверила. Сколько осталос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Данил выпил сначала 4 чашек чая, потом ещё 1. Сколько всего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Артём смастерил 6 поделок, а Стас на 1 меньше. Сколько поделок сделал Стас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вете 7 лет. Юра на 3 года старше Светы. Сколько лет Юр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етя поймал всего 5 рыб. Из них 3 окуня. Сколько лещ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етя поймал 5 рыб, потом ещё столько же. Мама из 3 рыб сварила суп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етя поймал 3 окуней и 10 лещей.  На сколько больше лещей, чем окун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19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1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 почтальона 8 писем. 5 писем он раздал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 поляне 4 зайца. Пришли ещё 2. Сколько ста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ера живёт на 5 этаже, а Юля на 2 этажа выше. На каком этаже живёт Юля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В нашем доме 5 этажей. Дом, стоящий рядом, на 4 этажа выше. Сколько этажей в соседнем дом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 автобусе 9 человек. Из них 5 мужчин. Сколько женщи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Курочка снесла 10 яиц. Мышка разбила 4 яйца, но курочка ещё снесла 3 яйца. Сколько ста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 почтальона 4 письма и 3 журнала. Чего больше и на сколь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ыло 9 цветов. 4 завяли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 первой полке 8 книг. На второй – 2. Сколько вс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 Васи 7 флажков, а у Антона на 3 меньше. Сколько у Анто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 огорода принесли 5 репок, а  морковок на 1 больше. Сколько морков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Было 10 яиц. Мышка пробежала и разбила несколько яиц. Осталось 8 яиц. Сколько яиц разбила мыш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 автобусе было 5 человек. 3 человека вышли, а вошли 8 человек. Сколько ста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 автобусе 9 мужчин и 3 женщины. На сколько женщин меньше, чем мужчи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802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итя выучил 4 стихотворения. 3 он забыл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Лене 4 года. Сколько лет будет Лене через 2 го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Люба живёт на 10 этаже, а Юра на 4 этажа ниже, На каком этаже живёт Юр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 саду 4 яблони, а кустов малины на 3 больше. Сколько кустов мали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 вагоне едут 10 офицеров: 4 из них – майоры, а остальные – капитаны. Сколько капитан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В вагоне 7 пассажиров. Вошёл 1, вышли 5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В саду 3 яблони и 5 груш. Чего больше и на сколь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 автобусе 6 человек. 4 вышли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Марат пригласил на день рождения 2 девочек и 3 мальчиков. Сколько вс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олодя живёт на 4 этаже, а Оля на 3 этажа выше. На каком этаже живёт Ол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 парке 6 дубов, а елей на 2 меньше. Сколько ел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ама испекла 8 пирожков: 3 из них с капустой. Сколько с повидл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.Мама испекла 8 пирожков. Надя съела 2, Юля съела столько же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В парке 6 дубов и 10 берёз. Чего больше и на сколь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2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ыло 9 детей. 2 мальчика ушли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 классе 5 девочек и 4 мальчика. Сколько вс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арине 7 лет, а Оля на 2 года старше. Сколько лет Ол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упили 10 апельсинов, а лимонов на 3 меньше. Сколько купили лимон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На ветке 6 птиц. Из них 3 вороны. Сколько синиц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На ветке было 3 синицы. Прилетели ещё 4, а улетели 2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На ветке 3 вороны и 5 синиц.  На сколько синиц больше, чем воро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1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абушка испекла 8 пирожков. Саша съел 3 пирожка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 небе зажглись 7 звёзд. Потом ещё 3 звезды. Сколько всего звёзд на неб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 вазе 3 розы, а астр на 3 больше. Сколько в вазе аст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а дереве 7 синиц, а ворон на 5 меньше. Сколько ворон на дерев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 корзине всего 8 грибов. Из них 6 съедобных, а остальные – поганки. Сколько поганок в корзин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Курочка снесла 8 яиц. Мышка 3 яйца разбила, потом курочка снесла ещё 4 яйца. Сколько ста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урочка снесла 8 золотых и 3 простых яйца. Каких яиц больше и на сколь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802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 книге 9 страниц. Коля 4 страницы прочитал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 вазе 3 гвоздики и 2 ромашки. Сколько вс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лина блокнота 9 сантиметров, а ширина на 2 сантиметра короче. Какова шири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 зоопарке 1 крокодил, а бегемотов на 2 больше. Сколько бегемот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На аэродроме 8 самолётов. Несколько улетели, осталось 4. Сколько самолётов улете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 аэродроме 8 самолётов. Прилетели 2, улетели 5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 аэродроме 9 самолётов и 3 вертолёта.  На сколько самолётов больше, чем вертолёт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 небе 7 звёзд. 4 звезды погасли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 ёлке 6 игрушек. Лада повесила ещё 1. Сколько ста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тя съел 4 груши, а Катя на 1 больше. Сколько съела Кат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ле 9 лет, Оля на 4 года моложе Коли. Сколько лет Ол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На тарелке 7 ягод. Из них 3 вишни. Сколько сли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 тарелке 7 ягод. Вова съел 3 ягоды, Настя съела 2 ягоды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 тарелке 8 вишен и 5 слив.  На сколько слив меньше, чем више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227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арточка №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ыло 10 помидоров. Из 2 сделали салат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 Насти 5 марок. У Веры – столько же. Сколько вс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Лене 5 лет, а Лиля на 2 года старше. Сколько лет Лил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 левом кармане 6 рублей, а в правом на 1 рубль меньше. Сколько рублей в правом карман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Ира собрала 8 грибов. 2 из них – поганки. Сколько съедобных гриб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Ира собрала 2 гриба, потом нашла ещё 4 гриба, 1 поганку выбросила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В корзине 8 белых грибов и 2 поганки.  На сколько поганок меньше, чем белых гриб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рточка №1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абушка испекла 8 пирожков. Саша съел 3 пирожка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 небе зажглись 7 звёзд. Потом ещё 3 звезды. Сколько всего звёзд на неб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 вазе 3 розы, а астр на 3 больше. Сколько в вазе аст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а дереве 7 синиц, а ворон на 5 меньше. Сколько ворон на дерев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 корзине всего 8 грибов. Из них 6 съедобных, а остальные – поганки. Сколько поганок в корзин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Курочка снесла 8 яиц. Мышка 3 яйца разбила, потом курочка снесла ещё 4 яйца. Сколько ста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урочка снесла 8 золотых и 3 простых яйца. Каких яиц больше и на сколь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7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итя выучил 4 стихотворения. 3 он забыл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Лене 4 года. Сколько лет будет Лене через 2 го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Люба живёт на 10 этаже, а Юра на 4 этажа ниже, На каком этаже живёт Юр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 саду 4 яблони, а кустов малины на 3 больше. Сколько кустов мали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 вагоне едут 10 офицеров: 4 из них – майоры, а остальные – капитаны. Сколько капитан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В вагоне 7 пассажиров. Вошёл 1, вышли 5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В саду 3 яблони и 5 груш. Чего больше и на сколько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 автобусе 6 человек. 4 вышли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Марат пригласил на день рождения 2 девочек и 3 мальчиков. Сколько вс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олодя живёт на 4 этаже, а Оля на 3 этажа выше. На каком этаже живёт Ол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 парке 6 дубов, а елей на 2 меньше. Сколько ел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ама испекла 8 пирожков: 3 из них с капустой. Сколько с повидл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.Мама испекла 8 пирожков. Надя съела 2, Юля съела столько же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В парке 6 дубов и 10 берёз. Чего больше и на сколь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9:02:00Z</dcterms:created>
  <dc:creator>1</dc:creator>
  <dc:description/>
  <dc:language>en-US</dc:language>
  <cp:lastModifiedBy>Рома</cp:lastModifiedBy>
  <dcterms:modified xsi:type="dcterms:W3CDTF">2016-05-22T19:02:00Z</dcterms:modified>
  <cp:revision>2</cp:revision>
  <dc:subject/>
  <dc:title/>
</cp:coreProperties>
</file>