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ский сад № 395 комбинированного вида» Московского района г. Каза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рограмма</w:t>
      </w:r>
    </w:p>
    <w:p>
      <w:pPr>
        <w:pStyle w:val="Style16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экологического круж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В мире природы»</w:t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0"/>
        </w:rPr>
        <w:t>в средн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eastAsia="Calibri" w:cs="Calibri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Руководитель: Хуснутдинова 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ия Хайдар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– 2017 уч.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«Мир, окружающий ребенка – это, прежде всего мир с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езграничным богатством явлений,  с неисчерпаемой  красотой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Здесь, в природе, вечный источник  детского разума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</w:rPr>
        <w:t>В. Сухомлинский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школьное детство – начальный этап формирования личности человека, его ценностей ориентации в окружающем мире. В этот период закладывается позитивное отношение к природе, к “рукотворному миру”, к себе и к окружающим людям. Основным содержанием экологического воспитания является формирования у ребенка осознано–правильного отношения к природным явлениям и объектам, которые окружают его и с которыми он знакомится в дошкольном детств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– неиссякаемый источник духовного обогащения детей. Дети  постоянно в той или иной форме соприкасаются с природой. Их привлекают зеленые луга и леса, яркие цветы, бабочки, жуки, птицы, падающие хлопья снега, ручейки и лужицы. Бесконечно разнообразный и красочный мир природы пробуждает у детей естественный интерес, любознательность, затрагивает их чувства, возбуждает фантазию и влияет на формирование их ценностных ориентиров. Ребенок, полюбивший природу, не будет бездумно рвать цветы, разорять гнезда, обижать животны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р природы многообразен и прекрасен, ребёнок это видит, у него появляется необходимость правильно, грамотно спросить, назвать, рассказать, обобщить. Общение ребёнка с природой оказывает огромное влияние на его речевое развитие, что очень важно для ребят посещающих наше дошкольное учреждени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в детстве впечатления от родной природы, очень яркие, запоминающиеся на всю жизнь и часто влияют на отношение человека к природ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В познавательном развит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-5 летних детей характерна высокая мыслительная активность. Четырёх - летние  «почемучки» интересуются причинно-следственными связями в разных сферах жизни (изменения в живой и неживой природе, происхождение человека), профессиональной деятельностью взрослых и др., то есть начинает формироваться представление о различных сторонах окружающего мира. К 5-ти годам более развитым становится восприятие. Возрастает объем памяти. Дети запоминают до 7-8 названий предметов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 и т.д. Начинает развиваться образное мышление. Дети оказываются способными использовать простые схематизированные изображения для решения несложных задач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данной программы </w:t>
      </w:r>
      <w:r>
        <w:rPr>
          <w:rFonts w:cs="Times New Roman" w:ascii="Times New Roman" w:hAnsi="Times New Roman"/>
          <w:sz w:val="24"/>
          <w:szCs w:val="24"/>
        </w:rPr>
        <w:t>заключается в том, что она охватывает разные аспекты экологического образования дошкольников. Программой предусмотрено не только экологическое просвещение детей дошкольного возраста, но и мотивацию развития умений у детей оказывать посильную помощь нашей природе.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ое воспитание и образование детей  - чрезвычайно важная проблема настоящего времени: только экологическое мировоззрение и экологическая культура ныне живущих людей могут вывести планету и человечество из того состояния, в котором оно находится сейча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ль </w:t>
      </w:r>
      <w:r>
        <w:rPr>
          <w:rFonts w:cs="Times New Roman" w:ascii="Times New Roman" w:hAnsi="Times New Roman"/>
          <w:b/>
          <w:sz w:val="24"/>
          <w:szCs w:val="24"/>
        </w:rPr>
        <w:t>работы кружка</w:t>
      </w:r>
      <w:r>
        <w:rPr>
          <w:rFonts w:cs="Times New Roman" w:ascii="Times New Roman" w:hAnsi="Times New Roman"/>
          <w:sz w:val="24"/>
          <w:szCs w:val="24"/>
        </w:rPr>
        <w:t xml:space="preserve"> - формировать у детей элементы экологического сознания, способность понимать и любить окружающий мир и природу, умеющего жить в относительной гармонии с н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логического кружка «В мире природы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Подвести к осознанному пониманию ценности природы,  что взрослые и дети, это тоже часть природ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способность видеть красивое в природе, умение оказывать природе посильную помощь, желание общаться с природой и отражать свои впечатления через различные виды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ить представления детей о многообразии природных явлений, сезонных изменениях в природ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 различать и называть овощи, фрукты, ягоды.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</w:rPr>
        <w:t>асширить представления о животных, их детеныш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ь представление о признаках и свойствах растений, животных, птиц и человека как живых организмов - двигаются, питаются, дышат, расту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ь общее представление о существовании разных сред обитания (изменение среды по сезонам, приспособление к среде животных, птиц..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ать детей под руководством взрослого в деятельность по уходу за комнатными растениями,  цветника (поливка, рыхлени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ывать любознательность и </w:t>
      </w:r>
      <w:r>
        <w:rPr>
          <w:rFonts w:cs="Times New Roman" w:ascii="Times New Roman" w:hAnsi="Times New Roman"/>
          <w:sz w:val="24"/>
          <w:szCs w:val="24"/>
        </w:rPr>
        <w:t xml:space="preserve">чувство сопереживания, </w:t>
      </w:r>
      <w:r>
        <w:rPr>
          <w:rFonts w:cs="Times New Roman" w:ascii="Times New Roman" w:hAnsi="Times New Roman"/>
          <w:bCs/>
          <w:sz w:val="24"/>
          <w:szCs w:val="24"/>
        </w:rPr>
        <w:t>по отношению к особенностям внешнего вида, образу жизни растений и животных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лжать воспитывать любовь к природе и бережное отношение к ней (беречь растения, подкармливать птиц, сохранять чистоту в природе)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 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логического кружка «В мире природ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знавательно-развлекательное </w:t>
      </w:r>
      <w:r>
        <w:rPr>
          <w:rFonts w:cs="Times New Roman" w:ascii="Times New Roman" w:hAnsi="Times New Roman"/>
          <w:sz w:val="24"/>
          <w:szCs w:val="24"/>
        </w:rPr>
        <w:t>направление ставит целью знакомство детей с компонентами живой и неживой природы, влияние деятельности человека на эти компоненты в игровой занимательной фор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ческое направление </w:t>
      </w:r>
      <w:r>
        <w:rPr>
          <w:rFonts w:cs="Times New Roman" w:ascii="Times New Roman" w:hAnsi="Times New Roman"/>
          <w:sz w:val="24"/>
          <w:szCs w:val="24"/>
        </w:rPr>
        <w:t>- изучение растительного и животного мира, связанное с практическими делами (подкормка птиц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ое направление</w:t>
      </w:r>
      <w:r>
        <w:rPr>
          <w:rFonts w:cs="Times New Roman" w:ascii="Times New Roman" w:hAnsi="Times New Roman"/>
          <w:sz w:val="24"/>
          <w:szCs w:val="24"/>
        </w:rPr>
        <w:t> осуществляется в рамках продуктивной деятельности (наблюдений, опытов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Экологическое воспитание, в свою очередь, только тогда станет эффективным, когда различные аспекты его содержания основываются на принципах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ифференциации и индивидуализац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Этот принцип предусматривает учет возрастных особенностей дет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еятельного подхода</w:t>
      </w:r>
      <w:r>
        <w:rPr>
          <w:rFonts w:cs="Times New Roman" w:ascii="Times New Roman" w:hAnsi="Times New Roman"/>
          <w:bCs/>
          <w:sz w:val="24"/>
          <w:szCs w:val="24"/>
        </w:rPr>
        <w:t>. Речь как регулятор всех психических функций развивается в ходе общения в ходе деятельност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звит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Этот принцип предусматривает деятельность одновременно во всех направлениях развити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трудничества</w:t>
      </w:r>
      <w:r>
        <w:rPr>
          <w:rFonts w:cs="Times New Roman" w:ascii="Times New Roman" w:hAnsi="Times New Roman"/>
          <w:bCs/>
          <w:sz w:val="24"/>
          <w:szCs w:val="24"/>
        </w:rPr>
        <w:t>. Предполагает признание ценности совместной деятельности детей и взрослых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bCs/>
          <w:sz w:val="24"/>
          <w:szCs w:val="24"/>
        </w:rPr>
        <w:t>. Деятельность планируется систематичес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от простого к сложному</w:t>
      </w:r>
      <w:r>
        <w:rPr>
          <w:rFonts w:cs="Times New Roman" w:ascii="Times New Roman" w:hAnsi="Times New Roman"/>
          <w:bCs/>
          <w:sz w:val="24"/>
          <w:szCs w:val="24"/>
        </w:rPr>
        <w:t>. Начинаем с простых понятий, заканчиваем серьезными умозаключениями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 и режим экологического кружк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ужок про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раз в неделю – пятница, 4 раза в месяц во вторую половину дня в 16.15 – 16.35 ч продолжительность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 мину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матика занятий в календарных планах воспитательно – образовательной работы в средней группе с детьми 4-5 лет построена с учетом возрастных особенностей дошкольников и требования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</w:t>
      </w:r>
      <w:r>
        <w:rPr>
          <w:rFonts w:cs="Times New Roman" w:ascii="Times New Roman" w:hAnsi="Times New Roman"/>
          <w:b/>
          <w:sz w:val="24"/>
          <w:szCs w:val="24"/>
        </w:rPr>
        <w:t>, используемые для реализации работы кружк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>игровые ситуаци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блюдение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седа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следовательская деятельность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Cs/>
          <w:sz w:val="24"/>
          <w:szCs w:val="24"/>
        </w:rPr>
        <w:t>экспериментальная деятельность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одведения итогов планируется провести открытые занятия, игровые конкурсы, викторины, развлечения, экологические вечера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 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</w:t>
      </w:r>
      <w:r>
        <w:rPr>
          <w:rFonts w:cs="Times New Roman" w:ascii="Times New Roman" w:hAnsi="Times New Roman"/>
          <w:b/>
          <w:sz w:val="24"/>
          <w:szCs w:val="24"/>
        </w:rPr>
        <w:t>  взаимодействия с детьми</w:t>
      </w:r>
      <w:r>
        <w:rPr>
          <w:rFonts w:cs="Times New Roman" w:ascii="Times New Roman" w:hAnsi="Times New Roman"/>
          <w:sz w:val="24"/>
          <w:szCs w:val="24"/>
        </w:rPr>
        <w:t xml:space="preserve">: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оцессе работы предполагается, что общение с природой принесет детям радость, обогатит психику ребенка, совершенствует его органы чувств, поможет развитию эстетического вкуса. </w:t>
      </w:r>
      <w:r>
        <w:rPr/>
        <w:br/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7993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ик должен: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  <w:tc>
          <w:tcPr>
            <w:tcW w:w="7993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их характерные призна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диких и домашних животны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тиц своей мест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видов явлений неживой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</w:t>
            </w:r>
          </w:p>
        </w:tc>
        <w:tc>
          <w:tcPr>
            <w:tcW w:w="7993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лётных птиц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висимости изменений в живой природе от    изменений в неживой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хране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характерных признаках разных времён года и явлениях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природы в жизни человека, бережному отношению к окружающему    миру и последствиях экологически неграмотного поведения в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7993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поведения на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ть уход за растениями уголка природы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ход за растениями цветников (поли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мощь окружающей природе (подкормка птиц зимой на участке,    уборка мусора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 панно из собранного природного материала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04161706efdb5ceec59ddca9e4e130287f7b2b98"/>
      <w:bookmarkEnd w:id="0"/>
      <w:r>
        <w:rPr>
          <w:rFonts w:cs="Times New Roman" w:ascii="Times New Roman" w:hAnsi="Times New Roman"/>
          <w:b/>
          <w:sz w:val="24"/>
          <w:szCs w:val="24"/>
        </w:rPr>
        <w:t>Тематический план экологического кружка «В мире природы»</w:t>
      </w:r>
    </w:p>
    <w:p>
      <w:pPr>
        <w:pStyle w:val="Style16"/>
        <w:jc w:val="center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HYPERLINK "http://nsportal.ru/detskii-sad/okruzhayushchii-mir/ekologicheskii-kruzhok-fantazery-perspektivnyi-plan" \l "%23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bookmarkStart w:id="1" w:name="04161706efdb5ceec59ddca9e4e130287f7b2b98"/>
      <w:bookmarkStart w:id="2" w:name="04161706efdb5ceec59ddca9e4e130287f7b2b98"/>
      <w:bookmarkEnd w:id="2"/>
    </w:p>
    <w:tbl>
      <w:tblPr>
        <w:tblW w:w="10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38"/>
        <w:gridCol w:w="6804"/>
      </w:tblGrid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на участке осенью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осенних садовых цветах: отличие по внешнему ви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садовых работах осен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 словами, означающими названия садовых цветов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м осень подарила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б овощах и фрукт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б уходе за овощ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трудолюбие. Активизировать словарь детей словами, обозначающими овощи и трудовые действия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рибами мы пойдем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 грибах. Познакомить с ядовитыми грибами (мухомор и поганка). Развить познавательную активность. Активизировать словарь детей: съедобные и несъедобные грибы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осень пришла!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ь детей, закрепить полученные знания о сезонных изменениях осень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желание играть в подвижные и дидактические и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осенняя пора, красиво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 знаю я дождей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и детей наблюдать сезонные явления и их изме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выделять характерные признаки осеннего и летнего дожд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моросит, мелкий, холодный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животные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обобщенные представления о домашних животных: как за ними надо ухаживать, какую пользу приносят, какие условия нужны для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детенышей домашних животны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домашние, ухаживать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звери к зиме готовятся!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разновидностях подготовке диких животных к зиме (меняет шубку, делает запасы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и характерные признаки диких животных, их среду об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лисенок, бельчонок, зайчонок, медвежонок, волчонок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гости пришли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ь детей, закрепить полученные знания о диких и домашних животных, их среде об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желание играть в подвижные и дидактические игры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ее дерево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енним деревом – рябин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детей наблюдать явления природы, анализировать и делать выводы о некоторых взаимосвязях и закономерност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рябина красная, гроздь, ягоды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летные птицы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бобщению представлений о птицах в осенний период: собираются в стаи, улетают на ю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знательность и наблюдательность у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перелетные, юг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ьишка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зимующими птицами: воробь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с детьми, как изменения в природе повлияли на жизнь воробь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наблюдениям за птицами.</w:t>
              <w:br/>
              <w:t>Активизировать словарь детей: зимующие, перелетные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 «Синичкин праздник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ь детей, закрепить полученные знания  о перелетных птиц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желание по-доброму относиться к живой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и желание играть в подвижные и дидактические игры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ин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снежин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и наблюдать сезонные явления и их изменения, внимания и памя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идеть красоту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первый снег, снежинка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льдин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онятием – лё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определения свойств льда с помощью опы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сторожность на ль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опасный, холодный лед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красавица - ель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к желанию наслаждаться запахом хвойного дере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я называть характерные особенности строения ели, признаки, отличающие ее от других деревь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умения видеть отличие игрушечной ели от настоящ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и заботливое отношение к живой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красавица, зеленая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птиц зимой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ссматривать птиц, различать их по размеру, окраске оперения, издаваемым звукам. Познакомить с их названиями, жизненными трудностями зим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подкармливать их, делать кормуш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зимующие, холодно, голодно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– удивительный художник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интерес к зимним явлениям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ую наблюдательность, способность замечать необычное в окружающем мире и желание отразить увиденное в своем творчеств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 и творче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морозные узоры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ращиваем лук на окошк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выращиванию огорода на окош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желание наблюдать за изменениями в луковиц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ситуацию опы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свойстве лука и его пользе для человека зим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полезный, горький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равнивать 2 комнатных растения (бальзамин и фикус), находить сходства и различ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, что растения выделяют кислород, которым мы дыши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желание за ними ухажив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комнатные, протирать, поливать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зные витамины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том, что в весеннее время особенно полезны витаминная пища (зеленый лук и др.) и солнц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я заботиться о своем здоровье.  Воспитывать чувства заботы о больном товарищ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здоровый, больной.</w:t>
            </w:r>
          </w:p>
        </w:tc>
      </w:tr>
      <w:tr>
        <w:trPr>
          <w:trHeight w:val="1710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 «Путешествие по зимнему лесу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знания о лесных обитател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представления о последовательности событий в жизни лесных зверей. Способствовать: обогащению и углублению знаний детей о диких зверях в зимний период, развитию умения устанавливать связи между зимними условиями и особенностями поведения зверей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четвероногие друзья – собака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 том, что собака умное домашнее животное, предана человеку, её можно дрессировать и использовать на разных полезных служб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сторожное обращение с бездомными животными, опасно для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бездомная, укусит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прилетели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ервыми перелетными птицами – грачами. Способствовать обобщению представлений об изменениях их поведения – греются на солнце, на деревьях, чирикают, гнездуются, выводят птенц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знательность, желание заботиться о птиц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перелетные, чирикают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ульки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т капел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– капел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наблюдать явления природы: сосульк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торожность и опасность около домов.</w:t>
              <w:br/>
              <w:t>Активизировать словарь детей: холодная, белая, капель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весна шагает быстрыми шагами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запоминать названия весенних месяце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б изменениях, происходящих  весной в природе. Развивать навыки элементарной исследовательской деятельности, логическое мышл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весенняя, греет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е цветы в природе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радоваться первым весенним цветам – подснеж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их с названиями, с особенностями стро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и любознатель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подснежники, нежные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ичка – водич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войствами и пользой воды для челове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лать несложные выводы и проводить простой опыт по очистке грязной в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чение грязной и чистой в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 грязная, чистая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березка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у детей о русской берез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б охране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интерес и бережное отношение к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красивая, белоствольная.</w:t>
            </w:r>
          </w:p>
        </w:tc>
      </w:tr>
      <w:tr>
        <w:trPr>
          <w:trHeight w:val="149" w:hRule="atLeast"/>
        </w:trPr>
        <w:tc>
          <w:tcPr>
            <w:tcW w:w="100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 на травке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ьми о солнце, весенних изменениях в прир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исывать свойства солнца, подбирать прилагательные. Продолжать вызывать у детей интерес к явлениям неживой прир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солнышко, теплая погода.</w:t>
            </w:r>
          </w:p>
        </w:tc>
      </w:tr>
      <w:tr>
        <w:trPr>
          <w:trHeight w:val="149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облака, дождь, гроза?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б испарении воды, образовании обла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явлением весной – грозой в доступной фор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вилами поведения во время гроз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страшно, испугались.</w:t>
            </w:r>
          </w:p>
        </w:tc>
      </w:tr>
      <w:tr>
        <w:trPr>
          <w:trHeight w:val="139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жья коровка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относиться к окружающему миру. Воспитывать интерес к насеком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внешних особенностях, названиях и среде обитания насекомы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детей: летают, жужжат.</w:t>
            </w:r>
          </w:p>
        </w:tc>
      </w:tr>
      <w:tr>
        <w:trPr>
          <w:trHeight w:val="1403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азвлече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природы»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ь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ые эмоции к окружающему нас миру, к природе и всему живом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красоты, желание участвовать в конкурсах и играх со сказочными героями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диагностических исследований определения уровней развития детей экологического кружка « В мире природы» для детей  средней групп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Результаты экологического развития детей предполагается отслеживать с помощью  диагностики три раза в течение учебного года, основанной на наблюдениях за детьми, заполнив следующие диагностические карты.</w:t>
      </w:r>
    </w:p>
    <w:p>
      <w:pPr>
        <w:pStyle w:val="Style16"/>
        <w:jc w:val="both"/>
        <w:rPr/>
      </w:pPr>
      <w:r>
        <w:rPr/>
        <w:t xml:space="preserve"> </w:t>
      </w:r>
      <w:r>
        <w:rPr/>
        <w:t>За каждый показатель диагностических исследований, определения уровней развития детей, ставится соответствующий балл.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0"/>
        <w:gridCol w:w="185"/>
        <w:gridCol w:w="529"/>
        <w:gridCol w:w="529"/>
        <w:gridCol w:w="211"/>
        <w:gridCol w:w="347"/>
        <w:gridCol w:w="530"/>
        <w:gridCol w:w="530"/>
        <w:gridCol w:w="681"/>
        <w:gridCol w:w="185"/>
        <w:gridCol w:w="530"/>
        <w:gridCol w:w="530"/>
        <w:gridCol w:w="211"/>
        <w:gridCol w:w="347"/>
        <w:gridCol w:w="530"/>
        <w:gridCol w:w="530"/>
        <w:gridCol w:w="680"/>
        <w:gridCol w:w="186"/>
        <w:gridCol w:w="530"/>
        <w:gridCol w:w="530"/>
        <w:gridCol w:w="211"/>
        <w:gridCol w:w="347"/>
        <w:gridCol w:w="530"/>
      </w:tblGrid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я о сезонных изменениях  в природе (Название и характерные особенности времен года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частично представления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 представления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родные явления (дождь, ветер, снег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частично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ногообразии растительного мира, называет по 3 представителя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имеет представления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 представления.</w:t>
            </w:r>
          </w:p>
        </w:tc>
      </w:tr>
      <w:tr>
        <w:trPr>
          <w:trHeight w:val="1132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ухода за растениями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частично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ногообразии животного мира, называет по 3 представителя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частично представления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 представления.</w:t>
            </w:r>
          </w:p>
        </w:tc>
      </w:tr>
      <w:tr>
        <w:trPr>
          <w:trHeight w:val="27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птиц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ныш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птицы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ныш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птицы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ныши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 существовании различных сред обитания (земля, воздух, вода)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частично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свои впечатления в продуктивных видах деятельности (анализ свободных работ)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свои впечатления частично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ражает.</w:t>
            </w:r>
          </w:p>
        </w:tc>
      </w:tr>
      <w:tr>
        <w:trPr/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 правила поведения в природе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частично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  <w:ind w:left="140" w:right="140" w:firstLine="400"/>
      <w:jc w:val="both"/>
      <w:textAlignment w:val="top"/>
    </w:pPr>
    <w:rPr>
      <w:rFonts w:ascii="Arial" w:hAnsi="Arial" w:eastAsia="Times New Roman" w:cs="Arial"/>
      <w:color w:val="666666"/>
      <w:sz w:val="24"/>
      <w:szCs w:val="24"/>
    </w:rPr>
  </w:style>
  <w:style w:type="paragraph" w:styleId="C28c11">
    <w:name w:val="c28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7:00Z</dcterms:created>
  <dc:creator>Admin</dc:creator>
  <dc:description/>
  <cp:keywords/>
  <dc:language>en-US</dc:language>
  <cp:lastModifiedBy>Хуснутдинова</cp:lastModifiedBy>
  <dcterms:modified xsi:type="dcterms:W3CDTF">2016-10-03T06:20:00Z</dcterms:modified>
  <cp:revision>3</cp:revision>
  <dc:subject/>
  <dc:title/>
</cp:coreProperties>
</file>