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по литературному чтению 4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16 – 2017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УМК «Школа Росс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я начальных классов Смирновой Алины Александровн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Москва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 для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летней начальной школ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ы: Л.Ф.Климанова, В.Г. Горецкий, М.В. Голов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ному чтению</w:t>
      </w:r>
      <w:r>
        <w:rPr>
          <w:rFonts w:cs="Times New Roman" w:ascii="Times New Roman" w:hAnsi="Times New Roman"/>
          <w:sz w:val="24"/>
          <w:szCs w:val="24"/>
        </w:rPr>
        <w:t xml:space="preserve"> для 4 класса общеобразовательной  школы  разработана  на  основе  Примерной программы начального общего образования, авторской программы Л. Ф. Климановой, В. Г. Горецкого, М. В. Головановой «Литературное чтение», утвержденной Минобрнауки РФ в соответствии с требованиями Федерального компонента государственного стандарта начального образовани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– один из основных предметов в системе подготовки  младшего  школьника.  Наряду  с  русским  языком  он 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В результате освоения предметного содержания литературного чтения учащиеся должны приобрести общие учебные умения, навыки и способы деятельности: осознанно читать, строить диалогическое и моно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учебных часа. Формой итоговой аттестации  обучающихся  4  класса  предполагается  проверка  навыка  чт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тературное</w:t>
      </w:r>
      <w:r>
        <w:rPr>
          <w:rFonts w:cs="Times New Roman" w:ascii="Times New Roman" w:hAnsi="Times New Roman"/>
          <w:sz w:val="24"/>
          <w:szCs w:val="24"/>
        </w:rPr>
        <w:t xml:space="preserve">  чтение. 4 класс : учеб. для общеобразоват. учреждений : в 2 ч. / сост. Л. Ф. Климанова [и др.]. – М. : Просвещение, 2013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лиманова, Л. Ф. </w:t>
      </w:r>
      <w:r>
        <w:rPr>
          <w:rFonts w:cs="Times New Roman" w:ascii="Times New Roman" w:hAnsi="Times New Roman"/>
          <w:sz w:val="24"/>
          <w:szCs w:val="24"/>
        </w:rPr>
        <w:t>Уроки литературного чтения : метод. пособие к учебнику  «Литературное  чтение.  Родная  речь». 4 класс / Л. Ф. Климанова. – М. : Просвещение, 2013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– 102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– 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ного чтения призван ввести ребенка в мир художественной  литературы и помочь ему осмыслить образность словесного искусства, посредством которой художественное произведение раскрывается во всей своей полноте и многогранности. 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ические подходы к анализу произведения, предусмотренные курсом литературного чтения, помогут учителю избежать односторонности в изучении литературного произведения, когда предметом рассмотрения становится лишь сюжетно-информационная сторона текста. В поле внимания начинающего читателя должны оказаться образность художественного произведения, авторское отношение к окружающему, ценностные ориентации и нравственные проблемы, волнующие писа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е программы предполагают такое содержание учебных книг, их структуру и методику обучения, которые строятся на основе двух ведущих принципов: художественно-эстетического и литературоведческ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Художественно - эстетический принцип</w:t>
      </w:r>
      <w:r>
        <w:rPr>
          <w:rFonts w:cs="Times New Roman" w:ascii="Times New Roman" w:hAnsi="Times New Roman"/>
          <w:sz w:val="24"/>
          <w:szCs w:val="24"/>
        </w:rPr>
        <w:t xml:space="preserve"> определяет 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 установление межпредметных связей с другими видами искус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тературоведческий принцип</w:t>
      </w:r>
      <w:r>
        <w:rPr>
          <w:rFonts w:cs="Times New Roman" w:ascii="Times New Roman" w:hAnsi="Times New Roman"/>
          <w:sz w:val="24"/>
          <w:szCs w:val="24"/>
        </w:rPr>
        <w:t xml:space="preserve"> в его  преломлении к особенностям начального этапа обучения реализуется при анализе художественного текста, выдвигая на первый план художественный образ как общий язык искусства в целом и литературы в част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 Слово рассматривается не изолированно, а в образной системе произведения, в его  реальном контексте, который наполняет смыслом и значением не только образные, но и нейтральный слова и выражения. Работа над художественным произведением не должна сводиться к выявлению эпитетов, сравнений и других средств художественной  выразительности.  В начальной школе анализ образных  средств языка долен, проводиться лишь в той мере, в какой он помогает детям почувствовать целостность художественного образа и пережить его содержание. Литературоведческий принцип находит свое выражение в программе в том, что она охватывает все основные литературные жанры: сказки, стихи, рассказы, бас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с литературного чтения не предполагает знакомства детей с особенностями творчества писателей, ибо у младших  школьников еще нет достаточной начитанности, необходимых жизненных наблюдений и обобщений. Таким образом, литературное чтение в младших классах выступает в качестве органического звена единой и непрерывной системы литературного образования в средней шко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по чтению для младших школьников четко ориентирована на формирование и развитие у учащихся речевых навыков, главным из которых является навык чтения. Задача уроков литературного чтения заключается в интенсивном развитии навыка чтения как вида речевой деятельности: от громкоречевой формы чтения до чтения про себя, осуществляемого  как умственное действие, протекающее во внутреннем пла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навыка чтения на первом году обучения предполагает формирование целостных синтетических приемов чтения на уровне слова, на втором году обучения - постепенное введение чтения про себя, на третьем году обучения - наращивание скорости чтения и овладение рациональными приемами чт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раллельно с формированием беглого чтения в течение всех лет ведется целенаправленная работа по формированию умения постигать смысл прочитанного, обобщать и выделять главное. Учащиеся овладевают приемами выразительного чтения, решают разнообразные коммуникативные задачи, возникающие при чтении. Разбирая произведения, дети обучаются переносу приемов выразительного устно-речевого общения на чтение текс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обучении чтению знания детей должны пополниться элементарными сведениями литературоведческого характера: простейшими сведениями об авторе-писателе, о теме читаемого произведения, его жанре, особенностях малых фольклорных жан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программы литературоведческого чтения является введение в ее содержание раздела «Опыт творческой деятельности и эмоционально-чувственного отношения к действительности». Этот раздел даст возможность включить в процесс обучения те приемы и способы деятельности детей, которые помогут им воспринимать художественное произведение на основе проявления собственных творческих способ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тература относится к наиболее сложному, интеллектуальному виду искусства, восприятие произведений которого носит опосредованный характер: человек получает тем большее наслаждение художественными образами, чем ярче оказываются представления, которые возникают у него в процессе чтения. Характер и полнота восприятия литературного произведения во многом определяются конкретно-чувственным опытом и умением ребенка воссоздать словесные образы, соответствующие авторскому текс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им образом, курс литературного чтения нацелен  на решение следующих основны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способность полноценно воспринимать художественное произведение, сопереживать героям, эмоционально откликаться  на прочитанн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ь в постоянном чтении книг, развивать интерес к литературному творчеству, творчеству писа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азвитие речи школьников и активно формировать навыки чтения и речевые ум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личными видами текс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углубления читательского опыта детей в программу вводятся отдельные произведения, которые затем повторяются в программе 5-8 клас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отъемлемой частью курса литературного чтения является внеклассное чтение, которое проводится в форме самостоятельного домашнего чтения и уроков внеклассного чт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  4 класс (102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должается работа с произведениями фольклора, дети знакомятся с былинами, читают отрывки из древнерусских повестей и «Начальной русской летописи». Расширяется круг произведений отечественной, зарубежной классики и современной детской литературы, усложняется структура курса и содержание произведений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тописи.  Былины, древнерусские повести, жития  (5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куда пошла Русская земля («И повесил Олег щит свой на вратах Цареграда ... »; «Начали братья эти составлять славянскую азбуку ... » и др.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Ильины три поездочки»; «Илья Муромец выходит на свободу»; «Садко» (отрывок); «Повесть О Петре и Февронии» (отрывок); «Житие Сергия Радонежского» (отрывок)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удесный мир классики (2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. А. Жуковский («Сказка О царе Берендее ... »); П. П. Ершов («Конек-горбунок» (отрывок); А. С. Пушкин («Птичка»; «Няне»; «Туча»; «Осень» (отрывок); «Птичка Божия не знает ... »; «Люблю тебя, Петра творенье ... »; «Сказка о мертвой царевне ... »); Я. Ю. Лермонтов («Дары Терека» (отрывок); «Ашик-Кериб»); .1. Н. Толстой («Детство» (отрывок); А. П. Чехов («Мальчики»);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ные сказки (16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. Ф. Одоевский («Городок в табакерке»); А. И. Куприн («Баррбос и Жулька» ); Д. Н. Мамин-Сибиряк («Приемыш»); В. М. Гарршин («Сказка о жабе и розе»)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. Т. Аксаков.  «Аленький цветочек», </w:t>
      </w:r>
      <w:r>
        <w:rPr>
          <w:rFonts w:cs="Times New Roman" w:ascii="Times New Roman" w:hAnsi="Times New Roman"/>
          <w:sz w:val="24"/>
          <w:szCs w:val="24"/>
        </w:rPr>
        <w:t xml:space="preserve"> П. П. Бажов («Серебряное копытце»)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ие тетради (21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ветлый край берез, моя Россия!» Ф. И. Тютчев («Еще земли печален вид ... »; «Эти бедные селенья ... »; «Как неожиданно и ярко ... »); А. А. Фет («Учись у них -  у дуба, у березы ... »; «Бабочка»); И. И. Козлов («Киев»; «Вечерний звон»); К. Ф. Рылеев («Иван Сусанин»); В. Г. Бенедиктов («Москва»); Е. А. Баратынский («Весна, весна! Как воздух чист ... »; «Где сладкий шепот ... »); А. Н. Плещеев («Дети И птичка»); И. С. Никитин («В синем небе плывут над полями ... »; «Русь»); Н. А. Некрасов («Тишина» (отрывок); «Накануне Светлого праздника»); А. Н. Апухтин («Проселок»); С. Д. Дрожжин («Родине»); К. Д. Бальмонт («Росинка»); И. А. Бунин («Родина»; «Листопад»); А. В. Кольцов («Урожай» ). Страна детства. А. Н. Плещеев («Детство»; «Былое»);  И. З. Суриков («В ночном»);  И. С. Никитин («Воспоминания О детстве»; «Музыка леса»);  Н. А. Некрасов («В зимние сумерки нянины сказки ... »); Я. П. Полонский («Я помню, как детьми с румяными щеками ... »);  И. А. Бунин («Матери»). «Тихая моя родина». А. А. Ахматова («Мужество»); Б. Л. Пастернак («Золотая осень»); С. А. Клычков («Ранняя весна»; «Весна в лесу»); С. А. Есенин («Лебедушка»; «Погасло солнце. Тихо на лужке ... »; «Задремали звезды золотые ... »; «Я покинул родимый дом ... »); А. А. Прокофьев («Закат»; «Я поднял дерево ... »); Д. Б. Кедрин («Бабье лето»); Б. А. Слуцкий («Лошади в океане»); А. В. Жигулин («О, Родина! .. »); Н. М. Рубцов («Тихая моя родина»; «Сентябрь»). «Мне вспомнились детства далекие годы ... » В. Я. Брюсов '«Опять сон»; «Детская»); Н. С. Гумилев («Детство»);  М. И. Цветаева («Бежит тропинка с бугорка ... »;  «Красною кистью ... »; «За книгами»);  С. А. Есенин («Бабушкины сказки»);  А. Т. Твардовский («Две кузницы»);  В. М. Тушнова («Стихи о дочери», «Синицы»);  Н. М. Рубцов («Хлеб»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 детства.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С. Шмелев («Егорьев день»); В.В. Набоков («Бабочки»; «Первая любовь»); А. И. Цветаева «Детство»); Б. К. Зайцев («Домашний лар»); Б. С. Житков («Как я ловил человечков»); К.Г. Паустовский («Корзина с еловыми шишками»); М. М. Зощенко («Елка»); А. П. Платонов («Сухой хлеб»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и 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8 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 М. Пришвин («Выскочка»); К. Г. Паустовский («Скрипучие половицы»); Е. И. Чарушин («Кабан»); В. П. Астафьев («Стрижонок Скрип»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у время - потехе 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7 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 Л. Шварц («Сказка о потерянном времени»); В. Ю. Драгунский («Англичанин Павел»; «Что любит Мишка»); В. В. Голявкин («Никакой горчицы я не ел»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 «Фантазия» (4 ч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 С. Велтистов («Миллион и один день, каникул»); К. Булычев («Консилиум»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на (6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. С. Никитина «Русь», С. Д. Дрожжина «Родине», А. В. Жигулина «О, Родина!  В неярком блеске...», Б. А. Слуцкого «Лошади  в океане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убежная литература (9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. Свифт («Путешествие Гулливера» ); Э. Распе («Приключения барона Мюнхгаузена»); Г. Х. Андерсен («Русалочка»); М. Твен («Приключения Тома Сойера» ); С. Лагерлеф («Сказания о Христе»,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Святая ночь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развитию речевых умений и навы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боте с текстом к концу 4 кла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сознательного, правильного и выразительного чтения целыми словами при темпе громкого чтения не менее 90 слов в мин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содержание прочитанного произведения, определять его те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мысловые связи между частями прочитанного текста, определять главную мысль прочитанного и выражать ее своими словам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к прочитанному - полный, краткий, картинны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ить в пересказы элементы описания, рассуждения и цитиров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ересказ (краткий, полный, выборочный, творческий) прочитанного текста (с изменением лица рассказчика, от имени одного из персонажей), придумать начало повествования или его возможное продолжение и завершени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в тексте слова автора, действующих лиц, пейзажные и бытовые описа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ли с помощью учителя давать простейшую характеристику основным действующим лицам произведения; осознанно и полно воспринимать содержание читаемого учителем или одноклассником произведения, устного ответа товарища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выполнение любой проделанной работы, учебного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зусть не менее 15 стихотворений классиков отечественной и зарубежной литератур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, темы и сюжеты 2-3 произведений больших фольклорных жанров, а также литературных произведений классических писателей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6-7 народных сказок (уметь их пересказать), знать более 10 пословиц, 2-3 крылатых выражения (усвоить их смысл и уметь сказать, в какой жизненной ситуации можно кстати употребить и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835"/>
        <w:gridCol w:w="3543"/>
        <w:gridCol w:w="142"/>
        <w:gridCol w:w="6237"/>
        <w:gridCol w:w="993"/>
        <w:gridCol w:w="708"/>
      </w:tblGrid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ов, т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УУ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учебником литературного чтения, с его содержанием, системой условных обозначений, словарем, с обращением авторов; обобщить знания, полученные на уроках литературного чтения в  3 классе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научно-познаватель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научно-познавательной статьи учебника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бережливого отношения к учебной книге, аккуратность в ее использовании, знание правил выбора обложки и закладки для учебной кни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писи, былины, сказания, жития. (4 часа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Летописи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«И повесил Олег щит свой на вратах Царьград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чить находить в былине аналогии с реальными историческими событиями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научно-познаватель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научно-познавательной статьи учебника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важения к истории своей Род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спомнил Олег коня своего». Сравнение текста летописи с текстом А.С. Пушк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ознакомить с отрывкам из летописей, помочь им понять необходимость знания истории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научно-познаватель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научно-познавательной статьи учебника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бережного отношения к учебной книге, уважения к истории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ьины три поездочки». Прозаический текст былины в пересказе И. Карнаухово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сознанно, правильно, выразительно читать вслух. Самостоятельно давать характеристику героя. Составлять план текста. Относить прочитанное произведение  к определенному. периоду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оэтического 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чувств гордости за свою родину, ее историю, на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Сергия Радонежского». Обобщение по раздел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разных способов поиска учебной информации в справочниках, словарях, энциклопедиях и интерпретация информации в соответствии с коммуникативными и познаватель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чувств гордости за свою родину, ее историю, на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пере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. (20 часов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Пётр Петрович Ершов «Конёк - горбунок»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жизнью и творчеством П.П. Ершова; развитие умения выразительно читать произведение, передавая интонацией настроение, поиск нужных отрывков в тексте по вопросам; развитие памяти, речи, мышления, воображения; понимание поступков и характеристика героев, сравнение литературной и народной сказо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равственных ценностей, проявление интереса к чтению и изучению творчества класс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 «Конёк - горбунок». Сравнение литературной и народной сказок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 «Конёк - горбунок». Характеристика героев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наизу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Няне»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знью и творчеством А.С. Пушкина или напомнить о них; развитие умения выразительно читать произведение, передавая интонацией настроение, нахождение нужного отрывка в тексте по вопросам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А.С. Пушк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Туча», «Унылая пора! Очей очарованье!..»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мертвой царевне и о семи богатырях»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казкой А.С. Пушкина; анализ поступков героев; обучение грамоте, выразительному чтению; сравнение сказки народной и литературной, деление текста на части; формирование умения анализировать литературное произведение, выделение скрытой мысли, заключенной в сказке; воспитание культуры речи, слушания, высказывания, эмоций; различение «+» и «-» героев, оценивание их поступков; работа с  текстом учебника, поиск ответов, опираясь на текст; развитие памяти, логического мышления,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мертвой царевне и о семи богатырях». Характеристика героев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мертвой царевне и о семи богатырях». Деление текста на части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по сказкам  А. С. Пушки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пецифических особенностей сказ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равнение книг, представленных на выставке, планирование своей деятельности по решению учебной задачи, оценивание своей работы на уроке, работа в группе; проявление интереса к творчеству А.С. Пушкина, его биограф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Дары Терека»,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жизнью и творчеством М.Ю. Лермонтова; представление о разнообразии жанров произведений автора; умение чувствовать и понимать образный язык художественного произведения; закрепление знаний о средствах художественной выразительности; отработка навыка выразительного чтения стихотворений; развитие поэтического слуха, воображения и образного мышления, речи, творческих способностей; определение темы и идеи произведения, анализ поступков героев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и осмысление нравственных уроков, которые дает изучаемое произведение, умение работать с текстом, осуществлять поиск необходимой информации в книге, ориентироваться в учебной и художественной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произведениям М.Ю. Лермонт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Ашик-Кериб»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Ашик-Кериб». Сравнение мотивов русской и турецкой сказок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чтение по ро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Ашик-Кериб». Характеристика героев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Л. Н. Толстого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жизни и творчестве писателя. Жанры литературных произведений (автобиографическая повесть). Составление характеристики героя. Осознанное, выразительное 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, события, последовательность. Жанры литературных произведений, басня как жанр. Своеобразие басен писателя. Подбор пословиц и поговорок к произведению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Л.Н. Толст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Л. Н. Толсто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«Детство»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Л. Н. Толстой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«Как мужик убрал камень». Басня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Мальчики»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я услышанного. Участие в диалоге при обсуждении прослушанного (прочитанного) произведения. Составление плана. Работа над пересказом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и осмысление нравственных уроков, которые дает изучаемое произведение, умение работать с текстом, осуществлять поиск необходимой информации в книге, ориентироваться в учебной и художественной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произведениям А. П. Чех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«Мальчики». Главные герои рассказа – герои своего времени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КВН по разделу «Чудесный мир классики»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я по разделу;  умение прислушиваться к мнению товарищей, принимать правильное решение в коллективе, отстаивать свою точку зрения; развитие речи, мыслительные операции и творческие способ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очитан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, обсуждение в группе ответов на вопросы учителя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ение бережного отношения к художественной книге, аккуратность в ее использовании, знание правила выбора кни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ученных знаний учащихся по раздел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я произведений; умение характеризовать героев произведения, сравнивать сюжеты, героев; поиск необходимой информации в соответствии с заданием; определение основной мысли, соотнесение пословицы с темой изучаемо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. (10 часов).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Ф.И. Тютчев «Еще земли печален вид…», «Как неожиданно и ярко…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 жизни и творчестве поэта. Настроение лирического героя. Работа над образными средствами язы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жанров произведений на основе сравнения персонажей. Связь литературы с музыкой и живопись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Ф.И. Тютче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. Фет «Весенний дождь». «Бабочка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А. А. Ф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А. Баратынский. «Весна! Весна!..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поэта. Учиться наблюдать взаимосвязь поэзии с др.видами искусств. Общие сюжетные линии с произведениями А.С.Пушкина (Буря мглою…) Образные средства язы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Е.А. Баратын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 «Дети и птичка». Ритм стихотвор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 творчестве поэта. Наблюдение над изменением ритма стихотворения, его целесообразностью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сть и выразительность чт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А.Н. Плещее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В синем небе плывут над полями…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сть и выразительность чт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ение сведений о творчестве поэ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ю   оценочных  суждений о прочитанном произвед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И.С. Никит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Некрасов «Школьники»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ение сведений о творчестве поэта. Герои стихотворений, их эмоциональное состояние. Работа над вариативностью интонирования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Н.А. Некрас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 «В зимние сумерки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Бунин «Листопа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изнью и творчеством поэта. Анализ образных средств языка, их роль в произведении. Словесное рисование. Практическое рисование. Взаимосвязь живописи и поэз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И.А. Бу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разделу «Поэтическая тетрад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знанность и выразительность ч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, авторские выставки книг, их анализ. Образные средства языка, их роль в поэтическом произведении. Восстановление стихотворных строк. Знакомство с понятием «строфа»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очитан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, обсуждение в паре ответов на вопросы учителя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ение бережного отношения к природе, к родному кра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ученных знаний учащихся по разделу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я произведений; умение характеризовать героев произведения, сравнивать поэтические сюжеты, героев; поиск необходимой информации в соответствии с заданием; определение основной мысли, соотнесение пословицы с темой изучаемо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.(16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о-познавательная сказка. Сочетание реальных и фантастических событий в сказке В. Ф. Одоевского «Городок в табакерк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автор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родная сказка, литературная, работа с иллюстрацие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над нравственными ценностями литературных сказок русских и зарубежных писателей, знание и умение оперировать понятиями «система нравственных ценностей», «добро побеждает зло», «в чем смысл добра», «почему сказка всегда заканчивается хорошо», «литературная сказка», «авторская сказка», «тексты повествовательного характер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И.А. Бу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Ф. Одоевский «Городок в табакерке». Составление плана текста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 Особенности поведения, внешнего облика, речи героев сказки. Виды планов. Составление плана текста (эмоционального)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над нравственными ценностями литературных сказок русских писа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бсуждение  в паре и группе ответов на вопросы учителя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ение интереса к литературной ска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Ф. Одоевский «Городок в табакерке». Подробный пересказ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М. Гаршин «Сказка о жабе и  розе». Особенности данного литературного текста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наний о творчестве авт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Народная сказка, литературная, работа с иллюстр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В.М. Гарш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М. Гаршина «Сказка о жабе и  розе». Текст – описание в содержании художественного произведения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М. Гаршина «Сказка о жабе и  розе». Герои литературного текст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. П. Бажов «Серебряное копытце»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знью и творчеством автора. Своеобразие языка. Участие в диалоге при обсуждении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П.П. Баж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 П. Бажов «Серебряное копытце». Мотивы народных сказок в авторском текст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 П. Бажов «Серебряное копытце». Герои художественного произ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иллюстрации к произведению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. Аксаков.  «Аленький цветоче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исателя. Народная сказка, литературная, работа с иллюстрацией. Обучать высказывать оценочные суждения о прочитанном произведении (герое, событии)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системы нравственных ценностей, проявление интереса к чтению и изучению творчества С.Т. Акса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. Аксакова «Аленький цветочек». Герои произведения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. Анализировать характер, мотивы поведения героев; выделять фантастические события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 ролям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. Аксакова «Аленький цветочек». Деление текста на част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. Аксакова «Аленький цветочек». Выборочный пересказ сказки. Словесное иллюстрир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диалоге при обсуждении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ересказов, их отличительные черты. Взаимосвязь плана и вида пересказа. Групповая работа (составление плана заданного вида)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любимых писателе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ражение личного отношения к прочитанном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ого устного текста на заданную тему. Иллюстрирование сказок. Роль иллюстраций в понимании прочитанного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очитан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, обсуждение в паре ответов на вопросы учителя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ение бережного отношения к близким люд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ающий урок – игра «Крестики – нолики»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формированности умения работать с учебной книгой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изведений, умение характеризовать героев произведения, сравнивать сюжеты, поиск необходимой информации в соответствии с заданием, определение основной мысли, соотнесение пословицы с темой изучаемо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4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лу время – потехе час (7 часов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рская литературная сказка Е. Л. Шварца «Сказка о потерянном времен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втор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Литературная сказка. Участие в диалоге при обсуждении прочитанного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онятий «благородный поступок», «честность», «верность слову», «делу время - потехе ча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Л. Шварц «Сказка о потерянном  времени». Нравственный смысл произ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. Ю. Драгунский. «Главные реки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б авторе. Жанр – юмористический рассказ. Участие в диалоге, высказывание оценочных суждений с опорой на текст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. Осознанность и выразительность чтения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онятий «благородный поступок», «честность», «верность слову», «делу время - потехе ча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Ю. Драгунский «Что любит Миш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ние небольших письменных ответов на поставленный </w:t>
              <w:br/>
              <w:t>вопрос по прочитанному произведению. Выразительное чтение, использование интонаций, соответствующих смыслу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о ролям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В. Голявкин «Никакой я горчицы не ел». Смысл заголо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амостоятельно находить в тексте с определенной целью отрывки, эпизоды, выражения, слов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онятий «благородный поступок», «честность», «верность слову», «делу время - потехе ча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В. Голявкин «Никакой я горчицы не ел». Инсценирование произ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бщение </w:t>
              <w:br/>
              <w:t xml:space="preserve">по разделу </w:t>
              <w:br/>
              <w:t xml:space="preserve">«Делу – врем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ехе – час». Оценка дости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оставлять простейшие задания для виктор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рочитан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, обсуждение в паре ответов на вопросы учителя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амостоятельности и личной ответственности за свои поступки на основе представлений о нравственных формах общения, навыков сотрудничества со взрослыми и сверстниками в разных социальных ситуациях, умений избегать конфликтов и находить выходы из спорных ситуаций, осмысливать поступки героев литературных произведений, сравнивать их со своими собстве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трана детств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5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. С. Житков. «Как я ловил человечков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жизни автора. Анализ произведения. Обсуждение причин, эмоционального состояния и поступков героев. Обучение умению вести диалог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ословиц и поговорок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мысление понятий «неправда», «вранье», «ложь», формирование системы нравственно – этических ценностей на основе совместного обсуждения проблем, с которыми ученики сталкиваются в жизнен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С. Житков. «Как я ловил человечков».  Герои произ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. Г. Паустовский. «Корзина с еловыми шишками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из жизни авт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оследовательности событий. Оценка событий, поступков героев. Роль образных средств в создании атмосферы произведения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пословиц и поговорок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мысление пословицы «Жизнь дана на добрые дела»,  формирование системы нравственно – этических ценностей на основе совместного обсуждения проблем, с которыми ученики сталкиваются в жизнен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Елк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изнью и творчеством авто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диалоге при обсужде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мысление понятий «неправда», «вранье», «ложь», формирование системы нравственно – этических ценностей на основе совместного обсуждения проблем, с которыми ученики сталкиваются в жизнен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Страна детства». Оценка достижений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поиск необходимой информации в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онятий «благородный поступок», «честность», «верность слову», «делу время - потехе ча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4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детства в произведениях В. Я. Брюсова «Опять сон», «Детска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втора. Словесное рисование. Наблюдение над взаимосвязью интонации и эмоциональной составляющей произведе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кламация произведений. Выразительное чтение, использование интонаций, соответствующих смыслу текста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, умение оперировать понятием «лирическое произвед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ихи о счастливых днях детства. С. А. Есенин. «Бабушкины сказ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 жизни и творчестве поэта. Тема, главная мысль. Организация обсуждения тематики, подбор произведе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ние выразительно читать по книге стихи перед аудиторией.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природы и Родины в стихах М. И. Цветаевой «Бежит тропинка с бугорка», «Наши царст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иографией и творчеством автора.. Интонирование произведе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, главная мысль. Умение выразительно читать по книге стихи перед аудиторией. Выразительное чтение, использование интонаций, соответствующих смыслу 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Поэтическая тетрадь». Оценка дости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игры. Работа над выразительным чтением, изменением интонирования в зависимости от настроения автора или эмоционального состоя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ние выразительно читать по книге стихи перед аудиторией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поиск необходимой информации в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пословицы с темой изучаемого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рода и мы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8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разделом. Д. Н. Мамин-Сибиряк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емыш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б авторе. Главная мысль, герои рассказа. Объяснение причин поступков героев с использованием доказательст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онятий «художественный и познавательный рассказы», «автор-рассказчик», «периодическая литература», привитие нравствен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ношения человека к природе в рассказе Д. Н. Мамина- Сибиряка </w:t>
              <w:br/>
              <w:t>«Приемыш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Тема, главная мысль, герои произведения. Словесное рисование. Соотношение с иллюстрация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упок как характеристики героя произведения А. И. Куприна «Барбос и Жульк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границ понятия «тема» рассказа. Нравственные уроки произведения. Работа над изменением концовки рассказ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воспроизводить содержание рассказ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онятий «автор-рассказчик», «периодическая литератур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. Пришвин «Выскочка». Характеристика геро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сведений об авторе. Анализ текста. Причины и последствия поступков. Обучение аргументац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итие нравствен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. И. Чарушин «Кабан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о своих впечатлениях о произведении (героях, событиях)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и научно – познаватель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итие нравствен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П. Астафьев «Стрижонок Скрип». Герои рассказ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втора. Главная мысль, темы произведения. Тематическое многообраз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нимание содержания литературного произведения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и научно – познаватель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итие нравствен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 П. Астафьев «Стрижонок Скрип». Составление пла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ние последовательно и сознательно перечитать текст с целью переосмыс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е своеобразие произведения. Работа с дополнительной литературой, информацие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Природа и мы». Оценка дости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ражение личного отношения к прочитанному, аргументация своей позиции с привлечением текста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держании текстов. Формирование умения ставить вопросы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и научно – познаватель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итие нравствен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этическая тетрадь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7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его содерж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е раздела, чтение вслух с постепенным переходом про себя, исправление ошибок при повторном чтении, восприятие на слух поэтического произведения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. Л. Пастернак «Золотая осен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и жизнью автора. Картины природы в стихотворен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произведений литературы с другими видами искусства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А. Клычкова «Весна в лес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творчестве автора. Динамика создания картин природы при помощи языковых средств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поставление произведений  художественной литературы и произведений живопис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 Кедрин «Бабье лет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оэтическим произведением. Средства выразительности языка и их роль в создании эмоционального фон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ламация произведений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 «Сентябр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Организация диалога, формирование умения доказывать свою точку зрения, аргументировать её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разительно читать наизусть стихи перед аудиторией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Лебёдуш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умение ориентироваться в учебной и художественной книге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отрывка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конкурс «Поэзии прекрасные стран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енностей поэтического текста и выражение своих чувств, умение оперировать понятиями «наблюдение», «пейзаж», «средства художественной выразительн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один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6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любви </w:t>
              <w:br/>
              <w:t xml:space="preserve">к Родине и ее </w:t>
              <w:br/>
              <w:t>героическому прошлому в стихах И. С. Никитина «Рус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сведений о творчестве автора. Тема и главная мысль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ча при помощи интонации своего отношения к персонажам и событиям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эмоционально откликаться на произведение литературы и живописи, составлять план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рический текст, находить опорные слова, видеть картины Родины, создавать свой текст на основе ключевых слов и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ерировать словами «любовь к Родине», «гордость за свою страну», «картины родного кра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триотическое звучание, выразительность </w:t>
              <w:br/>
              <w:t xml:space="preserve">стихотворения </w:t>
              <w:br/>
              <w:t>С. Д. Дрожжина «Родин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Тема Родины и малой Родин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ать текст с целью переосмысления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эмоционально откликаться на произведение литературы и живописи, составлять план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рический текст, находить опорные слова, видеть картины Род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ерировать словами «любовь к Родине», «гордость за свою страну», «картины родного кра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>В неярком блеске..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главная мысль. Подбор заголовка. Роль сравнения в произведении. Словесное рисование, обоснование цветовой палит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Декламация произведений. Связь литературы с другими видами искусства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эмоционально откликаться на произведение литературы и живописи, составлять план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рический текст, находить опорные слова, видеть картины Род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ерировать словами «любовь к Родине», «гордость за свою страну», «картины родного кра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рок «Кто к нас с мечом придет, тот от меча  погибнет!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богатство литературы, повествующей о ратных подвигах нашего народа. Воспитывать патриотические чувства. Развивать память, речь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ожественного текста, выделение в нем основной мысли, самостоятельный и целенаправленный выбор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художественного текста учебника,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бережного отношения к близким люд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защищали Родин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разитель</w:t>
              <w:br/>
              <w:t xml:space="preserve">но читать наизусть </w:t>
              <w:br/>
              <w:t>стихи перед аудиторией. Выразительное чтение, использование интонаций, соответствующих смыслу текст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эмоционально откликаться на произведение литературы и живописи, составлять план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рический текст, находить опорные слова, видеть картины Род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ерировать словами «любовь к Родине», «гордость за свою страну», «картины родного кра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о разделу «Родина». Оценка достиж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выставка книг и рисунков, их взаимосвязь. Чтение отрывков наизусть. Составление монологического высказывания по тем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шибочное чтение незнакомого текста с соблюдением норм литературного произношения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эмоционально откликаться на произведение литературы и живописи, составлять план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рический текст, находить опорные слова, видеть картины Род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ие правил взаимодействия в паре и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перировать словами «любовь к Родине», «гордость за свою стран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трана Фантазия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4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С. Велтистов. «Приключения Электроника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Жанровые особенности произведения. Анализ поступков герое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жанров произведени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высказываний известных писателей о ценности книг и чтения, нахождение в них общего ценностного с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фантастического произведения учебника, обсуждение в паре ответов на вопросы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ение бережного отношения к учебной книге, осознание пользы книг и чтения для себя, для своего личностного роста, обоснование мотивов посещения библиотеки и выбора книги по своему усмотр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. С. Велтистов. «Приключения Электроника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ир Булычев. </w:t>
              <w:br/>
              <w:t>«Путешествие Алисы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высказываний известных писателей о ценности книг и чтения, нахождение в них общего ценностного с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фантастического произведения учебника, обсуждение в паре ответов на вопросы, доказательство своей точки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ение бережного отношения к учебной книге, осознание пользы книг и чтения для себя, для своего личностного роста, обоснование мотивов посещения библиотеки и выбора книги по своему усмотр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ир Булычев. </w:t>
              <w:br/>
              <w:t>«Путешествие Али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Зарубежная литература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9 ч)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Свифт «Путешествие Гулливера». Фантастические события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зарубежными авторами, их своеобразием. Анализ текста. Работа с деформированным текстом. Вариативность заголовка. Портрет героя на основе текс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произведений зарубежной литературы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иной национальной принадле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Свифта «Путешествие Гулливера». Персонажи в произведени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Х. Андерсен «Русалочка». Авторская сказка. Деление произведения на ча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рои произведения – восприятие и понимание их эмоционально-нравственных </w:t>
              <w:br/>
              <w:t xml:space="preserve">пережи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произведений зарубежной литературы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иной национальной принадле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Х. Андерсен «Русалочка». Рассказ о Русалочке.  Характеристика герое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кста на части. Виды плана. Работа над планом. Пересказ фрагментов сказк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ереска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Твен. «Приключения Тома Сойер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авто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отношения людей. Участие в диалоге при обсуждении прослушанного (про-</w:t>
              <w:br/>
              <w:t>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произведений зарубежной литературы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, умений срав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Твен. «Приключения Тома Сойера». Сравнение героев и их поступк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рои произведения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Лагерлеф «Святая ночь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ведения. Нравственные уроки произвед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произведений зарубежной литературы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, развитие самостоятельности и личной ответственности за свои поступки на основе представлений о нравственных нормах общения, развитие навыков сотрудничества со взрослыми и сверстниках в разных социальных ситуациях, умений избегать конфликтов и находить выход из спорных ситуаций, срав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Лагерлеф. «В Назарет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изведения. Причины и последствия поступков, с опорой на текст.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произведений зарубежной литературы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, развитие самостоятельности и личной ответственности за свои поступки на основе представлений о нравственных нормах общения, развитие навыков сотрудничества со взрослыми и сверстниках в разных социальных ситуациях, умений избегать конфликтов и находить выход из спорных ситуаций, срав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формированности ум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тать выразительно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игра «Литературные тайн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, обобщение и систематизация знаний. Конкурсная программа на знание авторов, текстов, терминологии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учебной задачи урока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на основе произведений зарубежной литературы, обсуждение в паре ответов на вопросы учебника, доказательство своей точки з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, развитие самостоятельности и личной ответственности за свои поступки на основе представлений о нравственных нормах общения, развитие навыков сотрудничества со взрослыми и сверстниках в разных социальных ситуациях, умений избегать конфликтов и находить выход из спорных ситуаций, сравнивать поступки героев литературных произведений со своими собственными поступками, осмысливать поступки геро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Arial Unicode MS"/>
      <w:color w:val="00000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1:00Z</dcterms:created>
  <dc:creator>Admin</dc:creator>
  <dc:description/>
  <cp:keywords/>
  <dc:language>en-US</dc:language>
  <cp:lastModifiedBy>Учитель</cp:lastModifiedBy>
  <cp:lastPrinted>2010-09-16T20:47:00Z</cp:lastPrinted>
  <dcterms:modified xsi:type="dcterms:W3CDTF">2016-09-28T12:16:00Z</dcterms:modified>
  <cp:revision>12</cp:revision>
  <dc:subject/>
  <dc:title/>
</cp:coreProperties>
</file>