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ы: А.Л. Чекин, Р.Г. Чура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ля УМК системы «Перспективная нача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Jc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lang w:val="ru-RU"/>
        </w:rPr>
        <w:t xml:space="preserve">Пояснительная записка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Изучение математики в начальной школе имеет следующие </w:t>
      </w:r>
      <w:r>
        <w:rPr>
          <w:rFonts w:cs="Times New Roman" w:ascii="Times New Roman" w:hAnsi="Times New Roman"/>
          <w:b/>
          <w:lang w:val="ru-RU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u w:val="single"/>
          <w:lang w:val="ru-RU"/>
        </w:rPr>
        <w:t>Развитие у обучающихся познавательных действий</w:t>
      </w:r>
      <w:r>
        <w:rPr>
          <w:rFonts w:cs="Times New Roman" w:ascii="Times New Roman" w:hAnsi="Times New Roman"/>
          <w:lang w:val="ru-RU"/>
        </w:rPr>
        <w:t>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Математическое развитие младшего школьника</w:t>
      </w:r>
      <w:r>
        <w:rPr>
          <w:rFonts w:cs="Times New Roman" w:ascii="Times New Roman" w:hAnsi="Times New Roman"/>
          <w:lang w:val="ru-RU"/>
        </w:rPr>
        <w:t xml:space="preserve">: использование математических представлений для описания окружающей действительности в количественном и пространственном отношении; 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своение</w:t>
      </w:r>
      <w:r>
        <w:rPr>
          <w:rFonts w:cs="Times New Roman" w:ascii="Times New Roman" w:hAnsi="Times New Roman"/>
          <w:i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начальных математических знаний</w:t>
      </w:r>
      <w:r>
        <w:rPr>
          <w:rFonts w:cs="Times New Roman" w:ascii="Times New Roman" w:hAnsi="Times New Roman"/>
          <w:lang w:val="ru-RU"/>
        </w:rPr>
        <w:t xml:space="preserve">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</w:t>
      </w:r>
      <w:r>
        <w:rPr>
          <w:rFonts w:cs="Times New Roman" w:ascii="Times New Roman" w:hAnsi="Times New Roman"/>
        </w:rPr>
        <w:t xml:space="preserve">Проявлять математическую готовность к продолжению образ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оспитани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итичности мышления, интереса к умственному труду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ru-RU"/>
        </w:rPr>
        <w:t>Формирование идейно-нравственных, культурных и этических принципов, норм поведения</w:t>
      </w:r>
      <w:r>
        <w:rPr>
          <w:rFonts w:cs="Times New Roman" w:ascii="Times New Roman" w:hAnsi="Times New Roman"/>
          <w:color w:val="000000"/>
          <w:lang w:val="ru-RU"/>
        </w:rPr>
        <w:t>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lang w:val="ru-RU"/>
        </w:rPr>
        <w:t xml:space="preserve">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(приказ Минобрнауки РФ № 373 от 6 октября 2009г) и обеспечена: 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u w:val="single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>Чекин А.Л. Математика. 3 класс: Учебник. В 2 ч. — М.: Академкнига/Учебник, 2010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харова О.А., Юдина Е.П. </w:t>
      </w:r>
    </w:p>
    <w:p>
      <w:pPr>
        <w:pStyle w:val="Style14"/>
        <w:autoSpaceDE w:val="false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Инструмент по отслеживанию результатов работы</w:t>
      </w:r>
      <w:r>
        <w:rPr>
          <w:rFonts w:cs="Times New Roman" w:ascii="Times New Roman" w:hAnsi="Times New Roman"/>
          <w:u w:val="single"/>
          <w:lang w:val="ru-RU"/>
        </w:rPr>
        <w:t xml:space="preserve">: 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арова О.А. Проверочные работы по математике и технология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и коррекции знаний  учащихся (1-4 классы): Методическое пособие. — М.: Академкнига/Учебник, 2010.</w:t>
      </w:r>
    </w:p>
    <w:p>
      <w:pPr>
        <w:pStyle w:val="Style14"/>
        <w:autoSpaceDE w:val="false"/>
        <w:ind w:left="0" w:hanging="0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кин А.Л. Математика. 1-4 класс: Методическое пособие для учителя.— М.: Академкнига/Учебник, 2010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u w:val="single"/>
          <w:lang w:val="ru-RU"/>
        </w:rPr>
        <w:t>Программа по курсу «Математика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pacing w:val="-4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Авторская  программа по математике  А. Л. Чекина, Р.Г. Чурак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М.:  Академкнига/учебник , 2011 г. – Ч.1: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240 с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.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pacing w:val="-4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курса  «Математик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 школе, а также пригодятся в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lang w:val="ru-RU"/>
        </w:rPr>
        <w:t>целей: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математическое развитие</w:t>
      </w:r>
      <w:r>
        <w:rPr>
          <w:rFonts w:cs="Times New Roman" w:ascii="Times New Roman" w:hAnsi="Times New Roman"/>
          <w:lang w:val="ru-RU"/>
        </w:rPr>
        <w:t xml:space="preserve"> младшего школьника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Style14"/>
        <w:ind w:left="0" w:firstLine="709"/>
        <w:jc w:val="both"/>
        <w:rPr/>
      </w:pPr>
      <w:r>
        <w:rPr>
          <w:rFonts w:cs="Times New Roman" w:ascii="Times New Roman" w:hAnsi="Times New Roman"/>
          <w:b/>
          <w:lang w:val="ru-RU"/>
        </w:rPr>
        <w:t>освоение</w:t>
      </w:r>
      <w:r>
        <w:rPr>
          <w:rFonts w:cs="Times New Roman" w:ascii="Times New Roman" w:hAnsi="Times New Roman"/>
          <w:lang w:val="ru-RU"/>
        </w:rPr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Style14"/>
        <w:ind w:left="0" w:firstLine="709"/>
        <w:jc w:val="both"/>
        <w:rPr/>
      </w:pPr>
      <w:r>
        <w:rPr>
          <w:rFonts w:cs="Times New Roman" w:ascii="Times New Roman" w:hAnsi="Times New Roman"/>
          <w:b/>
          <w:lang w:val="ru-RU"/>
        </w:rPr>
        <w:t>развитие</w:t>
      </w:r>
      <w:r>
        <w:rPr>
          <w:rFonts w:cs="Times New Roman" w:ascii="Times New Roman" w:hAnsi="Times New Roman"/>
          <w:lang w:val="ru-RU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TextBodyIndent"/>
        <w:ind w:left="0" w:firstLine="669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оответствии с новыми требованиями предлагаемый </w:t>
      </w:r>
      <w:r>
        <w:rPr>
          <w:rFonts w:cs="Times New Roman" w:ascii="Times New Roman" w:hAnsi="Times New Roman"/>
          <w:b/>
          <w:lang w:val="ru-RU"/>
        </w:rPr>
        <w:t>начальный курс математики,</w:t>
      </w:r>
      <w:r>
        <w:rPr>
          <w:rFonts w:cs="Times New Roman" w:ascii="Times New Roman" w:hAnsi="Times New Roman"/>
          <w:lang w:val="ru-RU"/>
        </w:rPr>
        <w:t xml:space="preserve"> изложенный в учебниках 1-4 классов УМК «Перспективная начальная школа»,  имеет целью: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 у обучающихся познавательных действий: логических и алгоритмических, включая знаково-символические, а также аксиоматические представления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 и т.д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воение обучающимися 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места курса «Математики» в учебном плане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оответствии с Федеральным базисным учебным планом и программой по математике предмет  «Математика» изучается с 1 по 4 класс. 3 класс </w:t>
      </w:r>
      <w:r>
        <w:rPr>
          <w:rFonts w:cs="Times New Roman" w:ascii="Times New Roman" w:hAnsi="Times New Roman"/>
          <w:b/>
          <w:lang w:val="ru-RU"/>
        </w:rPr>
        <w:t>четыре</w:t>
      </w:r>
      <w:r>
        <w:rPr>
          <w:rFonts w:cs="Times New Roman" w:ascii="Times New Roman" w:hAnsi="Times New Roman"/>
          <w:lang w:val="ru-RU"/>
        </w:rPr>
        <w:t xml:space="preserve"> часа в неделю. </w:t>
      </w:r>
    </w:p>
    <w:p>
      <w:pPr>
        <w:pStyle w:val="TextBodyInden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Ценностные ориентиры содержания  курса «Математика»</w:t>
      </w:r>
    </w:p>
    <w:p>
      <w:pPr>
        <w:pStyle w:val="Style14"/>
        <w:ind w:left="0"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В основе  учебно-воспитательного процесса лежат следующие </w:t>
      </w:r>
      <w:r>
        <w:rPr>
          <w:rFonts w:cs="Times New Roman" w:ascii="Times New Roman" w:hAnsi="Times New Roman"/>
          <w:b/>
          <w:lang w:val="ru-RU"/>
        </w:rPr>
        <w:t>ценности</w:t>
      </w:r>
      <w:r>
        <w:rPr>
          <w:rFonts w:cs="Times New Roman" w:ascii="Times New Roman" w:hAnsi="Times New Roman"/>
          <w:lang w:val="ru-RU"/>
        </w:rPr>
        <w:t xml:space="preserve"> математики: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 по времени, образование целого из частей, изменение формы, размера и т.д.);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lang w:val="ru-RU"/>
        </w:rPr>
        <w:t>Владение математическим языком, алгоритмами, элементами математической логики позволяет ученику совершенствовать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одержание курса «Математика»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 класс (136 часов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исла и величины (10 ч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Нумерация и  сравнение многозначных чисел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lang w:val="ru-RU"/>
        </w:rPr>
        <w:t>Получение новой разрядной единицы - тысяча. «Круглые» тысячи. Разряды единиц тысяч,  десятков тысяч, сотен тысяч. Класс единиц и класс тысяч. Принцип устной нумерации с использованием названий классов. Поразрядное сравнение многозначных чисе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туральный ряд и другие числовые последовательности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еличины и их измерени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ицы массы - грамм. Тонна. Соотношение между килограммом и граммом (1кг=1000г), между тонной и килограммом (1т=1000кг), между тонной и центнером (1т=10ц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рифметические действия (46 ч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лгоритмы сложения и вычитания многозначных чисел «столбиком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очетательное свойство умножения. Группировка множителей. Умножение суммы на число и числа на сумму. Умножение многозначного числа на однозначное и двузначное. Запись умножения «в столбик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ление как действие, обратное умножению. Табличные случаи деления. Взаимосвязь компонентов и результатов действий умножения и деления. Решение уравнений с неизвестным множителем, неизвестным делителем, неизвестным делимым. Кратное сравнение чисел и величин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евозможность деления на 0. Деление числа на 1 и на само себ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Деление суммы и разности на число. Приемы устного деления двузначного числа на однозначное, двузначного числа на двузначное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множение и деление на 10, 100, 1000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йствия первой и второй ступеней. Порядок выполнения действий. Нахождение значения выражения в несколько действий со скобками и без скобок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ычисления и проверка вычислений с помощью калькулятор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икидка и оценка суммы, разности, произведения, частног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Использование свойств арифметических действий для удобства вычислен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кстовые задачи (36 ч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остые арифметические сюжетные задачи на умножение и деление, их решение. Использование графического моделирования при решении задач на умножение и деление. Моделирование и решение простых арифметических сюжетных задач на умножение и деление с помощью уравнен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оставные задачи на все действия. Решение составных задач по «шагам» (действиям) и одним выражением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дачи с недостающими данными. Различные способы их преобразования в задачи с полными данным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дачи с избыточными данными. Использование набора данных, приводящих  к решению с минимальным числом действий. Выбор рационального пути реш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еометрические фигуры (10 ч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иды треугольников: прямоугольные, остроугольные; разносторонние и равнобедренные. Равносторонний треугольник как частный случай равнобедренного. Высота треугольник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адачи на разрезание и составление геометрических фигур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накомство с кубом и его изображением на плоскости. Развертка куб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строение симметричных фигур на клетчатой бумаге и с помощью чертежных инструмент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еометрические величины (14 ч)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Единица длины - километр. Соотношение между километром и метром (1км=1000м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Единица длины - миллиметр. Соотношение между метром и миллиметром (1м=1000мм), дециметр и миллиметром (1дм=100мм), сантиметром и миллиметром (1см=10мм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нятие о площади. Сравнение площадей фигур без их измер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Измерение площадей с помощью произвольных мерок. Измерение площади с помощью палетк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накомство с общепринятыми единицами площади: квадратным сантиметром, квадратным дециметром, квадратным метром, квадратным километром квадратным миллиметром. Другие единицы площади (ар или «сотка», гектар). Соотношение между единицами площади, их связь с соотношениями между соответствующими единицами длин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пределение площади прямоугольника непосредственным измерением, измерением с помощью палетки и вычислением на основе измерения длины и ширин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равнение углов без измерения и с помощью измерени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та с данными (20 ч)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Таблица разрядов и классов. Использование «разрядной» таблицы для выполнения действий сложения и вычитания. Табличная форма краткой записи арифметической текстовой (сюжетной) задачи. Изображение данных с помощью столбчатых или полосчатых диаграмм. Использование диаграмм сравнения (столбчатых или полосчатых) для решения задач на кратное или разностное сравнение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териально- техническое обеспечение учебного предмет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/>
      </w:pPr>
      <w:r>
        <w:rPr/>
        <w:t>«Математика»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877"/>
        <w:gridCol w:w="2894"/>
      </w:tblGrid>
      <w:tr>
        <w:trPr>
          <w:trHeight w:val="38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174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о-методические комплекты УМК «Перспективная начальная школа» для 1-4 классов (программа, учебники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Библиотечный фонд сформирован на основе федерального перечня учебников, допущенных Минобрнауки РФ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монстрационный материал (картинки предметные, таблицы) в соответствии с основными тем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рточки с заданиями по математике для 1-4 класс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разового использования</w:t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утбу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гр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тольные развивающие игр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трукто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матическое планирование по Математике для 3-го класс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927"/>
        <w:gridCol w:w="3926"/>
        <w:gridCol w:w="1658"/>
        <w:gridCol w:w="1620"/>
      </w:tblGrid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тор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нем с повтор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нем с повтор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нем с повтор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стоятельная работа № 1. Практическая работа «Чт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ходится внутр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?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множение и дел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случаи д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ешать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ие поверхности и плоск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на плоск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 и его изображ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пражняемся в изображении куб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2. Практическая работа «Помогите Пете Семёнову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асс тыся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 сотнями и «круглое» число соте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ь сотен; или тысяч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единиц тыся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четырехзначных чисе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десятков тыся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сотен тыся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 единиц и класс тыся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разрядов и класс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зрядное сравнение многозначных чисе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вычислениях и сравнении чисе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мостоятельная работа № 3. Практическая работа «Много ли на Земле льда?» </w:t>
            </w:r>
            <w:r>
              <w:rPr>
                <w:rFonts w:cs="Times New Roman" w:ascii="Times New Roman" w:hAnsi="Times New Roman"/>
              </w:rPr>
              <w:t>(Начало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ложение и вычит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ик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 и кило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грам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тон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 и тон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вычислении и сравнении величи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блица и краткая запись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сложения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вычитания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ные задачи на сложение и вычит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пражняемся в вычислениях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амостоятельная работа № 4. Практическая работа «Много ли на Земле льда?» </w:t>
            </w:r>
            <w:r>
              <w:rPr>
                <w:rFonts w:cs="Times New Roman" w:ascii="Times New Roman" w:hAnsi="Times New Roman"/>
              </w:rPr>
              <w:t>(Окончание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Свойства умножения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«круглого» числа на однозна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многозначного числа на однозна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умножения в строчку и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с помощью калькулято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умн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множител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пражняемся в вычисления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5. Практическая работа «Где хранится пресная вода?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Задачи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н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ное сравнение чисел и величи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кратное сравн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сравнении чисел и величи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 и милл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иметр и дец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иметр и 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измерении и вычислении дли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ение чисел на числовом луч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ображение данных с помощью диаграмм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а и решение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ешать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6. Практическая работа «“Многоэтажная” атмосфера Земл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Исслед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равнить угл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мерить уго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измерении и сравнении угл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й треугольни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оугольный треугольни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угольный треугольни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оронний и равнобедренный треугольни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бедренный и равносторонний треугольни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пражняемся в построении треугольник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ные задачи на все действ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7. Практическая работа «Облак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контрольной работ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множение на двузначное числ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на однозначное число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число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ножение на «круглое» двузначное чис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сумм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двузначное чис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умножения на двузначное число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ись умножения на двузначное число столбик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умножении столбиком и повторим пройден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8. Практическая работа «Сказочный мир горных пещер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ойства д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еизвестный множит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еизвестный делите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неизвестное делим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мся решать задачи с помощью уравн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число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е числа на само себ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е числа 0 на натуральное чис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на 0 нельзя!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уммы на чис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разности на чис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использовании свойств деления и повторим пройден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9. Практическая работа «Жизнь под Землей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Измерение и вычисление площ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площадь больше?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сант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площади многоугольн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рение площади с помощью палет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измерении площадей и повторим пройден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число 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дециметр и квадратный сант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метр и квадратный дец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метр и квадратный сант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с помощью калькулято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недостающими данны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олучить недостающие данны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число 1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километр и квадратный 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миллиметр и квадратный сант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миллиметр и квадратный деци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дратный миллиметр и квадратный мет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использовании единиц площад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лощади прямоугольн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упражняемся в вычислении площадей и повторим пройден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10. Практическая работа «Природное сообщество – аквариум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Реш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избыточными данны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рационального пути реш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мся формулировать и решать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11. Практическая работа «Озеро Байкал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Дел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и уменьшение в одно и то же число ра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и «круглых» десятков на число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е «круглых» сотен на число 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ение «круглых» тысяч на число 1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ое деление двузначного числа на однозна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ое деление двузначного числа на двузначн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упражняемся в устном выполнении деления и повторим пройденно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симметричных фигу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разрезание фигу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составленные и равновеликие фигу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м до 1000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ия первой и второй ступе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ия первой и второй ступе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ем. Вычисляем. Сравнивае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метрия на бумаге в клет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мы научились формулировать и решать задач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ая работа № 12. Практическая работа «Стены Древнего Кремл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</w:tbl>
    <w:p>
      <w:pPr>
        <w:pStyle w:val="11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й программы</w:t>
      </w:r>
    </w:p>
    <w:p>
      <w:pPr>
        <w:pStyle w:val="11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предмету «Математика» к концу 3-го года обучения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еся должны знать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и записывать все числа в пределах первых двух кла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изученные числа в виде суммы разрядных слагаемых; использовать «круглые» числа в роли разрядных слагаемых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ить вычисления «столбиком» при сложении и вычитании многозначных чисел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сочетательное свойство умножения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группировку множителей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о умножения числа на сумму и суммы на число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о деления суммы на число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правила умножения и деления с нулём и единицей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значения числовых выражений со скобками и без скобок в 2-4 действия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ложение и вычитание многозначных чисел «столбиком»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устно умножение двузначного числа на однозначное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устно деление двузначного числа на однозначное и двузначного на двузначное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калькулятор для проведения и проверки правильности вычислений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изученные ранее свойства арифметических действий для выполнения и упрощения вычислений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авило, по которому может быть составлена данная числовая последовательность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виды треугольников по величине углов и по длине сторон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рямоугольник с заданной длиной сторон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прямоугольник заданного параметра;</w:t>
      </w:r>
    </w:p>
    <w:p>
      <w:pPr>
        <w:pStyle w:val="1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окружность заданного радиус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ru-RU"/>
        </w:rPr>
      </w:pPr>
      <w:r>
        <w:rPr>
          <w:rFonts w:cs="Times New Roman" w:ascii="Times New Roman" w:hAnsi="Times New Roman"/>
          <w:b/>
          <w:color w:val="333333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ru-RU"/>
        </w:rPr>
      </w:pPr>
      <w:r>
        <w:rPr>
          <w:rFonts w:cs="Times New Roman" w:ascii="Times New Roman" w:hAnsi="Times New Roman"/>
          <w:b/>
          <w:color w:val="333333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color w:val="333333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Calibri" w:hAnsi="Calibri" w:eastAsia="Lucida Sans Unicode" w:cs="Tahoma"/>
      <w:kern w:val="2"/>
      <w:sz w:val="24"/>
      <w:szCs w:val="24"/>
      <w:lang w:val="en-US" w:bidi="hi-IN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Jc">
    <w:name w:val="jc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283" w:firstLine="340"/>
    </w:pPr>
    <w:rPr>
      <w:rFonts w:eastAsia="Lucida Sans Unicode" w:cs="Tahoma"/>
      <w:kern w:val="2"/>
      <w:lang w:bidi="hi-I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lang w:val="ru-RU" w:bidi="ar-S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матик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06:00Z</dcterms:created>
  <dc:creator>User</dc:creator>
  <dc:description/>
  <dc:language>en-US</dc:language>
  <cp:lastModifiedBy>samsung</cp:lastModifiedBy>
  <cp:lastPrinted>2012-08-08T22:05:00Z</cp:lastPrinted>
  <dcterms:modified xsi:type="dcterms:W3CDTF">2012-08-08T18:06:00Z</dcterms:modified>
  <cp:revision>2</cp:revision>
  <dc:subject/>
  <dc:title/>
</cp:coreProperties>
</file>