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360" w:before="0" w:after="0"/>
        <w:jc w:val="center"/>
        <w:rPr/>
      </w:pPr>
      <w:r>
        <w:rPr>
          <w:rFonts w:cs="Times New Roman" w:ascii="Times New Roman" w:hAnsi="Times New Roman"/>
          <w:b/>
          <w:i/>
          <w:sz w:val="40"/>
          <w:szCs w:val="40"/>
        </w:rPr>
        <w:t>по математике 4 класс</w:t>
      </w:r>
    </w:p>
    <w:p>
      <w:pPr>
        <w:pStyle w:val="Normal"/>
        <w:spacing w:lineRule="auto" w:line="360" w:before="0" w:after="0"/>
        <w:jc w:val="center"/>
        <w:rPr/>
      </w:pPr>
      <w:r>
        <w:rPr>
          <w:rFonts w:cs="Times New Roman" w:ascii="Times New Roman" w:hAnsi="Times New Roman"/>
          <w:b/>
          <w:sz w:val="40"/>
          <w:szCs w:val="40"/>
        </w:rPr>
        <w:t>на 2016 – 2017 учебный год</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по УМК «Школа России»</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ind w:left="4962" w:hanging="0"/>
        <w:rPr>
          <w:rFonts w:ascii="Times New Roman" w:hAnsi="Times New Roman" w:cs="Times New Roman"/>
          <w:b/>
          <w:b/>
          <w:sz w:val="24"/>
          <w:szCs w:val="24"/>
        </w:rPr>
      </w:pPr>
      <w:r>
        <w:rPr>
          <w:rFonts w:cs="Times New Roman" w:ascii="Times New Roman" w:hAnsi="Times New Roman"/>
          <w:b/>
          <w:sz w:val="24"/>
          <w:szCs w:val="24"/>
        </w:rPr>
        <w:t>учителя начальных классов Смирновой Алины Александровны</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сква 2016</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 ПРОГРАММЫ МАТЕМАТИКА</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Авторы: М. И. Моро, Ю. М. Колягин, М. А. Бантов, и др. </w:t>
      </w:r>
    </w:p>
    <w:p>
      <w:pPr>
        <w:pStyle w:val="Normal"/>
        <w:autoSpaceDE w:val="false"/>
        <w:spacing w:lineRule="auto" w:line="252" w:before="0" w:after="0"/>
        <w:ind w:firstLine="360"/>
        <w:jc w:val="both"/>
        <w:rPr/>
      </w:pPr>
      <w:r>
        <w:rPr>
          <w:rFonts w:cs="Times New Roman" w:ascii="Times New Roman" w:hAnsi="Times New Roman"/>
          <w:sz w:val="24"/>
          <w:szCs w:val="24"/>
        </w:rPr>
        <w:t>Рабочая программа по математике</w:t>
      </w:r>
      <w:r>
        <w:rPr>
          <w:rFonts w:cs="Times New Roman" w:ascii="Times New Roman" w:hAnsi="Times New Roman"/>
          <w:b/>
          <w:bCs/>
          <w:sz w:val="24"/>
          <w:szCs w:val="24"/>
        </w:rPr>
        <w:t xml:space="preserve"> </w:t>
      </w:r>
      <w:r>
        <w:rPr>
          <w:rFonts w:cs="Times New Roman" w:ascii="Times New Roman" w:hAnsi="Times New Roman"/>
          <w:sz w:val="24"/>
          <w:szCs w:val="24"/>
        </w:rPr>
        <w:t>для</w:t>
      </w:r>
      <w:r>
        <w:rPr>
          <w:rFonts w:cs="Times New Roman" w:ascii="Times New Roman" w:hAnsi="Times New Roman"/>
          <w:b/>
          <w:bCs/>
          <w:sz w:val="24"/>
          <w:szCs w:val="24"/>
        </w:rPr>
        <w:t xml:space="preserve"> </w:t>
      </w:r>
      <w:r>
        <w:rPr>
          <w:rFonts w:cs="Times New Roman" w:ascii="Times New Roman" w:hAnsi="Times New Roman"/>
          <w:sz w:val="24"/>
          <w:szCs w:val="24"/>
        </w:rPr>
        <w:t>4 класса разработана на основе Примерной программы начального общего образования, авторской программы М. И. Моро, Ю. М. Колягина, М. А. Бантовой, Г. В. Бельтюковой, С. И. Волковой, С. В. Степановой «Математика», утверждённой Минобрнауки РФ в соответствии с требованиями Федерального компонента государственного стандарта начального образования.</w:t>
      </w:r>
    </w:p>
    <w:p>
      <w:pPr>
        <w:pStyle w:val="Normal"/>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136 часов в год, в том числе на проведение контрольных работ – 12 часов.</w:t>
      </w:r>
    </w:p>
    <w:p>
      <w:pPr>
        <w:pStyle w:val="Normal"/>
        <w:autoSpaceDE w:val="false"/>
        <w:spacing w:lineRule="auto" w:line="252" w:before="120" w:after="60"/>
        <w:ind w:firstLine="360"/>
        <w:jc w:val="both"/>
        <w:rPr>
          <w:rFonts w:ascii="Times New Roman" w:hAnsi="Times New Roman" w:cs="Times New Roman"/>
          <w:sz w:val="24"/>
          <w:szCs w:val="24"/>
        </w:rPr>
      </w:pPr>
      <w:r>
        <w:rPr>
          <w:rFonts w:cs="Times New Roman" w:ascii="Times New Roman" w:hAnsi="Times New Roman"/>
          <w:sz w:val="24"/>
          <w:szCs w:val="24"/>
        </w:rPr>
        <w:t>Для реализации программного содержания используются:</w:t>
      </w:r>
    </w:p>
    <w:p>
      <w:pPr>
        <w:pStyle w:val="Normal"/>
        <w:autoSpaceDE w:val="false"/>
        <w:spacing w:lineRule="auto" w:line="252" w:before="0" w:after="0"/>
        <w:ind w:firstLine="360"/>
        <w:jc w:val="both"/>
        <w:rPr/>
      </w:pPr>
      <w:r>
        <w:rPr>
          <w:rFonts w:cs="Times New Roman" w:ascii="Times New Roman" w:hAnsi="Times New Roman"/>
          <w:i/>
          <w:iCs/>
          <w:sz w:val="24"/>
          <w:szCs w:val="24"/>
        </w:rPr>
        <w:t>Математика.</w:t>
      </w:r>
      <w:r>
        <w:rPr>
          <w:rFonts w:cs="Times New Roman" w:ascii="Times New Roman" w:hAnsi="Times New Roman"/>
          <w:sz w:val="24"/>
          <w:szCs w:val="24"/>
        </w:rPr>
        <w:t xml:space="preserve"> 4  класс : учеб. для общеобразоват. учреждений : в 2 ч. / М. И. Моро [и др.]. – М.: Просвещение, 2013.</w:t>
      </w:r>
    </w:p>
    <w:p>
      <w:pPr>
        <w:pStyle w:val="Normal"/>
        <w:autoSpaceDE w:val="false"/>
        <w:spacing w:lineRule="auto" w:line="252" w:before="0" w:after="0"/>
        <w:ind w:firstLine="360"/>
        <w:jc w:val="both"/>
        <w:rPr/>
      </w:pPr>
      <w:r>
        <w:rPr>
          <w:rFonts w:cs="Times New Roman" w:ascii="Times New Roman" w:hAnsi="Times New Roman"/>
          <w:i/>
          <w:iCs/>
          <w:sz w:val="24"/>
          <w:szCs w:val="24"/>
        </w:rPr>
        <w:t>М.Г. Нефёдова</w:t>
      </w:r>
      <w:r>
        <w:rPr>
          <w:rFonts w:cs="Times New Roman" w:ascii="Times New Roman" w:hAnsi="Times New Roman"/>
          <w:iCs/>
          <w:sz w:val="24"/>
          <w:szCs w:val="24"/>
        </w:rPr>
        <w:t xml:space="preserve"> Рабочая тетрадь по математике. Задачи на движение: 3-4 классы. ФГОС – М.: Издательство «Экзамен», 2015.</w:t>
      </w:r>
    </w:p>
    <w:p>
      <w:pPr>
        <w:pStyle w:val="Normal"/>
        <w:autoSpaceDE w:val="false"/>
        <w:spacing w:lineRule="auto" w:line="252" w:before="0" w:after="0"/>
        <w:ind w:firstLine="360"/>
        <w:jc w:val="both"/>
        <w:rPr/>
      </w:pPr>
      <w:r>
        <w:rPr>
          <w:rFonts w:cs="Times New Roman" w:ascii="Times New Roman" w:hAnsi="Times New Roman"/>
          <w:i/>
          <w:iCs/>
          <w:sz w:val="24"/>
          <w:szCs w:val="24"/>
        </w:rPr>
        <w:t>М.Г. Нефёдова</w:t>
      </w:r>
      <w:r>
        <w:rPr>
          <w:rFonts w:cs="Times New Roman" w:ascii="Times New Roman" w:hAnsi="Times New Roman"/>
          <w:iCs/>
          <w:sz w:val="24"/>
          <w:szCs w:val="24"/>
        </w:rPr>
        <w:t xml:space="preserve"> Рабочая тетрадь по математике. Задачи на доли: 3-4 классы. ФГОС – М.: Издательство «Экзамен», 2016.</w:t>
      </w:r>
    </w:p>
    <w:p>
      <w:pPr>
        <w:pStyle w:val="Default"/>
        <w:ind w:firstLine="426"/>
        <w:rPr/>
      </w:pPr>
      <w:r>
        <w:rPr/>
        <w:t>Полный курс математики: все типы заданий. Все виды задач, примеров, уравнений, неравенств, все контрольные работы, все виды текстов: 4 класс /  О.В. Узорова, Е.А.Нефёдова. – Москва: АСТ: Астрель, 2015.</w:t>
      </w:r>
    </w:p>
    <w:p>
      <w:pPr>
        <w:pStyle w:val="Normal"/>
        <w:autoSpaceDE w:val="false"/>
        <w:spacing w:lineRule="auto" w:line="240" w:before="0" w:after="0"/>
        <w:ind w:firstLine="426"/>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Математике. Проверочные работы 3 класс к учебнику М.И. Моро. </w:t>
      </w:r>
    </w:p>
    <w:p>
      <w:pPr>
        <w:pStyle w:val="Normal"/>
        <w:autoSpaceDE w:val="false"/>
        <w:spacing w:lineRule="auto" w:line="240" w:before="0" w:after="0"/>
        <w:ind w:firstLine="426"/>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стный счёт: рабочая тетрадь: 4 класс: к учебнику М.И.Моро и др. М.: Издательство «Экзамен», 2016.</w:t>
      </w:r>
    </w:p>
    <w:p>
      <w:pPr>
        <w:pStyle w:val="Normal"/>
        <w:autoSpaceDE w:val="false"/>
        <w:spacing w:lineRule="auto" w:line="240" w:before="0" w:after="0"/>
        <w:ind w:firstLine="426"/>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борник текстовых задач по математике. 4 класс / Сост. Т.Н. Максимова. – 4-е изд. – М.: ВАКО, 2016.</w:t>
      </w:r>
    </w:p>
    <w:p>
      <w:pPr>
        <w:pStyle w:val="Default"/>
        <w:ind w:firstLine="426"/>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autoSpaceDE w:val="false"/>
        <w:spacing w:lineRule="auto" w:line="252" w:before="120" w:after="0"/>
        <w:ind w:firstLine="360"/>
        <w:jc w:val="both"/>
        <w:rPr>
          <w:rFonts w:ascii="Times New Roman" w:hAnsi="Times New Roman" w:cs="Times New Roman"/>
          <w:sz w:val="24"/>
          <w:szCs w:val="24"/>
        </w:rPr>
      </w:pPr>
      <w:r>
        <w:rPr>
          <w:rFonts w:cs="Times New Roman" w:ascii="Times New Roman" w:hAnsi="Times New Roman"/>
          <w:sz w:val="24"/>
          <w:szCs w:val="24"/>
        </w:rPr>
        <w:t>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w:t>
      </w:r>
    </w:p>
    <w:p>
      <w:pPr>
        <w:pStyle w:val="Normal"/>
        <w:autoSpaceDE w:val="false"/>
        <w:spacing w:lineRule="auto" w:line="252" w:before="12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в год – 136. </w:t>
      </w:r>
    </w:p>
    <w:p>
      <w:pPr>
        <w:pStyle w:val="Normal"/>
        <w:tabs>
          <w:tab w:val="clear" w:pos="708"/>
          <w:tab w:val="left" w:pos="12015"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в неделю – 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и и задачи, решаемые при реализации тематического планирования:</w:t>
      </w:r>
    </w:p>
    <w:p>
      <w:pPr>
        <w:pStyle w:val="Style17"/>
        <w:numPr>
          <w:ilvl w:val="1"/>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образного и логического мышления, воображения;</w:t>
      </w:r>
    </w:p>
    <w:p>
      <w:pPr>
        <w:pStyle w:val="Style17"/>
        <w:numPr>
          <w:ilvl w:val="1"/>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едметных умений и навыков, необходимых для успешного решения учебных и практических задач, продолжения образования;</w:t>
      </w:r>
    </w:p>
    <w:p>
      <w:pPr>
        <w:pStyle w:val="Style17"/>
        <w:numPr>
          <w:ilvl w:val="1"/>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основ математических знаний, формирование первоначальных представленных представлений о математике;</w:t>
      </w:r>
    </w:p>
    <w:p>
      <w:pPr>
        <w:pStyle w:val="Style17"/>
        <w:numPr>
          <w:ilvl w:val="1"/>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интереса к математике, стремления использовать математические знания в повседневной жиз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ируемый уровень подготовки учащихся начальных классов: </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ладший школьник получит представление о натуральном числе и нуле, о нумерации чисел в  десятичной системе счисления;</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ится выполнять устно и письменно арифметические действия с числами;</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ится находить неизвестный компонент арифметического действия;</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воит смысл отношений «больше (меньше) на …», «больше (меньше) в … раз», правила порядка выполнения действий в числовых выражениях;</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 представление о величинах, геометрических фигурах;</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ится решать несложные текстовы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й курс математики - курс интегрированный: в нем объединены арифметический, алгебраический и геометрический материалы. При этом основу начального курса составляют пред</w:t>
        <w:softHyphen/>
        <w:t xml:space="preserve">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яду с этим важное место в курсе занимает ознакомление с величинами и их измерение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урс предполагает также формирование у детей пространст</w:t>
        <w:softHyphen/>
        <w:t>венных представлений, ознакомление учащихся с различными геометрическими фигурами и некоторыми их свойствами, с про</w:t>
        <w:softHyphen/>
        <w:t xml:space="preserve">стейшими чертежными и измерительными прибора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ключение в программу элементов алгебраической пропедев</w:t>
        <w:softHyphen/>
        <w:t>тики позволяет повысить уровень формируемых обобщений, спо</w:t>
        <w:softHyphen/>
        <w:t xml:space="preserve">собствует развитию абстрактного мышления у учащих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начального курса математики должно создать прочную основу для дальнейшего обучения этому предмету. Для этого важно не только вооружить учащихся предусмотренным программой кругом знаний, умений и навыков, но и обеспечить необходимый уровень их общего и математического развития. Последнее может быть достигнуто лишь при условии реализации в практике соответствующей целенаправленной методи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деляя значительное внимание формированию у учащихся осознанных и прочных, во многих случаях доведенных до автома</w:t>
        <w:softHyphen/>
        <w:t>тизма навыков вычислений, программа предполагает вместе с тем и доступное детям обобщение учебного материала, понима</w:t>
        <w:softHyphen/>
        <w:t>ние общих принципов и законов, лежащих в основе изучаемых математических фактов, осознание тех связей, которые сущест</w:t>
        <w:softHyphen/>
        <w:t xml:space="preserve">вуют между рассматриваемыми явлениями. Этим целям отвечает не только содержание, но и система расположения материала в курс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раскрытие взаимосвязи между компонентами и результатами действий. Важнейшее значение придается постоянному использованию сопоставления, сравне</w:t>
        <w:softHyphen/>
        <w:t>ния, противопоставления связанных между собой понятий, дей</w:t>
        <w:softHyphen/>
        <w:t>ствий и задач, выяснению сходства и различия в рассматривае</w:t>
        <w:softHyphen/>
        <w:t>мых фактах. С этой целью материал сгруппирован так, что изучение связанных между собой понятий, действий, задач сбли</w:t>
        <w:softHyphen/>
        <w:t xml:space="preserve">жено во времен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нцентрическое построение курса, связанное с последова</w:t>
        <w:softHyphen/>
        <w:t>тельным расширением области чисел, позволяет соблюсти необ</w:t>
        <w:softHyphen/>
        <w:t>ходимую постепенность в нарастании трудности учебного мате</w:t>
        <w:softHyphen/>
        <w:t>риала и создает хорошие условия для совершенствования фор</w:t>
        <w:softHyphen/>
        <w:t xml:space="preserve">мируемых знаний, умений и навыков.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едущие принципы обучения математике в младших клас</w:t>
        <w:softHyphen/>
        <w:t>сах - учет возрастных особенностей учащихся, органическое со</w:t>
        <w:softHyphen/>
        <w:t>четание обучения и воспитания, усвоение знаний и развитие по</w:t>
        <w:softHyphen/>
        <w:t xml:space="preserve">знавательных способностей детей, практическая направленность преподавания, выработка необходимых для этого навы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ОПРОСЫ КУР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онятий о натуральном числе и арифметиче</w:t>
        <w:softHyphen/>
        <w:t>ских действиях начинается с первых уроков и проводится на основе практических действий с различными группами предме</w:t>
        <w:softHyphen/>
        <w:t>тов. Такой подход дает возможность использовать ранее накоп</w:t>
        <w:softHyphen/>
        <w:t xml:space="preserve">ленный детьми опыт, их первоначальные знания о числе и счете. Это позволяет с самого начала вести обучение в тесной связи с жизнью. Приобретаемые знания дети могут использовать при решении разнообразных задач, возникающих в их игровой и учебной деятельности, а также в быту.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месте с тем с самого начала обучения у детей формируются некоторые важные обобщения. Так, на примере чисел первого десятка выясняется, как образуется каждое следующее число в натуральном ряду, устанавливается соотношение между любым числом ряда и всеми предшествующими или последующими чис</w:t>
        <w:softHyphen/>
        <w:t xml:space="preserve">лами, учащиеся знакомятся с различными способами сравнения чисел (сначала на основе сравнения соответствующих групп предметов, а затем по месту, которое занимают сравниваемые числа в ряду).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изучении сложения и вычитания в пределах 10 дети зна</w:t>
        <w:softHyphen/>
        <w:t>комятся с названиями действий, их компонентов и результатов, терминами равенство, неравенство. При этом имеется в виду, что математические термины должны усваиваться детьми есте</w:t>
        <w:softHyphen/>
        <w:t xml:space="preserve">ственно, как усваиваются ими любые новые для них слова, если они часто употребляются окружающими и находят применение в практик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альнейшем, во II классе, вводятся термины «выражение», «значение выраж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мимо терминологии, дети усваивают и некоторые элементы математической символики: знаки действий (плюс, минус), знаки отношений (больше, меньше, равно); они учатся читать и записы</w:t>
        <w:softHyphen/>
        <w:t xml:space="preserve">вать простейшие математические выражения вида 5 + 4, 7 - 2, а также более сложные выражения вида 6+(6-2).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место привычного «Решение примеров» в речи учителя и учащихся звучит: «Найдем значение выражения», «Сравним вы</w:t>
        <w:softHyphen/>
        <w:t xml:space="preserve">ражения» и т. п.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программе предусмотрено ознакомление с некоторыми свойствами арифметических действий и основанными на них приемами вычислений. Так, в теме «Числа от 1 до 10» дети зна</w:t>
        <w:softHyphen/>
        <w:t>комятся с переместительным свойством сложения, учатся пользо</w:t>
        <w:softHyphen/>
        <w:t>ваться приемом перестановки слагаемых в тех случаях, когда его применение облегчает вычисления (например, в случаях вида 2+ 7, 1 +6 и т. п.). На основе практических действий с предметами учащиеся знакомятся с тем, что прибавить или вычесть число можно по частям (например, 6+3=6+2+ 1, 6-3=6-2-1). Таким образом, учащиеся практически знако</w:t>
        <w:softHyphen/>
        <w:t>мятся с сочетательным свойством сложения, которое во 11 классе будет специально рассмотрено и сформулировано. Ознакомле</w:t>
        <w:softHyphen/>
        <w:t>ние со связью между сложением и вычитанием дает возможность находить разность, опираясь на знание состава чисел и соответст</w:t>
        <w:softHyphen/>
        <w:t xml:space="preserve">вующих случаев слож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навыков быстрого вычисления важно обеспечить своевременный переход от развернутого объяснения решения ко все более лаконичным устным пояснениям, а затем к выполнению действий без пояснени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нтральной задачей при изучении раздела «Числа от 1 до 20» является изучение табличного сложения и вычитания. Вне</w:t>
        <w:softHyphen/>
        <w:t>табличное сложение и вычитание, умножение однозначных чисел и соответствующие случаи деления рассматриваются в теме «Числа от 1 до 100», которая изучается на втором и третьем го</w:t>
        <w:softHyphen/>
        <w:t xml:space="preserve">дах обуч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обеспечить прочное, доведенное до автоматизма усвое</w:t>
        <w:softHyphen/>
        <w:t>ние таблиц сложения и умножения, важно не только своевремен</w:t>
        <w:softHyphen/>
        <w:t>но создать у детей установку на их запоминание, но и организо</w:t>
        <w:softHyphen/>
        <w:t>вать повседневную тренировочную работу, а также систематиче</w:t>
        <w:softHyphen/>
        <w:t xml:space="preserve">ский контроль над усвоением таблиц каждым ученико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 изучением внетабличного умножения и деления дети знакомятся с разными способами умножения или деления сум</w:t>
        <w:softHyphen/>
        <w:t>мы на число (в случае, когда каждое слагаемое делится на это число). Изученные свойства действий используются также для рационализации вычислений, когда речь идет о нахождении зна</w:t>
        <w:softHyphen/>
        <w:t xml:space="preserve">чений выражений, содержащих несколько действи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ряду с устными приемами в программе уделяется большое внимание обучению детей письменным вычислениям. Эта работа начинается уже в теме «Сотня». Впервые программа предусматривает ознакомление учащихся с записью сложения и вычитания столбиком во II классе при рассмотрении более сложных случа</w:t>
        <w:softHyphen/>
        <w:t>ев сложения и вычитания в пределах 100. На третьем и четвер</w:t>
        <w:softHyphen/>
        <w:t>том годах обучения в теме «Числа от 1 до 1000» дети знакомятся также с письменными приемами умножения и деления на одно</w:t>
        <w:softHyphen/>
        <w:t xml:space="preserve">значное числ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теме «Числа, которые больше 1000» предусматривается изучение нумерации и четырех арифметических действий над многозначными числа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когда дети постоянно слышат не только о миллионах, но и миллиардах, уже нельзя ограничивать их рассмотрением чисел в пределах миллиона. Поэтому предусмотрено ознакомле</w:t>
        <w:softHyphen/>
        <w:t>ние с классами не только тысяч, но и миллионов, миллиардов. Это дает возможность сформировать и закрепить представления детей о том, как образуются классы чисел, научить их читать, записывать, сравнивать такие числа. Однако выполнение ариф</w:t>
        <w:softHyphen/>
        <w:t>метических действий ограничено пределами миллиона. При ознакомлении с письменными приемами выполнения арифмети</w:t>
        <w:softHyphen/>
        <w:t>ческих действий важное значение придается алгоритмизации. Все объяснения даются в виде четко сформулированной последо</w:t>
        <w:softHyphen/>
        <w:t>вательности шагов, которые должны быть выполнены. При рас</w:t>
        <w:softHyphen/>
        <w:t>смотрении каждого алгоритма сложения, вычитания, умноже</w:t>
        <w:softHyphen/>
        <w:t>ния или деления четко выделены основные этапы, план рассуж</w:t>
        <w:softHyphen/>
        <w:t>дений, подлежащие усвоению каждым учеником. Это поможет правильно организовать процесс формирования вычислительных умений. В этом процессе должен осуществляться своевременный переход от подробного объяснения каждого шага рассуждений к постепенному свертыванию объяснений, когда выделяются только основные элементы алгоритма. Например: «Делю тысячи, получаю ... », «Делю сотни, получаю ... », «Делю десятки, полу</w:t>
        <w:softHyphen/>
        <w:t xml:space="preserve">чаю ... » и т. д.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алгоритм усвоен, требование проговаривать каждый шаг может искусственно замедлить выполнение вычислений, и оправдано только при исправлении допущенных учени</w:t>
        <w:softHyphen/>
        <w:t xml:space="preserve">ком ошибок.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обого внимания заслуживает рассмотрение правил о по</w:t>
        <w:softHyphen/>
        <w:t>рядке выполнения арифметических действий. Эти правила вво</w:t>
        <w:softHyphen/>
        <w:t>дятся постепенно, начиная с первого класса, когда дети уже имеют дело с выражениями, содержащими только сложение и вычитание. Здесь они усваивают, что действия выполняются в том порядке, как они записаны: слева направо. Во 11 классе вво</w:t>
        <w:softHyphen/>
        <w:t>дятся скобки как знаки, указывающие на изменение порядка вы</w:t>
        <w:softHyphen/>
        <w:t>полнения действий. Правила о порядке выполнения действий усложняются при ознакомлении с умножением и делением в те</w:t>
        <w:softHyphen/>
        <w:t>ме «Числа от 1 до 100». В дальнейшем, на последнем году обуче</w:t>
        <w:softHyphen/>
        <w:t>ния в начальной школе, рассматриваются новые для учащихся правила о порядке выполнения действий в выражениях, содер</w:t>
        <w:softHyphen/>
        <w:t>жащих две пары скобок или два действия внутри скобок. Эти правила иллюстрируются довольно сложными при мерами, со</w:t>
        <w:softHyphen/>
        <w:t>держащими сначала 2-3, а затем 3-4 арифметических дейст</w:t>
        <w:softHyphen/>
        <w:t>вия. Следует подчеркнуть, что правила о порядке выполнения действий - один из сложных и ответственных вопросов курса. Работа над ним требует многочисленных, распределенных во времени тренировочных упражнений. Умение применять эти пра</w:t>
        <w:softHyphen/>
        <w:t xml:space="preserve">вила в практике вычислений вынесено в основные требования программы на конец обучения в начальной школ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ное овладение детьми навыками устных и письменных вычислений является одной из основных задач начального обуче</w:t>
        <w:softHyphen/>
        <w:t>ния математике, так как это необходимо для продолжения обу</w:t>
        <w:softHyphen/>
        <w:t>чения и позволяет решать любую вычислительную задачу без ис</w:t>
        <w:softHyphen/>
        <w:t>пользования специальных средств. Вместе с тем, поскольку в на</w:t>
        <w:softHyphen/>
        <w:t>стоящее время получили довольно большое распространение микрокалькуляторы, можно к концу обучения в начальной шко</w:t>
        <w:softHyphen/>
        <w:t xml:space="preserve">ле ознакомить учащихся с их использованием для проведения вычислений и проверки их правильности. С учетом реальных условий работы с классом - при наличии микрокалькуляторов у всех учащихся - можно выполнять на уроках специальные упражнения, направленные на формирование навыков работы с микрокалькулятором. Однако такая работа не должна идти в ущерб выполнению основных требований программ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ажнейшей особенностью начального курса математики яв</w:t>
        <w:softHyphen/>
        <w:t>ляется то, что рассматриваемые в нем основные понятия, отно</w:t>
        <w:softHyphen/>
        <w:t>шения, взаимосвязи, закономерности раскрываются на системе соответствующих конкретных задач. Например, решение так на</w:t>
        <w:softHyphen/>
        <w:t>зываемых простых текстовых задач (задач, решаемых одним действием) способствует более осознанному усвоению детьми смысла самих действий, отношений больше - меньше (на не</w:t>
        <w:softHyphen/>
        <w:t>сколько единиц и в несколько раз), столько же (или равно), взаимосвязи между компонентами и результатами действий, ис</w:t>
        <w:softHyphen/>
        <w:t>пользованию действий вычитания (деления) для сравнения чи</w:t>
        <w:softHyphen/>
        <w:t xml:space="preserve">сел.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на простых текстовых задачах дети знакомятся и со связью между такими величинами, как цена – количество – </w:t>
        <w:softHyphen/>
        <w:t>стоимость; норма расхода материала на 1 вещь - число изготов</w:t>
        <w:softHyphen/>
        <w:t xml:space="preserve">ленных вещей и общий расход материала; скорость - время </w:t>
        <w:softHyphen/>
        <w:t>пройденный путь при равномерном движении; длина сторон пря</w:t>
        <w:softHyphen/>
        <w:t xml:space="preserve">моугольника и его площадь и д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акие задачи предусмотрены программой каждого года обу</w:t>
        <w:softHyphen/>
        <w:t>чения. Система в их подборе и расположении во времени по</w:t>
        <w:softHyphen/>
        <w:t>строена с таким расчетом, чтобы обеспечить наиболее благопри</w:t>
        <w:softHyphen/>
        <w:t>ятные условия для сопоставления, сравнения, противопоставле</w:t>
        <w:softHyphen/>
        <w:t>ния задач, сходных в том или ином отношении, а также задач взаимообратных. Это исключает возможность выработки штам</w:t>
        <w:softHyphen/>
        <w:t>пов и натаскивания в решении задач: дети с самого начала бу</w:t>
        <w:softHyphen/>
        <w:t xml:space="preserve">дут поставлены перед необходимостью каждый раз проводить анализ задачи, устанавливая связь между данными и искомым, прежде чем выбрать то или иное действие для ее реш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общим умениям работы над задачей относится и умение моделировать описанные в ней взаимосвязи между данными и искомым с использованием разного вида схематических и услов</w:t>
        <w:softHyphen/>
        <w:t xml:space="preserve">ных изображений, краткой записи задач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ряду с простыми задачами уже в 1 классе вводятся и за</w:t>
        <w:softHyphen/>
        <w:t>дачи составные. Это на первых порах задачи небольшой сложно</w:t>
        <w:softHyphen/>
        <w:t>сти (например, в 2 действия), направленные главным образом на разъяснение рассматриваемых свойств действий, на сопоставле</w:t>
        <w:softHyphen/>
        <w:t>ние различных случаев применения одного и того же действия, противопоставление случаев, требующих применения различных действий. В дальнейшем сложность рассматриваемых задач по</w:t>
        <w:softHyphen/>
        <w:t>степенно возрастает. Это могут быть и задачи, решаемые в 3</w:t>
        <w:softHyphen/>
        <w:t xml:space="preserve">4 действия. Однако главным в усложнении задач является не столько увеличение числа действий, которыми они решаются, сколько относительная сложность «распутывания» того клубка связей, которые существуют между данными и искомы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обучении математике важно научить детей само</w:t>
        <w:softHyphen/>
        <w:t xml:space="preserve">стоятельно находить пути решения предлагаемых программой задач, применять простейшие общие подходы к их решению.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ети учатся анализировать содержание задач, объясняя, что известно и что неизвестно в задаче, что можно узнать по данно</w:t>
        <w:softHyphen/>
        <w:t>му условию и что нужно знать для ответа на вопрос задачи, ка</w:t>
        <w:softHyphen/>
        <w:t>кие арифметические действия и в какой последовательности дол</w:t>
        <w:softHyphen/>
        <w:t>жны быть выполнены для получения ответа на вопрос задачи, обосновывать выбор каждого действия и пояснять полученные результаты, записывать решение задачи на первых порах только по действиям, а в дальнейшем и составлять по условию задачи выражение, вычислять его значение, устно давать полный ответ на вопрос задачи и проверять правильность ее решения. Важно, чтобы учащиеся подмечали возможность различных способов ре</w:t>
        <w:softHyphen/>
        <w:t>шения некоторых задач и сознательно выбирали наиболее ра</w:t>
        <w:softHyphen/>
        <w:t xml:space="preserve">циональный из них.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боты над задачами дети упражняются в само</w:t>
        <w:softHyphen/>
        <w:t>стоятельном составлении задач по различным заданиям учителя. Числовой и сюжетный материал для этого берется как из учеб</w:t>
        <w:softHyphen/>
        <w:t xml:space="preserve">ника, так и из окружающей действительност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боте над задачей можно придать творческий характер, ес</w:t>
        <w:softHyphen/>
        <w:t>ли изменить вопрос задачи или ее условие при сохранении во</w:t>
        <w:softHyphen/>
        <w:t>проса, поставить дополнительный вопрос или снять его, предло</w:t>
        <w:softHyphen/>
        <w:t xml:space="preserve">жив учащимся самим определить, что можно узнать из условия задач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ерьезнейшее значение, которое придается обучению реше</w:t>
        <w:softHyphen/>
        <w:t>нию текстовых задач, объясняется еще и тем, что это мощный инструмент для развития у детей воображения, логического мышления, речи. Решение задач укрепляет связь обучения с жизнью, пробуждает у учащихся интерес к математическим зна</w:t>
        <w:softHyphen/>
        <w:t>ниям и понимание их практического значения. Решение тексто</w:t>
        <w:softHyphen/>
        <w:t>вых задач при соответствующем их подборе позволяет расширять кругозор ребенка, знакомя его с самыми разными сторона</w:t>
        <w:softHyphen/>
        <w:t xml:space="preserve">ми окружающей действительност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ажным понятием курса является понятие величины. При формировании представлений о величинах (длине, массе, площа</w:t>
        <w:softHyphen/>
        <w:t>ди, времени и др.) учитель опирается на опыт ребенка, уточняет и расширяет его. Так, при ознакомлении с понятием длины сна</w:t>
        <w:softHyphen/>
        <w:t>чала используют прием сравнения на глаз, затем прием наложе</w:t>
        <w:softHyphen/>
        <w:t xml:space="preserve">ния, на следующем этапе вводятся различные мер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ходе практического выполнения таких заданий учащихся подводят к самостоятельному выводу о необходимости введения единых об</w:t>
        <w:softHyphen/>
        <w:t>щепринятых единиц каждой величины. Дети знакомятся с изме</w:t>
        <w:softHyphen/>
        <w:t xml:space="preserve">рительными инструмента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единицами величин и их соотношениями про</w:t>
        <w:softHyphen/>
        <w:t>водится в течение всех лет обучения в начальной школе. Одной из основных задач четвертого года обучения становится пополне</w:t>
        <w:softHyphen/>
        <w:t>ние и обобщение этих знаний. Необходимо рассмотреть соотно</w:t>
        <w:softHyphen/>
        <w:t>шения между единицами каждой величины. Эти соотношения усваиваются учащимися при выполнении различных заданий и заучивании соответствующих таблиц. Программой предусмотре</w:t>
        <w:softHyphen/>
        <w:t>но также изучение сложения и вычитания величин, выражен</w:t>
        <w:softHyphen/>
        <w:t xml:space="preserve">ных в одних и тех же единицах (длины, массы, времени и др.), умножение и деление значений величины на однозначное числ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еометрический материал предусмотрен программой для каждого класса. Круг формируемых у детей представлений о различных геометрических фигурах и некоторых их свойствах расширяется постепенно. Это точка, линии (кривая, прямая), от</w:t>
        <w:softHyphen/>
        <w:t>резок, ломаная, многоугольники различных видов и их элемен</w:t>
        <w:softHyphen/>
        <w:t xml:space="preserve">ты (углы, вершины, стороны), круг, окружность и д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формировании представлений о фигурах большое значе</w:t>
        <w:softHyphen/>
        <w:t>ние придается выполнению практических упражнений, связан</w:t>
        <w:softHyphen/>
        <w:t>ных с построением, вычерчиванием фигур, с рассмотрением не</w:t>
        <w:softHyphen/>
        <w:t>которых свойств изучаемых фигур (например, свойства противо</w:t>
        <w:softHyphen/>
        <w:t>положных сторон прямоугольника, диагоналей прямоугольника, в частности квадрата); упражнений, направленных на развитие геометрической зоркости (умения распознавать геометрические фигуры на сложном чертеже, составлять заданные геометриче</w:t>
        <w:softHyphen/>
        <w:t xml:space="preserve">ские фигуры из частей и д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над геометрическим материалом по возможности увя</w:t>
        <w:softHyphen/>
        <w:t>зывается и с изучением арифметических вопросов. Так, с самого начала геометрические фигуры и их элементы используются в качестве объектов счета предметов. После ознакомления с изме</w:t>
        <w:softHyphen/>
        <w:t>рением длины отрезка решаются задачи на нахождение суммы и разности двух отрезков, длины ломаной, периметра многоуголь</w:t>
        <w:softHyphen/>
        <w:t xml:space="preserve">ника и в том числе прямоугольника (квадрата), а в дальнейшем и площади прямоугольника (квадрата). Нахождение площади прямоугольника (квадрата) связывается с изучением умножения, задача нахождения стороны прямоугольника (квадрата) по его площади - с изучением дел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зличные геометрические фигуры (отрезок, многоугольник, круг) используются и в качестве наглядной основы при формиро</w:t>
        <w:softHyphen/>
        <w:t>вании представлений о долях величины, а также при решении разного рода текстовых задач. Трудно переоценить значение та</w:t>
        <w:softHyphen/>
        <w:t xml:space="preserve">кой работы при развитии как конкретного, так и абстрактного мышления у дете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элементам алгебраической пропедевтики относится озна</w:t>
        <w:softHyphen/>
        <w:t>комление детей с таким важным математическим понятием, как понятие переменной. Уже в теме «Числа от 1 до 10» после введе</w:t>
        <w:softHyphen/>
        <w:t>ния названий компонентов и результатов сложения и вычитания учащимся предлагаются упражнения, в которых, например, зна</w:t>
        <w:softHyphen/>
        <w:t>чения слагаемых заданы в табличной форме и требуется найти суммы и заполнить соответствующие клетки таблицы. В даль</w:t>
        <w:softHyphen/>
        <w:t>нейшем вводится буквенное обозначение переменной. Дети учат</w:t>
        <w:softHyphen/>
        <w:t>ся находить значения буквенных выражений при заданных чис</w:t>
        <w:softHyphen/>
        <w:t xml:space="preserve">ловых значениях входящих в них букв.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тепенно, начиная с решения подбором так называемых примеров с окошком вида 0+3=7, учащиеся знакомятся с про</w:t>
        <w:softHyphen/>
        <w:t xml:space="preserve">стейшими уравнениями (х·8=56, x+9=19, х:4=7 и т. п.), У них формируется понятие о том, что значит решить уравнение. В теме «Числа от 1 до 100» программой предусмотрено решение уравнений на основе знания взаимосвязей между компонентами и результатами действий. В 4 классе усложняется и структура решаемых уравнений (х·8=246-86 и т. п.). Это способствует формированию у детей понятий: равенство, левая и правая части равенств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уквенные выражения используются при формировании не</w:t>
        <w:softHyphen/>
        <w:t xml:space="preserve">которых обобщений. Так, например, в формулах вида 1· Ь = Ь, а· 1 = а, О· с = О, Ь· О = О и т. п. фиксируются общие положения, важные для понимания смысла действи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курса математики позволяет осуществлять его связь с другими предметами, изучаемыми в начальной школе (русский язык, природоведение, трудовое обучени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то открывает дополнительные возможности для развития учащихся, позволяя, с одной стороны, применять в новых услови</w:t>
        <w:softHyphen/>
        <w:t>ях знания, умения и навыки, приобретаемые на уроках матема</w:t>
        <w:softHyphen/>
        <w:t>тики, а с другой - уточнять и совершенствовать их в ходе прак</w:t>
        <w:softHyphen/>
        <w:t xml:space="preserve">тических работ, выполняемых на уроках по другим учебным предмета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обучении математике важное значение имеет индивиду</w:t>
        <w:softHyphen/>
        <w:t>альный подход к учащимся. Целесообразно подбирать для каж</w:t>
        <w:softHyphen/>
        <w:t>дого ученика задания в соответствии с его интересами и возмож</w:t>
        <w:softHyphen/>
        <w:t>ностями, используя в этих целях материал из комплекта посо</w:t>
        <w:softHyphen/>
        <w:t>бий, специально отвечающих этим задачам (для тренировочной работы - «Карточки с математическими заданиями и играми» для 1,2,3 и 4 классов авторов М. И. Моро, Н. Ф. Вапняр, С. И. Волковой, выпущенные издательством «Просвещение» со</w:t>
        <w:softHyphen/>
        <w:t>ответственно в 1996, 1997, 1999 П.; для работы с детьми, интере</w:t>
        <w:softHyphen/>
        <w:t>сующимися математикой,- специальные тетради «Для тех, кто любит математику» авторов М. И. Моро, С. И. Волковой; тет</w:t>
        <w:softHyphen/>
        <w:t>радь для 2 класса издана в «Просвещении» В 1999 Г., тетради для 3 и 4 классов - в производстве), а также учебные и мето</w:t>
        <w:softHyphen/>
        <w:t xml:space="preserve">дические пособия других авторов.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ервых порах обучения важное значение имеет игровая деятельность детей на уроках математики. Дидактические игры и игровые упражнения учитель подбирает по своему усмотрению с учетом реальных условий работы с классом.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программе сформулированы основные требования к знани</w:t>
        <w:softHyphen/>
        <w:t>ям, умениям и навыкам учащихся к концу каждого года обуче</w:t>
        <w:softHyphen/>
        <w:t>ния, а для выпускного класса начальной школы - уровень тре</w:t>
        <w:softHyphen/>
        <w:t>бований, необходимых для преемственной связи с курсом мате</w:t>
        <w:softHyphen/>
        <w:t xml:space="preserve">матики в среднем звене школ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 4 класс (136 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ЧИСЛА ОТ 1 ДО 1000</w:t>
      </w:r>
      <w:r>
        <w:rPr>
          <w:rFonts w:cs="Times New Roman" w:ascii="Times New Roman" w:hAnsi="Times New Roman"/>
          <w:sz w:val="24"/>
          <w:szCs w:val="24"/>
        </w:rPr>
        <w:t xml:space="preserve"> (продолж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ифметические действия. </w:t>
      </w:r>
      <w:r>
        <w:rPr>
          <w:rFonts w:cs="Times New Roman" w:ascii="Times New Roman" w:hAnsi="Times New Roman"/>
          <w:sz w:val="24"/>
          <w:szCs w:val="24"/>
        </w:rPr>
        <w:t xml:space="preserve">Четыре арифметических действия. Порядок их выполнения в выражениях, содержащих 2-4 действ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енные приемы сложения и вычитания трехзначных чисел, умножения и деления на однозначное чис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ч. Угол. Виды углов: прямой, острый, туп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ЧИСЛА, КОТОРЫЕ БОЛЬШЕ 1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умерация. </w:t>
      </w:r>
      <w:r>
        <w:rPr>
          <w:rFonts w:cs="Times New Roman" w:ascii="Times New Roman" w:hAnsi="Times New Roman"/>
          <w:sz w:val="24"/>
          <w:szCs w:val="24"/>
        </w:rPr>
        <w:t xml:space="preserve">Новая счетная единица - тысяч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яды и классы: класс единиц, класс тысяч, класс миллионов и т. д.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ение, запись и сравнение многозначных чисел. Представление многозначного числа в виде суммы различных слагаемых.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ение (уменьшение) числа в 10, 100, 1000 раз. Числовой лу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личины</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ы длины: миллиметр, сантиметр, дециметр, метр, километр, соотношения между ни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ы площади: квадратный миллиметр, квадратный сантиметр, квадратный дециметр, квадратный метр, квадратный километр, ар, гектар, соотношения между ни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ы массы: грамм, килограмм, центнер, тонна, соотношения между ни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ы времени: секунда, минута, час, сутки, месяц, год, век, соотношения между ними. Задачи на определение начала, конца события, его продолжи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жение и вычит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уравнений вида х+312=654+79, 729-х=217+ 163, х-137 =500-140.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ное сложение и вычитание чисел в случаях, сводимых к действиям в пределах 100, и письменное - в остальных случаях.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жение и вычитание величин.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ды треугольников: прямоугольный, остроугольный, тупоугольны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множение и дел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множение и деление (обобщение и систематизация знаний): задачи, решаемые умножением и делением; случаи умножения числами 1 и 0; взаимосвязь между компонентами и результатами умножения и деления; деление нуля и невозможность деления на нуль; переместительное, сочетательное и распределительное свойства умн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уравнений вида 6·х=429+ 120, х: 18=270-50, 360: х=630: 7 на основе взаимосвязей между компонентами и результатами действи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ное умножение и деление на однозначное число в случаях, сводимых к действиям в пределах 100; умножение и деление на 10, 100, 1000.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исьменное умножение и деление на однозначное, двузначное и трехзначное числа (в пределах миллион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множение и деление величины на однозначное число. Примеры взаимосвязей между величинами (время, скорость ,путь при равномерном движении и д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иагонали прямоугольника. Свойство диагоналей прямоугольника (квад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всего года проводится: </w:t>
      </w:r>
    </w:p>
    <w:p>
      <w:pPr>
        <w:pStyle w:val="Normal"/>
        <w:spacing w:lineRule="auto" w:line="240" w:before="0" w:after="0"/>
        <w:jc w:val="both"/>
        <w:rPr/>
      </w:pPr>
      <w:r>
        <w:rPr>
          <w:rFonts w:cs="Times New Roman" w:ascii="Times New Roman" w:hAnsi="Times New Roman"/>
          <w:sz w:val="24"/>
          <w:szCs w:val="24"/>
        </w:rPr>
        <w:t xml:space="preserve">- вычисление значений числовых выражений в 2-4 действия (со скобками и без них), требующие применения всех изученных правил о порядке выполнения 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шение задач в 1 действие, раскрывающ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мысл арифметических 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нахождение неизвестных компонентов действий; </w:t>
      </w:r>
    </w:p>
    <w:p>
      <w:pPr>
        <w:pStyle w:val="Normal"/>
        <w:spacing w:lineRule="auto" w:line="240" w:before="0" w:after="0"/>
        <w:jc w:val="both"/>
        <w:rPr/>
      </w:pPr>
      <w:r>
        <w:rPr>
          <w:rFonts w:cs="Times New Roman" w:ascii="Times New Roman" w:hAnsi="Times New Roman"/>
          <w:sz w:val="24"/>
          <w:szCs w:val="24"/>
        </w:rPr>
        <w:t xml:space="preserve">в) отношения </w:t>
      </w:r>
      <w:r>
        <w:rPr>
          <w:rFonts w:cs="Times New Roman" w:ascii="Times New Roman" w:hAnsi="Times New Roman"/>
          <w:i/>
          <w:sz w:val="24"/>
          <w:szCs w:val="24"/>
        </w:rPr>
        <w:t>больше, меньше, равн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заимосвязь между величи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шение задач в 2-4 действия; </w:t>
      </w:r>
    </w:p>
    <w:p>
      <w:pPr>
        <w:pStyle w:val="Normal"/>
        <w:spacing w:lineRule="auto" w:line="240" w:before="0" w:after="0"/>
        <w:jc w:val="both"/>
        <w:rPr/>
      </w:pPr>
      <w:r>
        <w:rPr>
          <w:rFonts w:cs="Times New Roman" w:ascii="Times New Roman" w:hAnsi="Times New Roman"/>
          <w:sz w:val="24"/>
          <w:szCs w:val="24"/>
        </w:rPr>
        <w:t xml:space="preserve">-решение задач на распознавание геометрических фигур в составе более сложных; разбиение фигуры на заданные части; составление заданной фигуры из 2-3 ее частей; изображение изученных фигур на клетчатой и на нелинованной бумаге с помощью линейки, чертежного треугольника и циркул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умениям и навыкам обучающихся, обеспечивающие преемственную связь с курсом математики в V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мерац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Знать: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я и последовательность чисел в натуральном ряду (с какого числа начинается этот ряд и как образуется  каждое следующее число в этом ряду); </w:t>
      </w:r>
    </w:p>
    <w:p>
      <w:pPr>
        <w:pStyle w:val="Normal"/>
        <w:numPr>
          <w:ilvl w:val="0"/>
          <w:numId w:val="6"/>
        </w:numPr>
        <w:spacing w:lineRule="auto" w:line="240" w:before="0" w:after="0"/>
        <w:jc w:val="both"/>
        <w:rPr/>
      </w:pPr>
      <w:r>
        <w:rPr>
          <w:rFonts w:cs="Times New Roman" w:ascii="Times New Roman" w:hAnsi="Times New Roman"/>
          <w:sz w:val="24"/>
          <w:szCs w:val="24"/>
        </w:rPr>
        <w:t xml:space="preserve">как образуется каждая следующая счетная единица (сколько единиц в одном десятке, сколько десятков в одной сотне и т. д., сколько разрядов содержится в каждом классе), названия и последовательность первых трех класс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записывать и сравнивать числа в пределах миллиона; записывать результат сравнения, используя знаки &gt; (больше), &lt; (меньше), = (равно); </w:t>
      </w:r>
    </w:p>
    <w:p>
      <w:pPr>
        <w:pStyle w:val="Normal"/>
        <w:numPr>
          <w:ilvl w:val="0"/>
          <w:numId w:val="9"/>
        </w:numPr>
        <w:spacing w:lineRule="auto" w:line="240" w:before="0" w:after="0"/>
        <w:jc w:val="both"/>
        <w:rPr/>
      </w:pPr>
      <w:r>
        <w:rPr>
          <w:rFonts w:cs="Times New Roman" w:ascii="Times New Roman" w:hAnsi="Times New Roman"/>
          <w:sz w:val="24"/>
          <w:szCs w:val="24"/>
        </w:rPr>
        <w:t xml:space="preserve">представлять любое трехзначное число в виде суммы разрядных слагаемы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Normal"/>
        <w:spacing w:lineRule="auto" w:line="240" w:before="0" w:after="0"/>
        <w:rPr/>
      </w:pPr>
      <w:r>
        <w:rPr>
          <w:rFonts w:cs="Times New Roman" w:ascii="Times New Roman" w:hAnsi="Times New Roman"/>
          <w:i/>
          <w:sz w:val="24"/>
          <w:szCs w:val="24"/>
        </w:rPr>
        <w:t>Понимать</w:t>
      </w:r>
      <w:r>
        <w:rPr>
          <w:rFonts w:cs="Times New Roman" w:ascii="Times New Roman" w:hAnsi="Times New Roman"/>
          <w:sz w:val="24"/>
          <w:szCs w:val="24"/>
        </w:rPr>
        <w:t xml:space="preserve"> конкретный смысл каждого арифметического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Знать: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я и обозначения арифметических действий, названия компонентов и результата каждого действия;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между компонентами и результатом каждого действия;</w:t>
      </w:r>
    </w:p>
    <w:p>
      <w:pPr>
        <w:pStyle w:val="Normal"/>
        <w:numPr>
          <w:ilvl w:val="0"/>
          <w:numId w:val="8"/>
        </w:numPr>
        <w:spacing w:lineRule="auto" w:line="240" w:before="0" w:after="0"/>
        <w:jc w:val="both"/>
        <w:rPr/>
      </w:pPr>
      <w:r>
        <w:rPr>
          <w:rFonts w:cs="Times New Roman" w:ascii="Times New Roman" w:hAnsi="Times New Roman"/>
          <w:sz w:val="24"/>
          <w:szCs w:val="24"/>
        </w:rPr>
        <w:t xml:space="preserve">правила о порядке выполнения действий в числовых выражениях, содержащих скобки и не содержащих их; таблицу сложения и умножения однозначных чисел и соответствующие случаи вычитания и д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Уметь</w:t>
      </w:r>
      <w:r>
        <w:rPr>
          <w:rFonts w:cs="Times New Roman" w:ascii="Times New Roman" w:hAnsi="Times New Roman"/>
          <w:sz w:val="24"/>
          <w:szCs w:val="24"/>
        </w:rPr>
        <w:t xml:space="preserve">: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сывать и вычислять значения числовых выражений, содержащих 3-4 действия (со скобками и без них); находить числовые значения буквенных выражений вида а+3, 8·k, </w:t>
      </w:r>
      <w:r>
        <w:rPr>
          <w:rFonts w:cs="Times New Roman" w:ascii="Times New Roman" w:hAnsi="Times New Roman"/>
          <w:sz w:val="24"/>
          <w:szCs w:val="24"/>
          <w:lang w:val="en-US"/>
        </w:rPr>
        <w:t>b</w:t>
      </w:r>
      <w:r>
        <w:rPr>
          <w:rFonts w:cs="Times New Roman" w:ascii="Times New Roman" w:hAnsi="Times New Roman"/>
          <w:sz w:val="24"/>
          <w:szCs w:val="24"/>
        </w:rPr>
        <w:t>:2; а+</w:t>
      </w:r>
      <w:r>
        <w:rPr>
          <w:rFonts w:cs="Times New Roman" w:ascii="Times New Roman" w:hAnsi="Times New Roman"/>
          <w:sz w:val="24"/>
          <w:szCs w:val="24"/>
          <w:lang w:val="en-US"/>
        </w:rPr>
        <w:t>b</w:t>
      </w:r>
      <w:r>
        <w:rPr>
          <w:rFonts w:cs="Times New Roman" w:ascii="Times New Roman" w:hAnsi="Times New Roman"/>
          <w:sz w:val="24"/>
          <w:szCs w:val="24"/>
        </w:rPr>
        <w:t xml:space="preserve">, c·d, k:п при заданных числовых значениях входящих в них букв;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ять устные вычисления в пределах 100 и с большими числами в случаях, сводимых к действиям в пределах 100;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ять письменные вычисления (сложение и вычитание многозначных чисел, умножение и деление многозначных чисел на однозначное и двузначное числа), проверку вычислений;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ать уравнения вида х+60=320, 125+х=750, 20000-х= 1450, х·12=2400, х:5=420, 600:х=25 на основе взаимосвязи между компонентами и результатами действий;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ать задачи в 1-3 действ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чины</w:t>
      </w:r>
    </w:p>
    <w:p>
      <w:pPr>
        <w:pStyle w:val="Normal"/>
        <w:spacing w:lineRule="auto" w:line="240" w:before="0" w:after="0"/>
        <w:jc w:val="both"/>
        <w:rPr/>
      </w:pPr>
      <w:r>
        <w:rPr>
          <w:rFonts w:cs="Times New Roman" w:ascii="Times New Roman" w:hAnsi="Times New Roman"/>
          <w:i/>
          <w:sz w:val="24"/>
          <w:szCs w:val="24"/>
        </w:rPr>
        <w:t>Иметь представление</w:t>
      </w:r>
      <w:r>
        <w:rPr>
          <w:rFonts w:cs="Times New Roman" w:ascii="Times New Roman" w:hAnsi="Times New Roman"/>
          <w:sz w:val="24"/>
          <w:szCs w:val="24"/>
        </w:rPr>
        <w:t xml:space="preserve"> о таких величинах, как длина, площадь, масса, время, и способах их измер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ицы названных величин, общепринятые их обозначения, соотношения между единицами каждой из этих величин; </w:t>
      </w:r>
    </w:p>
    <w:p>
      <w:pPr>
        <w:pStyle w:val="Normal"/>
        <w:numPr>
          <w:ilvl w:val="0"/>
          <w:numId w:val="1"/>
        </w:numPr>
        <w:spacing w:lineRule="auto" w:line="240" w:before="0" w:after="0"/>
        <w:rPr/>
      </w:pPr>
      <w:r>
        <w:rPr>
          <w:rFonts w:cs="Times New Roman" w:ascii="Times New Roman" w:hAnsi="Times New Roman"/>
          <w:sz w:val="24"/>
          <w:szCs w:val="24"/>
        </w:rPr>
        <w:t xml:space="preserve">связи между такими величинами, как цена, количество, стоимость, время, скорость, путь при равномерном движении и др.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длину отрезка, ломаной, периметр многоугольника, в том числе прямоугольника (квадрат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площадь прямоугольника (квадрата), зная длины его сторон;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знавать время по часам;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арифметические действия с величинами (сложение и вычитание значений величин, умножение и деление значений величин на однозначное число);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нять к решению текстовых задач знание изученных зависимостей между величина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меть представление</w:t>
      </w:r>
      <w:r>
        <w:rPr>
          <w:rFonts w:cs="Times New Roman" w:ascii="Times New Roman" w:hAnsi="Times New Roman"/>
          <w:sz w:val="24"/>
          <w:szCs w:val="24"/>
        </w:rPr>
        <w:t xml:space="preserve"> о названиях геометрических фигур: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нать: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углов: прямой, острый, тупой;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ение прямоугольника (квадрата);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йство противоположных сторон прямоугольник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ь заданный отрезок;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оить на клетчатой бумаге прямоугольник (квадрат) по заданным длинам стор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АЛЕНДАРНО – ТЕМАТИЧЕСКОЕ ПЛАНИРВО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bl>
      <w:tblPr>
        <w:tblW w:w="16017" w:type="dxa"/>
        <w:jc w:val="left"/>
        <w:tblInd w:w="-572" w:type="dxa"/>
        <w:tblLayout w:type="fixed"/>
        <w:tblCellMar>
          <w:top w:w="0" w:type="dxa"/>
          <w:left w:w="108" w:type="dxa"/>
          <w:bottom w:w="0" w:type="dxa"/>
          <w:right w:w="108" w:type="dxa"/>
        </w:tblCellMar>
      </w:tblPr>
      <w:tblGrid>
        <w:gridCol w:w="709"/>
        <w:gridCol w:w="2550"/>
        <w:gridCol w:w="568"/>
        <w:gridCol w:w="3970"/>
        <w:gridCol w:w="4819"/>
        <w:gridCol w:w="1276"/>
        <w:gridCol w:w="1275"/>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w:t>
            </w:r>
            <w:r>
              <w:rPr>
                <w:rFonts w:eastAsia="Calibri" w:cs="Times New Roman" w:ascii="Times New Roman" w:hAnsi="Times New Roman"/>
                <w:b/>
              </w:rPr>
              <w:t>п/п</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Тема урок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Кол.</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час</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Основные элементы содержания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Требования к уровню подготовки учащихся</w:t>
            </w:r>
          </w:p>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Характер формы организации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Применение ИТ обучения и ТС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Дата проведения</w:t>
            </w:r>
          </w:p>
        </w:tc>
      </w:tr>
      <w:tr>
        <w:trPr/>
        <w:tc>
          <w:tcPr>
            <w:tcW w:w="160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rFonts w:ascii="Times New Roman" w:hAnsi="Times New Roman" w:eastAsia="Calibri" w:cs="Times New Roman"/>
                <w:b/>
                <w:b/>
              </w:rPr>
            </w:pPr>
            <w:r>
              <w:rPr>
                <w:rFonts w:eastAsia="Calibri" w:cs="Times New Roman" w:ascii="Times New Roman" w:hAnsi="Times New Roman"/>
                <w:b/>
                <w:bCs/>
              </w:rPr>
              <w:t xml:space="preserve">Числа от 1 до 1000 (продолжение) </w:t>
            </w:r>
            <w:r>
              <w:rPr>
                <w:rFonts w:eastAsia="Calibri" w:cs="Times New Roman" w:ascii="Times New Roman" w:hAnsi="Times New Roman"/>
                <w:i/>
                <w:iCs/>
              </w:rPr>
              <w:t>(12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умерация. Счет предметов. Разряды</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Числа однозначные, двузначные, трехзначные. Классы и разряды. Арифметические действия с ну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следовательность чисел в пределах 1000, как образуется каждая следующая счетная 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Четыре арифметических действия: сложение, вычитание, умножение, деление. Числовые выражения. Порядок выполнения действи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Определение порядка выполнения действий в числовых выражениях. Названия компонентов и результата сложения и вычитания. Устные и письменные вычисления с натуральными числами. Способы проверки правильности вычислений</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таблицу сложения и вычитания однозначных чисел. Уметь пользоваться изученной  математической терминологией.</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числять значение числового выражения, содержащего 2–3 действия.</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Понимать</w:t>
            </w:r>
            <w:r>
              <w:rPr>
                <w:rFonts w:eastAsia="Calibri" w:cs="Times New Roman" w:ascii="Times New Roman" w:hAnsi="Times New Roman"/>
              </w:rPr>
              <w:t xml:space="preserve">  правила порядка  выполнения действий в числовых  выраж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хождение суммы нескольких слагаемых</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Группировка слагаемых. Переместительное свойство сложения. Таблица сложения</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ые вычисления </w:t>
              <w:br/>
              <w:t>(сложение и вычитание многозначных чисел, умножение и деление многозначных чисел на однозначное число), вычислять значение числового выражения, содержащего 2–3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Вычитание трехзначных чисел</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 Нахождение значений числовых выражений со скобками и без них</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меть вычитать трехзначные числа, решать задачи и совершенствовать вычислительные навы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риемы письменного умножения трехзначных чисел на однозначны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множение двух-четырехзначного числа на однозначное</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пользоваться изученной математической терминологией, решать текстовые задачи арифметическим способом, выполнять приемы письменного умножения трехзначных чисел на однозначны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риемы письменного умножения однозначных чисел на трехзначны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ереместительное свойство  умножения. Умножение и деление чисел, использование соответствующих терминов. Таблица умножения. Деление с остатком. Построение простейших логических выражений типа «…и/или», «если.., то…», «не только, но и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риемы письменного умножения однозначных чисел на трехзначные</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риемы письменного деления на одно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множение и деление чисел, использование соответствующих терминов. Таблица умножения. Деление с остатком. Деление трехзначного числа на однозначное</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риемы письменного деления на однозначное число.</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таблицу умножения и деления однозначных чисел</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трехзначного числа на  однозначное, когда в записи частного есть нуль</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трехзначного числа на однозначное</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о деление трехзначного числа на однозначное, когда в записи частного есть ну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16" w:before="0" w:after="0"/>
              <w:rPr>
                <w:rFonts w:ascii="Times New Roman" w:hAnsi="Times New Roman" w:eastAsia="Calibri" w:cs="Times New Roman"/>
              </w:rPr>
            </w:pPr>
            <w:r>
              <w:rPr>
                <w:rFonts w:eastAsia="Calibri" w:cs="Times New Roman" w:ascii="Times New Roman" w:hAnsi="Times New Roman"/>
              </w:rPr>
              <w:t>Диаграммы</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онятия «диаграмма», «масштаб». Способы построения столбчатых диаграмм. Чтение диаграмм. Самостоятельное представление некоторых баз дан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rPr>
              <w:t>Понимать</w:t>
            </w:r>
            <w:r>
              <w:rPr>
                <w:rFonts w:eastAsia="Calibri" w:cs="Times New Roman" w:ascii="Times New Roman" w:hAnsi="Times New Roman"/>
              </w:rPr>
              <w:t xml:space="preserve"> базовые межпредметные и предметные понятия, использовать математические знания в расширенной области применения.</w:t>
            </w:r>
          </w:p>
          <w:p>
            <w:pPr>
              <w:pStyle w:val="Normal"/>
              <w:spacing w:lineRule="auto" w:line="252" w:before="0" w:after="0"/>
              <w:rPr/>
            </w:pPr>
            <w:r>
              <w:rPr>
                <w:rFonts w:eastAsia="Calibri" w:cs="Times New Roman" w:ascii="Times New Roman" w:hAnsi="Times New Roman"/>
                <w:b/>
              </w:rPr>
              <w:t>Уметь</w:t>
            </w:r>
            <w:r>
              <w:rPr>
                <w:rFonts w:eastAsia="Calibri" w:cs="Times New Roman" w:ascii="Times New Roman" w:hAnsi="Times New Roman"/>
              </w:rPr>
              <w:t xml:space="preserve"> строить речевое высказывание в устной форме, используя математическую  терминологию; планировать свои действия в соответствии с постановленной учебной задачей для ее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b/>
              </w:rPr>
              <w:t>Входная контрольная  работа №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 Решение текстовых задач арифметическим способом (с опорой на схемы, таблицы, краткие записи и другие модел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16" w:before="0" w:after="0"/>
              <w:rPr/>
            </w:pPr>
            <w:r>
              <w:rPr>
                <w:rFonts w:eastAsia="Calibri" w:cs="Times New Roman" w:ascii="Times New Roman" w:hAnsi="Times New Roman"/>
                <w:b/>
                <w:bCs/>
              </w:rPr>
              <w:t xml:space="preserve">Уметь </w:t>
            </w:r>
            <w:r>
              <w:rPr>
                <w:rFonts w:eastAsia="Calibri" w:cs="Times New Roman" w:ascii="Times New Roman" w:hAnsi="Times New Roman"/>
              </w:rPr>
              <w:t>пользоваться изученной математической терминологией, решать текстовые задачи арифметическим способом, выполнять письменные вычисления (сложение и вычитание многозначных чисел, умножение и деление многозначных чисел на одно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Урок Контроль зн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Свойства диагоналей прямоугольника, квадрат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16" w:before="0" w:after="0"/>
              <w:rPr>
                <w:rFonts w:ascii="Times New Roman" w:hAnsi="Times New Roman" w:eastAsia="Calibri" w:cs="Times New Roman"/>
              </w:rPr>
            </w:pPr>
            <w:r>
              <w:rPr>
                <w:rFonts w:eastAsia="Calibri" w:cs="Times New Roman" w:ascii="Times New Roman" w:hAnsi="Times New Roman"/>
              </w:rPr>
              <w:t>Распознавание и изображение геометрических фигур: точка, прямая, отрезок, многоугольники (треугольник, прямоугольник). Решение текстовых задач арифметическим способом (с опорой на схемы, таблицы, краткие записи и другие модел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28" w:before="0" w:after="0"/>
              <w:rPr/>
            </w:pPr>
            <w:r>
              <w:rPr>
                <w:rFonts w:eastAsia="Calibri" w:cs="Times New Roman" w:ascii="Times New Roman" w:hAnsi="Times New Roman"/>
                <w:b/>
                <w:bCs/>
              </w:rPr>
              <w:t>Знать</w:t>
            </w:r>
            <w:r>
              <w:rPr>
                <w:rFonts w:eastAsia="Calibri" w:cs="Times New Roman" w:ascii="Times New Roman" w:hAnsi="Times New Roman"/>
              </w:rPr>
              <w:t xml:space="preserve"> свойства диагоналей прямоугольника, квадрата.</w:t>
            </w:r>
          </w:p>
          <w:p>
            <w:pPr>
              <w:pStyle w:val="Normal"/>
              <w:tabs>
                <w:tab w:val="clear" w:pos="708"/>
                <w:tab w:val="center" w:pos="4155" w:leader="none"/>
                <w:tab w:val="right" w:pos="8310" w:leader="none"/>
              </w:tabs>
              <w:spacing w:lineRule="auto" w:line="228"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 распознавать геометрические фигуры и изображать их на бумаге с разлиновкой в клетку, выполнять работу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изученного по теме «Четыре арифметических  действия».</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18"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следовательность чисел в пределах 100000; таблицу сложения и вычитания однозначных чисел; таблицу умножения и деления однозначных чисел; правила порядка выполнения действий  в числовых выражениях.</w:t>
            </w:r>
          </w:p>
          <w:p>
            <w:pPr>
              <w:pStyle w:val="Normal"/>
              <w:tabs>
                <w:tab w:val="clear" w:pos="708"/>
                <w:tab w:val="center" w:pos="4155" w:leader="none"/>
                <w:tab w:val="right" w:pos="8310" w:leader="none"/>
              </w:tabs>
              <w:spacing w:lineRule="auto" w:line="218" w:before="0" w:after="0"/>
              <w:rPr/>
            </w:pPr>
            <w:r>
              <w:rPr>
                <w:rFonts w:eastAsia="Calibri" w:cs="Times New Roman" w:ascii="Times New Roman" w:hAnsi="Times New Roman"/>
                <w:b/>
                <w:bCs/>
              </w:rPr>
              <w:t xml:space="preserve">Уметь </w:t>
            </w:r>
            <w:r>
              <w:rPr>
                <w:rFonts w:eastAsia="Calibri" w:cs="Times New Roman" w:ascii="Times New Roman" w:hAnsi="Times New Roman"/>
              </w:rPr>
              <w:t>записывать и сравнивать числа в пределах 1 000 000; пользоваться изученной математической терминологией; решать текстовые задачи арифметически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1601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pPr>
            <w:r>
              <w:rPr>
                <w:rFonts w:eastAsia="Calibri" w:cs="Times New Roman" w:ascii="Times New Roman" w:hAnsi="Times New Roman"/>
                <w:b/>
                <w:bCs/>
              </w:rPr>
              <w:t xml:space="preserve">Числа, которые больше 1000 </w:t>
            </w:r>
            <w:r>
              <w:rPr>
                <w:rFonts w:eastAsia="Calibri" w:cs="Times New Roman" w:ascii="Times New Roman" w:hAnsi="Times New Roman"/>
                <w:i/>
                <w:iCs/>
              </w:rPr>
              <w:t>(108 ч)</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
                <w:bCs/>
              </w:rPr>
              <w:t>Нумерация</w:t>
            </w:r>
            <w:r>
              <w:rPr>
                <w:rFonts w:eastAsia="Calibri" w:cs="Times New Roman" w:ascii="Times New Roman" w:hAnsi="Times New Roman"/>
                <w:i/>
                <w:iCs/>
              </w:rPr>
              <w:t>(9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умерация. Разряды и классы.</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Чтение чисел. Запись чисел. Значение цифры в записи числ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 xml:space="preserve">Классы и разряды: класс единиц, класс </w:t>
              <w:br/>
              <w:t>тысяч, класс миллионов; I, II, III разряды в классе единиц и в классе тысяч. Названия, последовательность, запись натуральных чисел. Классы и разряд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последовательность чисел в пределах 100 000, понятия «разряды» и «классы».</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читать, записывать и сравнивать числа, которые больше 1000, представлять многозначное число в виде суммы разрядных слаг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 xml:space="preserve">Разрядные слагаемые. Представление числа в виде суммы разрядных </w:t>
              <w:br/>
              <w:t>слагаемых</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редставление числа в виде суммы разрядных слагаемых. Классы и разряды</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устно арифметические действия над числами в пределах сотни и с большими числами в случаях, легко сводимых к действиям в пределах 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Сравнение чисел</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Классы и разряды. Сравнение чисел с опорой на порядок следования чисел при счете</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читать, записывать и сравнивать числа в пределах 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величение и уменьшение числа в 10, 100, 1000 раз</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множение и деление на 10, 100, 1000. Отношения «больше в…», «меньше в…»</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проверять правильность выполненных вычислений, решать текстовые задачи арифметическим способом, выполнять увеличение и уменьшение числа в 10, 100, 1000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хождение  общего количества единиц  какого-либо разряда в числ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азряды. Сравнение многозначных чисел. Сравнение чисел с опорой на порядок следования чисел при счете</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следовательность чисел в пределах 100 000. </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читать, записывать и сравнивать числа в пределах 1 000 000, находить общее количество единиц какого-либо разряда в многозначн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изученного материала по теме «Нумерация чисел, больших 10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Сравнение чисел с опорой на порядок следования чисел при счете. Арифметические действия с числ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читать, записывать и сравнивать числа в пределах 1000000</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 xml:space="preserve">Контроль </w:t>
              <w:br/>
              <w:t>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Класс миллионов, класс миллиардо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Классы и разряды: класс единиц, класс тысяч, класс миллионов. Сравнение чисел</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класс миллионов, класс миллиардов;  последовательность чисел в пределах 100 000. </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читать, записывать и сравнивать числа в пределах 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Луч, числовой луч</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Распознавание и изображение геометрических фигур: точки, прямой, прямого угла. Измерение длины отрезка и построение отрезка заданной </w:t>
              <w:br/>
              <w:t>длин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нятия «луч», «числовой луч».</w:t>
            </w:r>
          </w:p>
          <w:p>
            <w:pPr>
              <w:pStyle w:val="Normal"/>
              <w:spacing w:lineRule="auto" w:line="240" w:before="0" w:after="0"/>
              <w:rPr/>
            </w:pPr>
            <w:r>
              <w:rPr>
                <w:rFonts w:eastAsia="Calibri" w:cs="Times New Roman" w:ascii="Times New Roman" w:hAnsi="Times New Roman"/>
                <w:b/>
                <w:bCs/>
              </w:rPr>
              <w:t>Уметь</w:t>
            </w:r>
            <w:r>
              <w:rPr>
                <w:rFonts w:eastAsia="Calibri" w:cs="Times New Roman" w:ascii="Times New Roman" w:hAnsi="Times New Roman"/>
              </w:rPr>
              <w:t xml:space="preserve"> распознавать геометрические фигуры и изображать их на бумаге с разлиновкой в клетку, чертить луч и числовой лу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гол. Виды углов. Построение прямого угла с помощью циркуля и линейк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 xml:space="preserve">Построение прямого угла на клетчатой </w:t>
              <w:br/>
              <w:t>бумаг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40" w:before="0" w:after="0"/>
              <w:rPr/>
            </w:pPr>
            <w:r>
              <w:rPr>
                <w:rFonts w:eastAsia="Calibri" w:cs="Times New Roman" w:ascii="Times New Roman" w:hAnsi="Times New Roman"/>
                <w:b/>
                <w:bCs/>
              </w:rPr>
              <w:t xml:space="preserve">Знать </w:t>
            </w:r>
            <w:r>
              <w:rPr>
                <w:rFonts w:eastAsia="Calibri" w:cs="Times New Roman" w:ascii="Times New Roman" w:hAnsi="Times New Roman"/>
              </w:rPr>
              <w:t>понятие «угол», виды углов.</w:t>
            </w:r>
          </w:p>
          <w:p>
            <w:pPr>
              <w:pStyle w:val="Normal"/>
              <w:tabs>
                <w:tab w:val="clear" w:pos="708"/>
                <w:tab w:val="center" w:pos="4155" w:leader="none"/>
                <w:tab w:val="right" w:pos="8310" w:leader="none"/>
              </w:tabs>
              <w:spacing w:lineRule="auto" w:line="240" w:before="0" w:after="0"/>
              <w:rPr/>
            </w:pPr>
            <w:r>
              <w:rPr>
                <w:rFonts w:eastAsia="Calibri" w:cs="Times New Roman" w:ascii="Times New Roman" w:hAnsi="Times New Roman"/>
                <w:b/>
                <w:bCs/>
              </w:rPr>
              <w:t>Уметь</w:t>
            </w:r>
            <w:r>
              <w:rPr>
                <w:rFonts w:eastAsia="Calibri" w:cs="Times New Roman" w:ascii="Times New Roman" w:hAnsi="Times New Roman"/>
              </w:rPr>
              <w:t xml:space="preserve"> распознавать геометрические фигуры и изображать их на бумаге с разлиновкой в клетку, строить прямой у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Практи-ческого применения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160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
              </w:rPr>
              <w:t xml:space="preserve">Величины </w:t>
            </w:r>
            <w:r>
              <w:rPr>
                <w:rFonts w:eastAsia="Calibri" w:cs="Times New Roman" w:ascii="Times New Roman" w:hAnsi="Times New Roman"/>
              </w:rPr>
              <w:t>–</w:t>
            </w:r>
            <w:r>
              <w:rPr>
                <w:rFonts w:eastAsia="Calibri" w:cs="Times New Roman" w:ascii="Times New Roman" w:hAnsi="Times New Roman"/>
                <w:i/>
              </w:rPr>
              <w:t xml:space="preserve"> (15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а длины – километр</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Сравнение и упорядочение объектов </w:t>
              <w:br/>
              <w:t>по разным признакам: длине, массе, вместимости. Длина. Единицы длины. Соотношения между ни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единицы длины.</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ы площади – квадратный километр, квадратный миллиметр. Таблица единиц площад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лощадь. Единицы площади. Вычисление площади прямоугольника. Площадь геометрической фигуры</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единицы площади, таблицу единиц площади.</w:t>
            </w:r>
            <w:r>
              <w:rPr>
                <w:rFonts w:eastAsia="Calibri" w:cs="Times New Roman" w:ascii="Times New Roman" w:hAnsi="Times New Roman"/>
                <w:b/>
                <w:bCs/>
              </w:rPr>
              <w:t xml:space="preserve"> Уметь</w:t>
            </w:r>
            <w:r>
              <w:rPr>
                <w:rFonts w:eastAsia="Calibri" w:cs="Times New Roman" w:ascii="Times New Roman" w:hAnsi="Times New Roman"/>
              </w:rPr>
              <w:t xml:space="preserve"> использовать приобретенные знания  для сравнения и упорядочения объектов 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Измерение площади фигуры с помощью палетк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Измерение площади геометрической фигуры при помощи палетк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рием измерения площади фигуры с помощью палетки.</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 вычислять периметр и площадь прямоугольника, решать текстовые задачи арифметически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Практического применения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 xml:space="preserve">Нахождение нескольких </w:t>
              <w:br/>
              <w:t>долей цело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изученного по теме «Единицы длины, единицы площад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лощадь. Единицы площади. Длина. Единицы длины. Соотношения между ни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единицы длины и единицы площади.</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значениям, выражать данные величины в различных един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ы массы. Тонна. Центнер. Таблица единиц массы</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Масса. Единицы массы: грамм, килограмм, центнер, тонна. Сравнение предметов по массе. Единицы массы. Соотношения между ни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нятие «масса», единицы массы, таблицу единиц массы.</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ы времен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Время. Единицы времени: секунда, минута, час, сутки, неделя, месяц, год, век. Соотношения между ни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единицы времени.</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использовать приобретенные знания  для определения времени по часам (в часах и минутах), сравнивать величины по их числовым значениям, выражать данные величины в различных единицах, определять время по часам (в часах и мину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24-часовое исчисление времен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ы времени (секунда, минута, час, сутки, неделя, месяц, год, век). Соотношение между ни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вычисление начала, продолжительности и конца событ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 Единицы времени (секунда, минута, час, сутки, неделя, месяц, год, век). Соотношение между ни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определять время по часам (в часах и минутах), сравнивать величины по их числовым значениям, решать задачи арифметически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а времени – секунд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ы времени (секунда, минута, час, сутки, неделя, месяц, год, век). Соотношение между ни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 определять время по часам (в часах и мину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а времени – век. Таблица единиц времен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 Единицы времени (секунда, минута, час, сутки, неделя, месяц, год, век). Соотношение между ними. Решение текстовых задач арифметическим способом</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единицы времени, таблицу единиц времени.</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rPr>
            </w:pPr>
            <w:r>
              <w:rPr>
                <w:rFonts w:eastAsia="Calibri" w:cs="Times New Roman" w:ascii="Times New Roman" w:hAnsi="Times New Roman"/>
                <w:b/>
              </w:rPr>
              <w:t>Контрольная работа №2за I четверть (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Арифметические действия с числами. Вычисление периметра многоугольника. Вычисление площади прямоугольника. Решение текстовых задач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 решать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я знаний и уме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Нахождение нескольких долей цело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Вычисление периметра многоугольника. Вычисление площади прямоугольника</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ражать данные величины в различных единицах, выполнять работу над ошибк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изученного. Единицы времен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ы времени (секунда, минута, час, сутки, неделя, месяц, год, век). Соотношение между ни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 определять время по часам (в часах и мину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ы времени. Самостоятельная работ по теме «Единицы времени» (2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 Единицы времени  (секунда, минута, час, сутк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 определять время по часам (в часах и мину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160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
                <w:bCs/>
              </w:rPr>
              <w:t xml:space="preserve">Сложение и вычитание </w:t>
            </w:r>
            <w:r>
              <w:rPr>
                <w:rFonts w:eastAsia="Calibri" w:cs="Times New Roman" w:ascii="Times New Roman" w:hAnsi="Times New Roman"/>
                <w:i/>
                <w:iCs/>
              </w:rPr>
              <w:t>(9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приемы сложения и вычита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ые вычисления (сложение и вычитание многозначных чисел), вычисления с нулем, пользоваться изученной математической терминологие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Вычитание с заниманием единицы через несколько разрядов</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вида 30007 – 64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стные и письменные вычисления с натуральными числами. Использование свойств арифметических действий при выполнении вычислений. Алгоритм вычитания чисел в пределах миллиона</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ые вычисления (сложение и вычитание многозначных чисел)</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хождение неизвестного слагаемо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Взаимосвязь между компонентами и результатом сложения. Использование свойств арифметических действий при выполнении вычис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правило нахождения неизвестного слагаемого.</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пользоваться изученной математической терминологией, проверять правильность выполненных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хождение неизвестного уменьшаемого, вычитаемо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стные и письменные вычисления с натуральными числами. Взаимосвязь между компонентами и результатом  вычит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правило нахождения неизвестного уменьшаемого и вычитаемого.</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числять значение числового выражения, содержащего 2–3 действия (со скобками и бе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хождение суммы нескольких слагаемых</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ерестановка слагаемых в сумме. Группировка слагаемых в сумме. Использование свойств арифметических действий при выполнении вычис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рием нахождения суммы нескольких слагаемых.</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Сложение и вычитание  велич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Единицы длины, массы, времени, вместимости, площади. Приемы сложения и вычитания величин</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прием сложения и вычитания величин.</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ражать величины в разных единиц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на увеличение (уменьшение) числа на несколько единиц, выраженных в косвенной форме</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 xml:space="preserve">Устные и письменные вычисления с натуральными числами. Решение текстовых задач </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арифметическим способом. Отношения «больше на…», «меньше на…»</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 пользоваться изученной математической терминологией</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 проверять правильность выполненных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нтрольная  работа № 3  по теме «Письменные приемы сложения и вычитания»</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ые вычисления (сложение и вычитание многозначных чисел), вычисления с нулем, пользоваться изученной математической терминолог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160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
                <w:bCs/>
              </w:rPr>
              <w:t xml:space="preserve">Умножение и деление </w:t>
            </w:r>
            <w:r>
              <w:rPr>
                <w:rFonts w:eastAsia="Calibri" w:cs="Times New Roman" w:ascii="Times New Roman" w:hAnsi="Times New Roman"/>
                <w:i/>
                <w:iCs/>
              </w:rPr>
              <w:t>(75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Умножение и его свойства. Умножение на 1 и 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rPr>
              <w:t xml:space="preserve">Использование свойств умножения при выполнении вычислений. Умножение на 0, на 1. </w:t>
            </w:r>
            <w:r>
              <w:rPr>
                <w:rFonts w:eastAsia="Calibri" w:cs="Times New Roman" w:ascii="Times New Roman" w:hAnsi="Times New Roman"/>
                <w:caps/>
              </w:rPr>
              <w:t>а</w:t>
            </w:r>
            <w:r>
              <w:rPr>
                <w:rFonts w:eastAsia="Calibri" w:cs="Times New Roman" w:ascii="Times New Roman" w:hAnsi="Times New Roman"/>
              </w:rPr>
              <w:t>рифметические действия с нулем. Умножение и деление чисел, использование соответствующих 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вычисления с нулем, работу над ошибк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приемы умноже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множение  четырех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ые приемы умножения,</w:t>
            </w:r>
            <w:r>
              <w:rPr>
                <w:rFonts w:eastAsia="Calibri" w:cs="Times New Roman" w:ascii="Times New Roman" w:hAnsi="Times New Roman"/>
                <w:b/>
                <w:bCs/>
              </w:rPr>
              <w:t xml:space="preserve"> </w:t>
            </w:r>
            <w:r>
              <w:rPr>
                <w:rFonts w:eastAsia="Calibri" w:cs="Times New Roman" w:ascii="Times New Roman" w:hAnsi="Times New Roman"/>
              </w:rPr>
              <w:t>проверять правильность выполненных вычислений, решать текстовые задачи арифметически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rPr>
              <w:t xml:space="preserve">Приемы письменного умножения для случаев вида: 4019 </w:t>
            </w:r>
            <w:r>
              <w:rPr>
                <w:rFonts w:eastAsia="Calibri" w:cs="Times New Roman" w:ascii="Times New Roman" w:hAnsi="Times New Roman"/>
                <w:lang w:val="en-US"/>
              </w:rPr>
              <w:t>×</w:t>
            </w:r>
            <w:r>
              <w:rPr>
                <w:rFonts w:eastAsia="Calibri" w:cs="Times New Roman" w:ascii="Times New Roman" w:hAnsi="Times New Roman"/>
              </w:rPr>
              <w:t xml:space="preserve"> 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 xml:space="preserve">Умножение  четырехзначного числа на однозначное. </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риемы письменного умножения для случаев вида 4019 </w:t>
            </w:r>
            <w:r>
              <w:rPr>
                <w:rFonts w:eastAsia="Calibri" w:cs="Times New Roman" w:ascii="Times New Roman" w:hAnsi="Times New Roman"/>
                <w:lang w:val="en-US"/>
              </w:rPr>
              <w:t>×</w:t>
            </w:r>
            <w:r>
              <w:rPr>
                <w:rFonts w:eastAsia="Calibri" w:cs="Times New Roman" w:ascii="Times New Roman" w:hAnsi="Times New Roman"/>
              </w:rPr>
              <w:t xml:space="preserve"> 7.</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числять значение числового выражения, содержащего 2–3 действия (со скобками и бе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множение чисел, запись которых оканчивается нуля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 xml:space="preserve">Умножение  четырехзначного числа </w:t>
              <w:br/>
              <w:t xml:space="preserve">на однозначное. </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рием умножения чисел, оканчивающихся нулями.</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проверять правильность выполненных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хождение неизвестного множителя</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звания компонентов и результата умножения. Использование свойств арифметических действий при выполнении вычис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равило нахождения неизвестного </w:t>
              <w:br/>
              <w:t>множителя.</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 вычислять значение числового выражения, содержащего 2–3 действия (со скобками и бе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как арифметическое действ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Конкретный смысл. Умножение и деление чисел, использование соответствующих терминов. Использование свойств арифметических действий при выполнении вычис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конкретный смысл деления.</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числять значение числового выражения, содержащего 2–3 действия (со скобками и без них)</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трех-четырех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делить многозначное число на однозначное, проверять правильность выполненных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пражнения в делении многозначных чисел на однозначно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 xml:space="preserve">вычислять значение числового выражения, содержащего 2–3 действия (со скобками </w:t>
              <w:br/>
              <w:t>и бе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rPr>
            </w:pPr>
            <w:r>
              <w:rPr>
                <w:rFonts w:eastAsia="Calibri" w:cs="Times New Roman" w:ascii="Times New Roman" w:hAnsi="Times New Roman"/>
                <w:b/>
              </w:rPr>
              <w:t>Итоговая контрольная работа № 4</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rPr>
            </w:pPr>
            <w:r>
              <w:rPr>
                <w:rFonts w:eastAsia="Calibri" w:cs="Times New Roman" w:ascii="Times New Roman" w:hAnsi="Times New Roman"/>
                <w:b/>
              </w:rPr>
              <w:t>за I полугоди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b/>
              </w:rPr>
              <w:t>(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трех-четырех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проверять правильность выполненных вычислений, решать текстовые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хождение неизвестного делимого, неизвестного делителя. Работа над ошибка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Названия компонентов и результата деления. Использование свойств арифметических действий при выполнении вычислений. Умножение и деление чисел, использование соответствующих 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равила нахождения неизвестного делимого, неизвестного делителя.</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 выполнять работу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на пропорциональное дел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 вычислять значение числового выражения, содержащего 2–3 действия (со скобками и бе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ых чисел на однозначные, когда в записи частного есть нул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ое деление многозначных чисел на однозначные, когда в записи частного есть нул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ых чисел на однозначны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 вычислять значение числового выражения, содержащего 2–3 действия (со скобками и без них), делить многозначные числа на однозна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ых чисел на однозначные, когда в записи частного есть нул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проверять правильность выполненных вычислений, делить многозначные числа на однозначные, когда в записи частного есть ну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на пропорциональное делени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вычислять значение числового выражения, содержащего 2–3 действия (со скобками и бе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по теме «Деление многозначных чисел на однозначны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ые вычисления (сложение и вычитание многозначных чисел, умножение и деление многозначных чисел на одно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rPr>
            </w:pPr>
            <w:r>
              <w:rPr>
                <w:rFonts w:eastAsia="Calibri" w:cs="Times New Roman" w:ascii="Times New Roman" w:hAnsi="Times New Roman"/>
                <w:b/>
              </w:rPr>
              <w:t>Контрольная работа № 5 по теме «Умножение и деление многозначных чисел» (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ые вычисления </w:t>
              <w:br/>
              <w:t xml:space="preserve">(умножение и деление многозначных чисел </w:t>
              <w:br/>
              <w:t>на однозначное число)</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Деление многозначных чисел на однозначны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многозначного числа на однозначн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ые вычисления. Вычислять значение числового выражения, содержащего 2–3 действия (со скобками и без них)</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реднее арифметическ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 xml:space="preserve">Письменные вычисления с натуральными числами. </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арифметическим способом с опорой на схемы, таблицы, краткие запис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нятие «среднее арифметическое».</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ользоваться изученной математической терминологией, решать текстовые задачи арифметическим способом, выполнять письменные вычисления, находить среднее арифмет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реднее арифметическо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 xml:space="preserve">Письменные вычисления с натуральными числами. </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арифметическим способом с опорой на схемы, таблицы, краткие запис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нятие «среднее арифметическое».</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ользоваться изученной математической терминологией, решать текстовые задачи арифметическим способом, выполнять письменные вычисления, находить среднее арифмет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корость. Единицы скор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корость, время, пройденный путь при равномерном прямолинейном движении. Установление зависимостей между величинами, характеризующими процессы: движения (пройденный путь, время, скор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понятие «скорость», единицы скорости.</w:t>
            </w:r>
          </w:p>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ользоваться изученной математической терминологией, решать текстовые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Взаимосвязь между скоростью, временем и расстоянием</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арифметическим способом с опорой на схемы, таблицы, краткие записи.</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становление зависимостей между величинами, характеризующими процессы: движения (пройденный путь, время, скорость)</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арифметическим способом с опорой на схемы, таблицы, краткие записи. Установление зависимостей между величинами, характеризующими процессы: движения (пройденный путь, время, скорость)</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устанавливать взаимосвязь между скоростью, временем и расстоянием, находить скорость, время, расстояние</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на нахождение скорости, времени, расстояния</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 xml:space="preserve">Контроль </w:t>
              <w:br/>
              <w:t>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по теме «Задачи на движ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Арифметический способ решения задач. Установление зависимостей между величинами, характеризующими процессы: движения (пройденный путь, время, скор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на движ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аспознавание и изображение геометрических фигур. Измерение длины отрезка и построение отрезка заданной длины. Вычисление периметра многоугольн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нятие «треугольник», виды треугольников.</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ользоваться изученной математической терминологией, распознавать изученные геометрические фигуры и изображать их на бумаге с разлиновкой в клетку (с помощью линейки и от руки), вычислять периметр многоуголь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Виды треугольников</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аспознавание и изображение геометрических фигур:  точка, прямая, отрезок, многоугольники (треугольник, прямоугольник).</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способ построения треугольника с помощью угольника.</w:t>
            </w:r>
          </w:p>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распознавать геометрические фигуры и изображать их на бумаге с разлиновкой в кле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Виды треугольников. Построение  треугольника  с помощью угольник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остроение прямого угла на клетчатой бумаге. Нахождение прямого угла среди данных углов</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остроение треугольника с помощью циркуля и линейки, вычислять периметр многоуголь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Виды треугольников. Построение  треугольника  с помощью циркуля и линейк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 Установление зависимостей между величинами, характеризующими процессы движения (пройденный путь, время, скор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устанавливать взаимосвязь между скоростью, временем и расстоянием, решать текстовые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rPr>
            </w:pPr>
            <w:r>
              <w:rPr>
                <w:rFonts w:eastAsia="Calibri" w:cs="Times New Roman" w:ascii="Times New Roman" w:hAnsi="Times New Roman"/>
                <w:b/>
              </w:rPr>
              <w:t>Контрольная  работа № 6 по теме «Задачи на движение» (40 мин)</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rPr>
            </w:pPr>
            <w:r>
              <w:rPr>
                <w:rFonts w:eastAsia="Calibri" w:cs="Times New Roman" w:ascii="Times New Roman" w:hAnsi="Times New Roman"/>
                <w:b/>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 Установление зависимостей между величинами, характеризующими процессы движения (пройденный путь, время, скор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проверять правильность выполненных вычислений, выполнять работу над ошибк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Задачи на движ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Использование свойств арифметических действий при выполнении вычислений. Умножение чисел, использование соответствующих 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ые вычисления (умножение и деление многозначных чисел на однозначное число), проверять правильность выполненных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множение числа на произвед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стные и 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выполнять письменное умножение на числа, оканчивающиеся н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умножение на числа, оканчивающиеся нуля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множение чисел, использование соответствующих терминов</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умножение на числа, оканчивающиеся нуля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Использование свойств арифметических действий при выполнении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ое умножение двух чисел, оканчивающихся нуля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умножение двух  чисел, оканчивающихся нуля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становление зависимостей между величинами, характеризующими процесс движения (пройденный путь, расстояние, врем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на нахождение скорости, времени, расстояния, проверять правильность выполненных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 xml:space="preserve">Решение </w:t>
              <w:br/>
              <w:t>задач на движени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Использование свойств арифметических действий при выполнении вычислений. Группировка множителей в произведен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группировать множители в произведении.</w:t>
            </w:r>
          </w:p>
          <w:p>
            <w:pPr>
              <w:pStyle w:val="Normal"/>
              <w:spacing w:lineRule="auto" w:line="240" w:before="0" w:after="0"/>
              <w:rPr/>
            </w:pPr>
            <w:r>
              <w:rPr>
                <w:rFonts w:eastAsia="Calibri" w:cs="Times New Roman" w:ascii="Times New Roman" w:hAnsi="Times New Roman"/>
                <w:b/>
                <w:bCs/>
              </w:rPr>
              <w:t xml:space="preserve">Знать </w:t>
            </w:r>
            <w:r>
              <w:rPr>
                <w:rFonts w:eastAsia="Calibri" w:cs="Times New Roman" w:ascii="Times New Roman" w:hAnsi="Times New Roman"/>
              </w:rPr>
              <w:t>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ерестановка и группировка множителе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чисел, использование соответствующих терминов</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 xml:space="preserve">применять прием письменного умножения и деления </w:t>
              <w:br/>
              <w:t>при вычис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на числа, оканчивающиеся нуля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Использование свойств арифметических действий при выполнении вычислений. Деление с нулем. Деление с остатком. Решение задач арифметическим способ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деление с остатком в пределах 100, решать текстовые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с остатком на 10, 100, 1000. Решение задач</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войства арифметических действий при выполнении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устно арифметические действия над числами в пределах 100 и с большими числами в случаях, легко сводимых к действиям в пределах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деление на числа, оканчивающиеся нуля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войства арифметических действий при выполнении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деление на числа, оканчивающиеся нуля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становление зависимостей между величинами, характеризующими процессы: движения (пройденный путь, время, скорость). Арифметический способ решения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на движение в противоположных направлениях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на движение в противоположных направлениях</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рименять прием письменного умножения и деления при вычис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rPr>
            </w:pPr>
            <w:r>
              <w:rPr>
                <w:rFonts w:eastAsia="Calibri" w:cs="Times New Roman" w:ascii="Times New Roman" w:hAnsi="Times New Roman"/>
                <w:b/>
              </w:rPr>
              <w:t>Контрольная  работа № 7 по теме: «Умножение и деление на числа, оканчивающиеся нулями» (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роверять правильность выполненных вычислений, решать текстовые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Письменное деление на числа, оканчивающиеся нуля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множение суммы на число и числа на сумму. Перестановка множителей в произведени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равило умножения числа на сумму.</w:t>
            </w:r>
          </w:p>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ые вычисления (умножение и деление многозначных чисел на однозначное число), проверять правильность выполненных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множение числа на сумму</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Использование свойств арифметических действий при выполнении вычислений. Письменные вычисления с натуральными числ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умножение на дву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 Способы проверки правильности вычис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ое умнож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умножение на дву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выполнять письменное умножени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умножение на двузначное число. Решение задач изученных видо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войства арифметических действий при выполнении вычисл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конкретный смысл умножения и деления, связи между результатами и компонентами умножения и деления.</w:t>
            </w:r>
          </w:p>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рименять прием письменного умножения на трех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умножение на трех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ерестановка множителей в произведении. Таблица умно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ые вычисления (умножение и деление  многозначных чисел на однозначно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умножение на трех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пособы проверки правильности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ое деление многозначных чисел на двузначное число, проверять правильность выполненных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деление на дву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с остатком. 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w:t>
            </w:r>
          </w:p>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ое деление на двузначное число с остат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деление на двузначное число с остатком</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Взаимосвязь между компонентами и результатом деления</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ое деление  многозначных чисел на однозначно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на дву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чисел, использование соответствующих терминов</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ые вычисления (умножение и деление  многозначных чисел на однозначное, на двузначное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на двузначное число</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по теме «Задачи на движение</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пособы проверки правильности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чисел, использование соответствующих терминов</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рименять прием письменного умножения и деления при вычислениях</w:t>
            </w:r>
          </w:p>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ые вычисления (умножение и деление  многозначных чисел на однозначное, на двузначное чис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изученных видов</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деление на двузначное число, применять знания при проверке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на двузначное число</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 xml:space="preserve">Письменные вычисления с натуральными числами. </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арифметическим способом с опорой на схемы, таблицы, краткие запис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нятие «среднее арифметическое».</w:t>
            </w:r>
          </w:p>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ользоваться изученной математической терминологией, решать текстовые задачи арифметическим способом, выполнять письменные вычисления, находить среднее арифмет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на двузначное число, когда в частном есть нул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корость, время, пройденный путь при равномерном прямолинейном движении. Установление зависимостей между величинами, характеризующими процессы: движения (пройденный путь, время, скор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Знать </w:t>
            </w:r>
            <w:r>
              <w:rPr>
                <w:rFonts w:eastAsia="Calibri" w:cs="Times New Roman" w:ascii="Times New Roman" w:hAnsi="Times New Roman"/>
              </w:rPr>
              <w:t>понятие «скорость», единицы скорости.</w:t>
            </w:r>
          </w:p>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ользоваться изученной математической терминологией, решать текстовые задачи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rPr>
            </w:pPr>
            <w:r>
              <w:rPr>
                <w:rFonts w:eastAsia="Calibri" w:cs="Times New Roman" w:ascii="Times New Roman" w:hAnsi="Times New Roman"/>
                <w:b/>
              </w:rPr>
              <w:t>Контрольная  работа № 8 по теме «Деление на двузначное число» (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арифметическим способом с опорой на схемы, таблицы, краткие записи.</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становление зависимостей между величинами, характеризующими процессы: движения (пройденный путь, время, скор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устанавливать взаимосвязь между скоростью, временем и расстоянием, находить скорость, время, расстояние</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Закрепление по теме «Деление на дву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чисел, использование соответствующих терминов. Решение текстовых задач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множение и деление на двузначное числ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пособы проверки правильности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работу над ошибк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деление на трехзначное число</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Конкретный смысл и название действий.</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пособы проверки правильности вычислений</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войства арифметических действий при выполнении вычислений. Способы проверки правильности вычислений</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конкретный смысл умножения и деления, связи между результатами и компонентами умножения и деления</w:t>
            </w:r>
          </w:p>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применять прием письменного умножения и деления на трехзначное число</w:t>
            </w:r>
          </w:p>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ые вычисления (умножение и деление  многозначных чисел на трехзначное число), проверять правильность выполненных вычисл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ое деление на трехзначное число</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с остатком. Письменные вычисления с натуральными числ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Способы проверки правильности вычислений. Решение текстовых задач арифметическим способом. Деление с остатком</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выполнять деление с остатком в пределах 100</w:t>
            </w:r>
          </w:p>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проверять правильность выполненных вычислений, решать текстовые задачи арифметическим способом, выполнять деление с остатк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Деление с остатком</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Умножение и деление чисел, использование соответствующих терминов. Деление с остатком</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выполнять деление с остатком в пределах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Деление с остатком</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становление зависимостей между величинами, характеризующими процессы: движения (пройденный путь, время, скорость); работы (объем всей работы, время, производительность труда); «купли-продажи» (количество товара, его цена, стоим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выполнять письменные вычисления</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Деление с остатком</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висимости между велич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полнять письменные вычисления, решать у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 изученных видов</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применять знания при проверке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уравнений</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висимости между величинами</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устанавливать зависимость между величинами, решать текстовые задачи арифметическим способом, выполнять письменные вычисления (умножение и деление  многозначных чисел на однознач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rPr>
            </w:pPr>
            <w:r>
              <w:rPr>
                <w:rFonts w:eastAsia="Calibri" w:cs="Times New Roman" w:ascii="Times New Roman" w:hAnsi="Times New Roman"/>
                <w:b/>
              </w:rPr>
              <w:t>Контрольная  работа № 9 по теме «Деление на трехзначное число» (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 xml:space="preserve">Решение текстовых задач арифметическим способом </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bCs/>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Решение уравнени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висимости между величинами. Установление зависимостей между величинами, характеризующими процессы движения (пройденный путь, время, скор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на нахождение скорости, времени, расстояния, выполнять решение сложных уравнений</w:t>
            </w:r>
          </w:p>
          <w:p>
            <w:pPr>
              <w:pStyle w:val="Normal"/>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задач</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t>Деление чисел, использование соответствующих терминов. Решение текстовых задач арифметическим способом</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уравнений и задач на движ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пособы проверки правильности вычислений</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работу над ошибками</w:t>
            </w:r>
          </w:p>
          <w:p>
            <w:pPr>
              <w:pStyle w:val="Normal"/>
              <w:tabs>
                <w:tab w:val="clear" w:pos="708"/>
                <w:tab w:val="center" w:pos="4155" w:leader="none"/>
                <w:tab w:val="right" w:pos="8310" w:leader="none"/>
              </w:tabs>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160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b/>
                <w:bCs/>
              </w:rPr>
              <w:t xml:space="preserve">Систематизация и обобщение изученного </w:t>
            </w:r>
            <w:r>
              <w:rPr>
                <w:rFonts w:eastAsia="Calibri" w:cs="Times New Roman" w:ascii="Times New Roman" w:hAnsi="Times New Roman"/>
                <w:i/>
                <w:iCs/>
              </w:rPr>
              <w:t>(16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Нумерация. Выражение. Равенство. Неравенство. Уравне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Классы и разряды. Зависимости между велич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пользоваться изученной математической терминологией, решать уравнения. </w:t>
            </w:r>
          </w:p>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последовательность чисел в пределах 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rPr>
            </w:pPr>
            <w:r>
              <w:rPr>
                <w:rFonts w:eastAsia="Calibri" w:cs="Times New Roman" w:ascii="Times New Roman" w:hAnsi="Times New Roman"/>
                <w:b/>
              </w:rPr>
              <w:t>Итоговая контрольная работа № 10  за II полугодие (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Письменные вычисления с натуральными числами. Решение текстовых задач арифметическим способом (с опорой на схемы, таблицы, краткие записи и другие модел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решать текстовые задачи арифметическим способом, выполнять письменные вычисления с натуральными числами</w:t>
            </w:r>
          </w:p>
          <w:p>
            <w:pPr>
              <w:pStyle w:val="Normal"/>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 работа над ошибками.  Закрепление по теме «Арифметические действия. Сложение и вычитание»</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войства сложения и вычитания</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ыполнять письменные вычисления, решать текстовые задачи арифметическим способом, выполнять работу над ошибками</w:t>
            </w:r>
          </w:p>
          <w:p>
            <w:pPr>
              <w:pStyle w:val="Normal"/>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по теме «Умножение и деление. Порядок выполнения действий»</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Умножение и деление чисел, использование соответствующих терминов. Нахождение значений числовых выражений со скобками и без них</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Единицы длины, массы, времени, вместимости, площади. </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висимости между величинами. Установление зависимостей между величинами, характеризующими процессы: движения (пройденный путь, время, скорость); работы (объем всей работы, время, производительность труда); «купли-продажи» (количество товара, его цена, стоимость)</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 xml:space="preserve">Уметь </w:t>
            </w:r>
            <w:r>
              <w:rPr>
                <w:rFonts w:eastAsia="Calibri" w:cs="Times New Roman" w:ascii="Times New Roman" w:hAnsi="Times New Roman"/>
              </w:rPr>
              <w:t>вычислять значение числового выражения, содержащего 2–3 действия (со скобками и без них)</w:t>
            </w:r>
          </w:p>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сравнивать величины по их числовым значениям; выражать данные величины в различных единицах, решать текстовые задачи арифметическим способом</w:t>
            </w:r>
          </w:p>
          <w:p>
            <w:pPr>
              <w:pStyle w:val="Normal"/>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по теме «Величины. Решение задач»</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Calibri" w:cs="Times New Roman"/>
              </w:rPr>
            </w:pPr>
            <w:r>
              <w:rPr>
                <w:rFonts w:eastAsia="Calibri" w:cs="Times New Roman" w:ascii="Times New Roman" w:hAnsi="Times New Roman"/>
              </w:rPr>
              <w:t>Распознавание и изображение геометрических фигур: точка, прямая, отрезок, многоугольники (треугольник, прямоугольник). Установление зависимостей между величинами, характеризующими процессы: движения (пройденный путь, время, скорость); работы (объем всей работы, время, производительность труда); «купли-продажи» (количество товара, его цена, стоимость)</w:t>
            </w:r>
          </w:p>
          <w:p>
            <w:pPr>
              <w:pStyle w:val="Normal"/>
              <w:spacing w:lineRule="auto" w:line="228" w:before="0" w:after="0"/>
              <w:rPr>
                <w:rFonts w:ascii="Times New Roman" w:hAnsi="Times New Roman" w:eastAsia="Calibri" w:cs="Times New Roman"/>
              </w:rPr>
            </w:pPr>
            <w:r>
              <w:rPr>
                <w:rFonts w:eastAsia="Calibri" w:cs="Times New Roman" w:ascii="Times New Roman" w:hAnsi="Times New Roman"/>
              </w:rPr>
              <w:t>Прямоугольник, квадрат. Периметр прямоугольника, квадрата. Нахождение неизвестной стороны прямоугольника по известным периметру и другой стороне</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аспознавать изученные геометрические фигуры, решать текстовые задачи арифметическим способом</w:t>
            </w:r>
          </w:p>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находить периметр и площадь прямоугольника, квадрата, строить прямоугольник, квадрат</w:t>
            </w:r>
          </w:p>
          <w:p>
            <w:pPr>
              <w:pStyle w:val="Normal"/>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крепление по теме «Величины. Решение задач»</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аспознавание и изображение геометрических фигур. Решение задач геометрического содержания</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 Установление зависимостей между величинами, характеризующими процессы: движения (пройденный путь, время, скорость); работы (объем всей работы, время, производительность труда); «купли-продажи» (количество товара, его цена, стоимость)</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задачи геометрического содержания, распознавать геометрические фигуры и изображать их на бумаге с разлиновкой в клетку, выполнять работу над ошибками</w:t>
            </w:r>
          </w:p>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w:t>
            </w:r>
          </w:p>
          <w:p>
            <w:pPr>
              <w:pStyle w:val="Normal"/>
              <w:spacing w:lineRule="auto" w:line="228" w:before="0" w:after="0"/>
              <w:rPr>
                <w:rFonts w:ascii="Times New Roman" w:hAnsi="Times New Roman" w:eastAsia="Calibri" w:cs="Times New Roman"/>
              </w:rPr>
            </w:pPr>
            <w:r>
              <w:rPr>
                <w:rFonts w:eastAsia="Calibri"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rPr>
            </w:pPr>
            <w:r>
              <w:rPr>
                <w:rFonts w:eastAsia="Calibri" w:cs="Times New Roman" w:ascii="Times New Roman" w:hAnsi="Times New Roman"/>
                <w:b/>
              </w:rPr>
              <w:t>Контрольная  работа №11  по теме «Решение геометрических задач»</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Нумерация, последовательность, запись, сравнение чисел в пределах 1000000. Выражения со скобками и без них. Порядок выполнения действий в выражениях со скобками и без них. Сравнение величин. Действия с именованными числами. Решение составных задач арифметическим способ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основные понятия математики.</w:t>
            </w:r>
          </w:p>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работать с дан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 xml:space="preserve">Контроль </w:t>
              <w:br/>
              <w:t>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Анализ контрольной работы</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аспознавание и изображение геометрических фигур. Решение задач геометрического содерж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задачи геометрического содержания, распознавать геометрические фигуры и изображать их на бумаге с разлиновкой в клетку, выполнять работу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Calibri" w:cs="Times New Roman"/>
              </w:rPr>
            </w:pPr>
            <w:r>
              <w:rPr>
                <w:rFonts w:eastAsia="Calibri" w:cs="Times New Roman" w:ascii="Times New Roman" w:hAnsi="Times New Roman"/>
              </w:rPr>
              <w:t>Закрепление по теме «Решение задач изученных видов»</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Решение текстовых задач арифметическим способом. Установление зависимостей между величинами, характеризующими процессы: движения (пройденный путь, время, скорость); работы (объем всей работы, время, производительность труда); «купли-продажи» (количество товара, его цена, стоимость).</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Нумерация, последовательность, запись, сравнение чисел в пределах 1000000. Выражения со скобками и без них. Порядок выполнения действий в выражениях со скобками и без них. Сравнение величин. Действия с именованными числами. Решение составных задач арифметическим способом</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ешать текстовые задачи арифметическим способом</w:t>
            </w:r>
          </w:p>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основные понятия математики.</w:t>
            </w:r>
          </w:p>
          <w:p>
            <w:pPr>
              <w:pStyle w:val="Normal"/>
              <w:spacing w:lineRule="auto" w:line="252" w:before="0" w:after="0"/>
              <w:rPr>
                <w:rFonts w:ascii="Times New Roman" w:hAnsi="Times New Roman" w:eastAsia="Calibri" w:cs="Times New Roman"/>
                <w:b/>
                <w:b/>
                <w:bCs/>
              </w:rPr>
            </w:pPr>
            <w:r>
              <w:rPr>
                <w:rFonts w:eastAsia="Calibri" w:cs="Times New Roman" w:ascii="Times New Roman" w:hAnsi="Times New Roman"/>
                <w:b/>
                <w:bCs/>
              </w:rPr>
              <w:t>Уметь</w:t>
            </w:r>
            <w:r>
              <w:rPr>
                <w:rFonts w:eastAsia="Calibri" w:cs="Times New Roman" w:ascii="Times New Roman" w:hAnsi="Times New Roman"/>
              </w:rPr>
              <w:t xml:space="preserve">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работать с данны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Calibri" w:cs="Times New Roman"/>
              </w:rPr>
            </w:pPr>
            <w:r>
              <w:rPr>
                <w:rFonts w:eastAsia="Calibri" w:cs="Times New Roman" w:ascii="Times New Roman" w:hAnsi="Times New Roman"/>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b/>
                <w:b/>
              </w:rPr>
            </w:pPr>
            <w:r>
              <w:rPr>
                <w:rFonts w:eastAsia="Calibri" w:cs="Times New Roman" w:ascii="Times New Roman" w:hAnsi="Times New Roman"/>
                <w:b/>
              </w:rPr>
              <w:t>Итоговая проверочная работа № 12 (40 мин)</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Нумерация, последовательность, запись, сравнение чисел в пределах 1000000. Выражения со скобками и без них. Порядок выполнения действий в выражениях со скобками и без них. Сравнение величин. Действия с именованными числами. Решение составных задач арифметическим способом</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Знать</w:t>
            </w:r>
            <w:r>
              <w:rPr>
                <w:rFonts w:eastAsia="Calibri" w:cs="Times New Roman" w:ascii="Times New Roman" w:hAnsi="Times New Roman"/>
              </w:rPr>
              <w:t xml:space="preserve"> основные понятия математики.</w:t>
            </w:r>
          </w:p>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работать с дан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5" w:leader="none"/>
                <w:tab w:val="right" w:pos="8310" w:leader="none"/>
              </w:tabs>
              <w:spacing w:lineRule="auto" w:line="252" w:before="0" w:after="0"/>
              <w:jc w:val="center"/>
              <w:rPr>
                <w:rFonts w:ascii="Times New Roman" w:hAnsi="Times New Roman" w:eastAsia="Calibri" w:cs="Times New Roman"/>
              </w:rPr>
            </w:pPr>
            <w:r>
              <w:rPr>
                <w:rFonts w:eastAsia="Calibri" w:cs="Times New Roman" w:ascii="Times New Roman" w:hAnsi="Times New Roman"/>
              </w:rPr>
              <w:t>Контроль и учет знаний</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Анализ проверочной работы, работа над ошибкам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Calibri" w:cs="Times New Roman"/>
              </w:rPr>
            </w:pPr>
            <w:r>
              <w:rPr>
                <w:rFonts w:eastAsia="Calibri"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473" w:hanging="36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Защита проектных исследовательских работ</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Содержание согласуется с выбранной темой проектной исследовательской работы (по выбору учащихся).</w:t>
            </w:r>
          </w:p>
          <w:p>
            <w:pPr>
              <w:pStyle w:val="Normal"/>
              <w:spacing w:lineRule="auto" w:line="252" w:before="0" w:after="0"/>
              <w:rPr>
                <w:rFonts w:ascii="Times New Roman" w:hAnsi="Times New Roman" w:eastAsia="Calibri" w:cs="Times New Roman"/>
              </w:rPr>
            </w:pPr>
            <w:r>
              <w:rPr>
                <w:rFonts w:eastAsia="Calibri" w:cs="Times New Roman" w:ascii="Times New Roman" w:hAnsi="Times New Roman"/>
              </w:rPr>
              <w:t>Варианты:</w:t>
            </w:r>
          </w:p>
          <w:p>
            <w:pPr>
              <w:pStyle w:val="Normal"/>
              <w:spacing w:lineRule="auto" w:line="240" w:before="0" w:after="0"/>
              <w:rPr/>
            </w:pPr>
            <w:r>
              <w:rPr>
                <w:rFonts w:eastAsia="Calibri" w:cs="Times New Roman" w:ascii="Times New Roman" w:hAnsi="Times New Roman"/>
                <w:lang w:val="en-US" w:eastAsia="en-US"/>
              </w:rPr>
              <w:t></w:t>
            </w:r>
            <w:r>
              <w:rPr>
                <w:rFonts w:eastAsia="Times New Roman" w:cs="Times New Roman" w:ascii="Times New Roman" w:hAnsi="Times New Roman"/>
              </w:rPr>
              <w:t xml:space="preserve"> </w:t>
            </w:r>
            <w:r>
              <w:rPr>
                <w:rFonts w:eastAsia="Calibri" w:cs="Times New Roman" w:ascii="Times New Roman" w:hAnsi="Times New Roman"/>
              </w:rPr>
              <w:t>Математика в жизни человека.</w:t>
            </w:r>
          </w:p>
          <w:p>
            <w:pPr>
              <w:pStyle w:val="Normal"/>
              <w:spacing w:lineRule="auto" w:line="240" w:before="0" w:after="0"/>
              <w:rPr/>
            </w:pPr>
            <w:r>
              <w:rPr>
                <w:rFonts w:eastAsia="Calibri" w:cs="Times New Roman" w:ascii="Times New Roman" w:hAnsi="Times New Roman"/>
                <w:lang w:val="en-US" w:eastAsia="en-US"/>
              </w:rPr>
              <w:t></w:t>
            </w:r>
            <w:r>
              <w:rPr>
                <w:rFonts w:eastAsia="Times New Roman" w:cs="Times New Roman" w:ascii="Times New Roman" w:hAnsi="Times New Roman"/>
              </w:rPr>
              <w:t xml:space="preserve"> </w:t>
            </w:r>
            <w:r>
              <w:rPr>
                <w:rFonts w:eastAsia="Calibri" w:cs="Times New Roman" w:ascii="Times New Roman" w:hAnsi="Times New Roman"/>
              </w:rPr>
              <w:t>Магия чисел.</w:t>
            </w:r>
          </w:p>
          <w:p>
            <w:pPr>
              <w:pStyle w:val="Normal"/>
              <w:spacing w:lineRule="auto" w:line="240" w:before="0" w:after="0"/>
              <w:rPr/>
            </w:pPr>
            <w:r>
              <w:rPr>
                <w:rFonts w:eastAsia="Calibri" w:cs="Times New Roman" w:ascii="Times New Roman" w:hAnsi="Times New Roman"/>
                <w:lang w:val="en-US" w:eastAsia="en-US"/>
              </w:rPr>
              <w:t></w:t>
            </w:r>
            <w:r>
              <w:rPr>
                <w:rFonts w:eastAsia="Times New Roman" w:cs="Times New Roman" w:ascii="Times New Roman" w:hAnsi="Times New Roman"/>
              </w:rPr>
              <w:t xml:space="preserve"> </w:t>
            </w:r>
            <w:r>
              <w:rPr>
                <w:rFonts w:eastAsia="Calibri" w:cs="Times New Roman" w:ascii="Times New Roman" w:hAnsi="Times New Roman"/>
              </w:rPr>
              <w:t>Известные учёные-математ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rPr/>
            </w:pPr>
            <w:r>
              <w:rPr>
                <w:rFonts w:eastAsia="Calibri" w:cs="Times New Roman" w:ascii="Times New Roman" w:hAnsi="Times New Roman"/>
                <w:b/>
                <w:bCs/>
              </w:rPr>
              <w:t>Уметь</w:t>
            </w:r>
            <w:r>
              <w:rPr>
                <w:rFonts w:eastAsia="Calibri" w:cs="Times New Roman" w:ascii="Times New Roman" w:hAnsi="Times New Roman"/>
              </w:rPr>
              <w:t xml:space="preserve"> работать с различными источниками информации (подбирать, отбирать, систематизировать, обобщать материал по заданной проблеме), презентовать исследовательскую работу</w:t>
            </w:r>
          </w:p>
          <w:p>
            <w:pPr>
              <w:pStyle w:val="Normal"/>
              <w:spacing w:lineRule="auto" w:line="252" w:before="0" w:after="0"/>
              <w:rPr>
                <w:rFonts w:ascii="Times New Roman" w:hAnsi="Times New Roman" w:eastAsia="Calibri" w:cs="Times New Roman"/>
                <w:b/>
                <w:b/>
                <w:bCs/>
              </w:rPr>
            </w:pPr>
            <w:r>
              <w:rPr>
                <w:rFonts w:eastAsia="Calibri"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омбинирован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i/>
                <w:i/>
              </w:rPr>
            </w:pPr>
            <w:r>
              <w:rPr>
                <w:rFonts w:eastAsia="Calibri" w:cs="Times New Roman" w:ascii="Times New Roman" w:hAnsi="Times New Roman"/>
                <w:i/>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sz w:val="20"/>
        <w:szCs w:val="2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785"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43:00Z</dcterms:created>
  <dc:creator>Admin</dc:creator>
  <dc:description/>
  <cp:keywords/>
  <dc:language>en-US</dc:language>
  <cp:lastModifiedBy>Учитель</cp:lastModifiedBy>
  <cp:lastPrinted>2010-10-18T06:53:00Z</cp:lastPrinted>
  <dcterms:modified xsi:type="dcterms:W3CDTF">2016-10-03T08:58:00Z</dcterms:modified>
  <cp:revision>10</cp:revision>
  <dc:subject/>
  <dc:title/>
</cp:coreProperties>
</file>