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УРОК ПО ТЕМЕ:  «СЕМЬЯ И БЫТ»</w:t>
      </w:r>
    </w:p>
    <w:p>
      <w:pPr>
        <w:pStyle w:val="Normal"/>
        <w:rPr/>
      </w:pPr>
      <w:r>
        <w:rPr/>
        <w:t xml:space="preserve">                      </w:t>
      </w:r>
      <w:r>
        <w:rPr/>
        <w:t>10 КЛАСС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 урока</w:t>
      </w:r>
      <w:r>
        <w:rPr/>
        <w:t>: показать роль семьи в жизни человека и в обществе; рассказать о задачах семьи в обществе, о проблемах семейных отношений, о тенденциях развития семьи.</w:t>
      </w:r>
    </w:p>
    <w:p>
      <w:pPr>
        <w:pStyle w:val="Normal"/>
        <w:rPr/>
      </w:pPr>
      <w:r>
        <w:rPr>
          <w:b/>
        </w:rPr>
        <w:t>Планируемый результат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 xml:space="preserve">- сформировать у учащихся чёткое понимание роли семьи в жизни общества, </w:t>
      </w:r>
    </w:p>
    <w:p>
      <w:pPr>
        <w:pStyle w:val="Normal"/>
        <w:rPr/>
      </w:pPr>
      <w:r>
        <w:rPr/>
        <w:t xml:space="preserve">     </w:t>
      </w:r>
      <w:r>
        <w:rPr/>
        <w:t>- знание основных обществоведческих терминов, связанных с понятием «семья»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К уроку было опережающее задание – ознакомиться с материалом учебника по теме:</w:t>
      </w:r>
    </w:p>
    <w:p>
      <w:pPr>
        <w:pStyle w:val="Normal"/>
        <w:rPr/>
      </w:pPr>
      <w:r>
        <w:rPr/>
        <w:t xml:space="preserve"> </w:t>
      </w:r>
      <w:r>
        <w:rPr/>
        <w:t>«Семья и быт».</w:t>
      </w:r>
    </w:p>
    <w:p>
      <w:pPr>
        <w:pStyle w:val="Normal"/>
        <w:rPr/>
      </w:pPr>
      <w:r>
        <w:rPr>
          <w:b/>
        </w:rPr>
        <w:t xml:space="preserve">1.Актуализация знаний </w:t>
      </w:r>
    </w:p>
    <w:p>
      <w:pPr>
        <w:pStyle w:val="Normal"/>
        <w:rPr/>
      </w:pPr>
      <w:r>
        <w:rPr/>
        <w:t>Классу демонстрируется несколько иллюстраций семьи (из первобытного строя, патриархальная семья, современная семья)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>Вопросы по теме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Как появилась семья и какими были ранние формы семейных отношений?</w:t>
      </w:r>
    </w:p>
    <w:p>
      <w:pPr>
        <w:pStyle w:val="Normal"/>
        <w:numPr>
          <w:ilvl w:val="0"/>
          <w:numId w:val="4"/>
        </w:numPr>
        <w:rPr/>
      </w:pPr>
      <w:r>
        <w:rPr/>
        <w:t>Каким было отношение к семье у разных народов? Как менялась семейная жизнь в истории человечества?</w:t>
      </w:r>
    </w:p>
    <w:p>
      <w:pPr>
        <w:pStyle w:val="Normal"/>
        <w:numPr>
          <w:ilvl w:val="0"/>
          <w:numId w:val="4"/>
        </w:numPr>
        <w:rPr/>
      </w:pPr>
      <w:r>
        <w:rPr/>
        <w:t>По каким принципам раньше создавались семьи? Как изменились эти принципы в современном мире и везде ли они изменились?</w:t>
      </w:r>
    </w:p>
    <w:p>
      <w:pPr>
        <w:pStyle w:val="Normal"/>
        <w:numPr>
          <w:ilvl w:val="0"/>
          <w:numId w:val="4"/>
        </w:numPr>
        <w:rPr/>
      </w:pPr>
      <w:r>
        <w:rPr/>
        <w:t>Какую роль играет семья в обществе? Какой вы видите идеальную семью? Заинтересовано ли общество в укреплении семьи? Почему?</w:t>
      </w:r>
    </w:p>
    <w:p>
      <w:pPr>
        <w:pStyle w:val="Normal"/>
        <w:numPr>
          <w:ilvl w:val="0"/>
          <w:numId w:val="4"/>
        </w:numPr>
        <w:rPr/>
      </w:pPr>
      <w:r>
        <w:rPr/>
        <w:t>Какую роль играет семья в жизни каждого человека?</w:t>
      </w:r>
    </w:p>
    <w:p>
      <w:pPr>
        <w:pStyle w:val="Normal"/>
        <w:numPr>
          <w:ilvl w:val="0"/>
          <w:numId w:val="4"/>
        </w:numPr>
        <w:rPr/>
      </w:pPr>
      <w:r>
        <w:rPr/>
        <w:t>Как должны решаться семейные конфликты и проблемы? Каковы причины семейного неблагополучия? Приведите примеры из истории или из повседневной жизни.</w:t>
      </w:r>
    </w:p>
    <w:p>
      <w:pPr>
        <w:pStyle w:val="Normal"/>
        <w:numPr>
          <w:ilvl w:val="0"/>
          <w:numId w:val="4"/>
        </w:numPr>
        <w:rPr/>
      </w:pPr>
      <w:r>
        <w:rPr/>
        <w:t>Какими законами регулируются брачно-семейные отношения в нашей стране? Что провозглашается в этих законах?</w:t>
      </w:r>
    </w:p>
    <w:p>
      <w:pPr>
        <w:pStyle w:val="Normal"/>
        <w:numPr>
          <w:ilvl w:val="0"/>
          <w:numId w:val="4"/>
        </w:numPr>
        <w:rPr/>
      </w:pPr>
      <w:r>
        <w:rPr/>
        <w:t>Как российское законодательство определяет права и обязанности родителей и детей?</w:t>
      </w:r>
    </w:p>
    <w:p>
      <w:pPr>
        <w:pStyle w:val="Normal"/>
        <w:rPr>
          <w:b/>
          <w:b/>
        </w:rPr>
      </w:pPr>
      <w:r>
        <w:rPr>
          <w:b/>
        </w:rPr>
        <w:t>2. Закрепление и уточнение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-  Задания для обсуждения:  Приводятся различные высказывания и учащиеся должны выразить свое к ним отношение.                </w:t>
      </w:r>
    </w:p>
    <w:p>
      <w:pPr>
        <w:pStyle w:val="Normal"/>
        <w:numPr>
          <w:ilvl w:val="0"/>
          <w:numId w:val="2"/>
        </w:numPr>
        <w:rPr/>
      </w:pPr>
      <w:r>
        <w:rPr/>
        <w:t>Средняя семья в России состоит из 3,2 чел. Обеспечено ли в такой ситуации воспроизводство населения? Поясните свой ответ.</w:t>
      </w:r>
    </w:p>
    <w:p>
      <w:pPr>
        <w:pStyle w:val="Normal"/>
        <w:numPr>
          <w:ilvl w:val="0"/>
          <w:numId w:val="2"/>
        </w:numPr>
        <w:rPr/>
      </w:pPr>
      <w:r>
        <w:rPr/>
        <w:t>Можно ли утверждать,  что рост материального благосостояния семьи всегда ведет к повышению нравственной воспитанности выросших в ней детей? Свой ответ аргументируйте.</w:t>
      </w:r>
    </w:p>
    <w:p>
      <w:pPr>
        <w:pStyle w:val="Normal"/>
        <w:numPr>
          <w:ilvl w:val="0"/>
          <w:numId w:val="2"/>
        </w:numPr>
        <w:rPr/>
      </w:pPr>
      <w:r>
        <w:rPr/>
        <w:t>Смерть от болезней сердца постигает людей бессемейных в 3,5 раза чаще, чем живущих в кругу семьи. Дорожные катастрофы с первыми случаются в 5 раз чаще. Даже в сравнительно юном возрасте (20 -30 лет) смертность среди холостяков на 25% выше, чем среди женатых. Какие выводы можно сделать из этой статистики?</w:t>
      </w:r>
    </w:p>
    <w:p>
      <w:pPr>
        <w:pStyle w:val="Normal"/>
        <w:rPr/>
      </w:pPr>
      <w:r>
        <w:rPr/>
        <w:t>Из каждых 10 детей, находящихся сегодня в детдомах, лишь двое не имеют родителей. О чем свидетельствуют эти цифры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Семья</w:t>
      </w:r>
      <w:r>
        <w:rPr/>
        <w:t xml:space="preserve"> – один из наиболее древних социальных институтов. Он возник в условиях первобытного общества и на разных ступенях общественного развития приобретал различные формы. Так, от общества к обществу, от эпохи к эпохе варьировались социальные нормы, предписывающие правила выбора и количество супругов, роль главы семейства, права и обязанности родственников, место поселения молодой семьи. Под влиянием экономического и политического развития общества, культурных и национальных традиций менялись и основные характеристики семьи. Но с течением времени не изменяется сама социальная необходимость семьи. На всех этапах общественного развития она обусловлена потребностью общества в физическом и духовном воспроизводств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 институтом семьи тесно связан другой социальный институт – институт брака. Брак – признанная обществом форма отношений между мужчиной и женщиной с целью создания семьи. Институт брака регулирует отношения между супругами и определяет их права и обязанности по отношению ко всем членам семьи. Семья играет важную роль в общественном прогрессе. Благодаря ей осуществляется непосредственная преемственность поколений. Из девочки семья готовит будущую жену и мать, из мальчика – отца и муж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ТЕНДЕНЦИИ РАЗВИТИЯ СЕМЬ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вномерное распределение прав и обязанностей в семь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кселерация и раннее взросление дет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рата прежних традиций, праздников и прежнего определяющего влияния взрослых членов семь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ост числа разв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ксуальная раскрепощенн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емление к экономической независимости от родствен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слабление религиозного влия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меньшение интенсивности общения в семье (т.е. времени, проведенного совмес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опросы для уточ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Здесь учащиеся должны сравнить обычаи различных народов и ответить на вопрос о том, почему создание семьи всегда было связано со сложными ритуалами?</w:t>
      </w:r>
    </w:p>
    <w:p>
      <w:pPr>
        <w:pStyle w:val="Normal"/>
        <w:numPr>
          <w:ilvl w:val="0"/>
          <w:numId w:val="1"/>
        </w:numPr>
        <w:rPr/>
      </w:pPr>
      <w:r>
        <w:rPr/>
        <w:t>В этом задании  учащиеся должны расставить задачи семьи в порядке их значимости. Все ли из перечисленных задач выполняет современная семь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заключении учитель с учащимися обсуждает вопросы  о том, как избежать  конфликтов в семье и о тенденциях развития семьи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3. Рефлексия</w:t>
      </w:r>
    </w:p>
    <w:p>
      <w:pPr>
        <w:pStyle w:val="Normal"/>
        <w:rPr/>
      </w:pPr>
      <w:r>
        <w:rPr/>
        <w:t>1) составить верные (неверные утверждения) по теме</w:t>
      </w:r>
    </w:p>
    <w:p>
      <w:pPr>
        <w:pStyle w:val="Normal"/>
        <w:rPr/>
      </w:pPr>
      <w:r>
        <w:rPr/>
        <w:t>2) составить план темы семья</w:t>
      </w:r>
    </w:p>
    <w:p>
      <w:pPr>
        <w:pStyle w:val="Normal"/>
        <w:rPr/>
      </w:pPr>
      <w:r>
        <w:rPr/>
        <w:t>Выставление оценок, взаимооценк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Домашнее задание</w:t>
      </w:r>
      <w:r>
        <w:rPr/>
        <w:t>: написать сочинение по теме: «Дети и старшее поколени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0:49:00Z</dcterms:created>
  <dc:creator>Oleg</dc:creator>
  <dc:description/>
  <cp:keywords/>
  <dc:language>en-US</dc:language>
  <cp:lastModifiedBy>Мастанова</cp:lastModifiedBy>
  <dcterms:modified xsi:type="dcterms:W3CDTF">2016-10-03T10:29:00Z</dcterms:modified>
  <cp:revision>9</cp:revision>
  <dc:subject/>
  <dc:title/>
</cp:coreProperties>
</file>