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совет № 2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доровительная работа ДОУ в решении задач сохранения и укрепления здоровья дошкольников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ск путей оптимизации создания условий для совершенствования физкультурно-оздоровительной работы в МДОУ. путем разработки «Модели» и технологии педагогической поддержки физического развития и здоровья дете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Систематизировать физкультурно-оздоровительную работу, установить взаимодействие педагогов и медицинских работников МДО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Расширить знания педагогов с учетом современных требований и социальных изменений по формированию основ физического воспитания и здоров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Поиск эффективных форм, использование инновационных подходов и новых технологий при организации физкультурно-оздоровительной работы в МДО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Развить творческий потенциал педагогов, медицинских работников и родителей. 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овестка дн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Выполнение решения предыдущего педсовет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агаемые здорового образа жизни. Анализ состояния здоровья детей. (Медицинский работник ГБДОУ Н.В.Скрипачёва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 тематического контрол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 Представление домашнего задания педагог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Психологическое здоровье и его слагаемые (Ст. воспитатель О.Л. Тимощенко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зультаты анкетирования род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старший воспитате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иалог «Здоровье – это психофизическая гармо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зультаты анкетирования род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Мозговой штурм и решение педагогических зада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Рефлексивно – ролевая игр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9. Вынесение решения педсове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720" w:hanging="0"/>
        <w:jc w:val="left"/>
        <w:rPr>
          <w:szCs w:val="28"/>
        </w:rPr>
      </w:pPr>
      <w:r>
        <w:rPr>
          <w:b/>
          <w:bCs/>
          <w:i/>
          <w:szCs w:val="28"/>
        </w:rPr>
        <w:t>Ход педсове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Выполнение решений предыдущего педсовета. Выступление заведующего ДОУ.</w:t>
      </w:r>
    </w:p>
    <w:p>
      <w:pPr>
        <w:pStyle w:val="Style15"/>
        <w:spacing w:lineRule="auto" w:line="240"/>
        <w:ind w:left="720" w:hanging="0"/>
        <w:jc w:val="lef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sz w:val="28"/>
          <w:szCs w:val="28"/>
          <w:lang w:eastAsia="ru-RU"/>
        </w:rPr>
      </w:r>
    </w:p>
    <w:p>
      <w:pPr>
        <w:pStyle w:val="Style16"/>
        <w:spacing w:before="0" w:after="84"/>
        <w:rPr/>
      </w:pPr>
      <w:r>
        <w:rPr>
          <w:sz w:val="28"/>
          <w:szCs w:val="28"/>
        </w:rPr>
        <w:t>2. В концепции дошкольного воспитания решению проблем, связанных с охраной и укреплением здоровья детей, отводится ведущее место.</w:t>
      </w:r>
    </w:p>
    <w:p>
      <w:pPr>
        <w:pStyle w:val="Style16"/>
        <w:spacing w:before="0" w:after="84"/>
        <w:rPr>
          <w:sz w:val="28"/>
          <w:szCs w:val="28"/>
        </w:rPr>
      </w:pPr>
      <w:r>
        <w:rPr>
          <w:sz w:val="28"/>
          <w:szCs w:val="28"/>
        </w:rPr>
        <w:t>Сегодня сохранение и укрепление здоровья детей - одна из главных стратегических задач развития страны. Она регламентируется и обеспечивается такими нормативно-правовыми документами, как</w:t>
      </w:r>
    </w:p>
    <w:p>
      <w:pPr>
        <w:pStyle w:val="Style16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Закон «Об образовании в РФ» от 29.12.2012 N 273-ФЗ</w:t>
      </w:r>
    </w:p>
    <w:p>
      <w:pPr>
        <w:pStyle w:val="Style16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«О санитарно-эпидемиологическом благополучии населения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ами Президента России </w:t>
      </w:r>
    </w:p>
    <w:p>
      <w:pPr>
        <w:pStyle w:val="Style16"/>
        <w:numPr>
          <w:ilvl w:val="0"/>
          <w:numId w:val="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«О неотложных мерах по обеспечению здоровья населения Российской Федерации»</w:t>
      </w:r>
    </w:p>
    <w:p>
      <w:pPr>
        <w:pStyle w:val="Style16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основных направлений государственной социальной политики по улучшению положения детей в Российской Федерации» </w:t>
      </w:r>
    </w:p>
    <w:p>
      <w:pPr>
        <w:pStyle w:val="Style16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становление Главного государственного санитарного врача РФ от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5 мая 2013 г. n 26  «Об утверждении СанПиН  2.4.1.3049-13 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"Санитарно-эпидемиологические требования к устройству, содержанию и организации режима работы дошкольных образовательных организаций" </w:t>
      </w:r>
    </w:p>
    <w:p>
      <w:pPr>
        <w:pStyle w:val="Style16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иказ Минобразования России, Минздрава России, Гос. комитета РФ по физической культуре и спорту, российской Академии образования от 16.07.02 № 2715/227/166/19 «О совершенствовании процесса физического воспитания в образовательных учреждениях РФ»</w:t>
      </w:r>
    </w:p>
    <w:p>
      <w:pPr>
        <w:pStyle w:val="Style16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Ф «Инструкция по внедрению оздоровительных технологий в деятельность образовательных учреждений» от 04.04.03 г. №139 и др. </w:t>
      </w:r>
    </w:p>
    <w:p>
      <w:pPr>
        <w:pStyle w:val="Normal"/>
        <w:shd w:fill="FFFFFF" w:val="clear"/>
        <w:autoSpaceDE w:val="false"/>
        <w:spacing w:lineRule="auto" w:line="240" w:before="0" w:after="0"/>
        <w:ind w:right="-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ую направленность должна иметь вся организация жизнедеятельности ребенка в дошкольном образовательном учреждени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я система не прослужит достаточно эффективно и долго, если она не будет совершенствоваться, обновляться, модернизироваться. Поэтому актуальнейшей задачей на современном этапе развития дошкольного образования является осмысление накопленного опыта сохранения и укрепления здоровья детей, оценка его эффективности и модернизация содержания физкультурно-оздоровите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4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Оснований модернизации содержания физкультурно-оздоровительной работы в дошкольном учреждении достаточно много. Но главным считается следующее:</w:t>
      </w:r>
    </w:p>
    <w:p>
      <w:pPr>
        <w:pStyle w:val="Normal"/>
        <w:shd w:fill="FFFFFF" w:val="clear"/>
        <w:autoSpaceDE w:val="false"/>
        <w:spacing w:lineRule="auto" w:line="240" w:before="0" w:after="0"/>
        <w:ind w:right="-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обходимость становления у человека уже с детских лет позиции созидателя в отношении своего здоровья и здоровья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right="-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 преодоления узкоспециализированных подходов в организации оздоровительной деятельности и физического воспитания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целью и задачами дошкольного учреждения в области сохранения и укрепления здоровья дошкольников в соответствии с требованиями ФГОС является: </w:t>
      </w:r>
    </w:p>
    <w:p>
      <w:pPr>
        <w:pStyle w:val="Normal"/>
        <w:shd w:fill="FFFFFF" w:val="clear"/>
        <w:autoSpaceDE w:val="false"/>
        <w:spacing w:lineRule="auto" w:line="240" w:before="0" w:after="0"/>
        <w:ind w:right="-1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охранение и укрепление здоровья детей, обеспечение физического и психологического комфорта</w:t>
      </w:r>
    </w:p>
    <w:p>
      <w:pPr>
        <w:pStyle w:val="Normal"/>
        <w:shd w:fill="FFFFFF" w:val="clear"/>
        <w:autoSpaceDE w:val="false"/>
        <w:spacing w:lineRule="auto" w:line="240" w:before="0" w:after="0"/>
        <w:ind w:right="-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двигательных умений и навыков, физических качеств.</w:t>
      </w:r>
    </w:p>
    <w:p>
      <w:pPr>
        <w:pStyle w:val="Normal"/>
        <w:shd w:fill="FFFFFF" w:val="clear"/>
        <w:autoSpaceDE w:val="false"/>
        <w:spacing w:lineRule="auto" w:line="240" w:before="0" w:after="0"/>
        <w:ind w:right="-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нижение уровня заболеваемости</w:t>
      </w:r>
    </w:p>
    <w:p>
      <w:pPr>
        <w:pStyle w:val="Normal"/>
        <w:shd w:fill="FFFFFF" w:val="clear"/>
        <w:autoSpaceDE w:val="false"/>
        <w:spacing w:lineRule="auto" w:line="240" w:before="0" w:after="0"/>
        <w:ind w:right="-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ание потребности в здоровом образе жизни</w:t>
      </w:r>
    </w:p>
    <w:p>
      <w:pPr>
        <w:pStyle w:val="Normal"/>
        <w:shd w:fill="FFFFFF" w:val="clear"/>
        <w:autoSpaceDE w:val="false"/>
        <w:spacing w:lineRule="auto" w:line="240" w:before="0" w:after="0"/>
        <w:ind w:right="-140" w:hanging="0"/>
        <w:rPr/>
      </w:pPr>
      <w:r>
        <w:rPr>
          <w:rFonts w:cs="Times New Roman" w:ascii="Times New Roman" w:hAnsi="Times New Roman"/>
          <w:sz w:val="28"/>
          <w:szCs w:val="28"/>
        </w:rPr>
        <w:t>5. Создание условий  для реализации потребности двигательной активности дете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Обеспечение здоровьесберегающего образовательного процесс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 Взаимодействие всех специалистов дошкольного учреждения с семьёй.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 Данные разных исследований показывают, что за последнее время число здоровых дошкольников уменьшилось в 5 раз и составляет лишь 10% от контингента детей, поступающих в школу. Вместе с тем по прежнему наблюдается "перекос" образовательных программ дошкольных учреждений в сторону предметной подготовки к школе, что не обеспечивает формирования тех качеств личности, которые помогают ребенку учиться: в школу приходят дети читающие, считающие, но имеющие скудный сенсорный опыт (по данным учителей начальной школы). Особо следует отметить отсутствие у детей физических качеств (усидчивости, умения напрягаться без ущерба для здоровья, элементарно корректировать свое эмоциональное состояние, переключаться с одной деятельности на другую), то есть тех показателей, которые тесно связаны с самовоспитанием. Надо помнить, что положительные результаты в оздоровлении дошкольников возможны только при совместной работе всего коллектива сотрудников ДОУ, в понимании важности, значимости всех форм оздоровительной работы с детьми. </w:t>
        <w:br/>
        <w:t xml:space="preserve">       Дошкольный период является наиболее благоприятным для формирования здорового образа жизни. Осознание ребенком своего "Я", правильное отношение к миру, окружающим людям — все это зависит от того насколько добросовестно, с любовью, грамотно воспитатель строит свою работ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Здоровый образ жизни — это не просто сумма усвоенных знаний, а стиль жизни, адекватное поведение в различных ситуациях, дети могут оказаться в неожиданных ситуациях на улице и дома, поэтому главной задачей является развитие у них самостоятельности и ответственности. Все, чему мы учим детей, они должны применять в реальной жизни. Особое внимание следует уделять следующим компонентам ЗОЖ:</w:t>
      </w:r>
    </w:p>
    <w:p>
      <w:pPr>
        <w:pStyle w:val="Style15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>занятия физкультурой, прогулки</w:t>
      </w:r>
    </w:p>
    <w:p>
      <w:pPr>
        <w:pStyle w:val="Normal"/>
        <w:shd w:fill="FFFFFF" w:val="clear"/>
        <w:autoSpaceDE w:val="false"/>
        <w:spacing w:lineRule="auto" w:line="360" w:before="0" w:after="0"/>
        <w:ind w:right="-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правил гигиены и ухода за своим телом:</w:t>
      </w:r>
    </w:p>
    <w:p>
      <w:pPr>
        <w:pStyle w:val="Normal"/>
        <w:shd w:fill="FFFFFF" w:val="clear"/>
        <w:autoSpaceDE w:val="false"/>
        <w:spacing w:lineRule="auto" w:line="360" w:before="0" w:after="0"/>
        <w:ind w:right="-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наиболее опасных факторов риска для здоровья и жизни:</w:t>
      </w:r>
    </w:p>
    <w:p>
      <w:pPr>
        <w:pStyle w:val="Normal"/>
        <w:shd w:fill="FFFFFF" w:val="clear"/>
        <w:autoSpaceDE w:val="false"/>
        <w:spacing w:lineRule="auto" w:line="360" w:before="0" w:after="0"/>
        <w:ind w:right="-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 том, как устроен человек, какие органы нуждаются в особой защите:</w:t>
      </w:r>
    </w:p>
    <w:p>
      <w:pPr>
        <w:pStyle w:val="Normal"/>
        <w:shd w:fill="FFFFFF" w:val="clear"/>
        <w:autoSpaceDE w:val="false"/>
        <w:spacing w:lineRule="auto" w:line="360" w:before="0" w:after="0"/>
        <w:ind w:right="-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 своем физическом развитии, уровне физической подготовленности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left"/>
        <w:rPr>
          <w:szCs w:val="28"/>
        </w:rPr>
      </w:pPr>
      <w:r>
        <w:rPr>
          <w:szCs w:val="28"/>
        </w:rPr>
        <w:t>формирование понятия "не вреди себе сам"</w:t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физкультурно-оздоровительной работы в ДОУ требует совместной деятельности педагогов и медицинской сестры. Сейчас медсестра Скрипачёва Н.В.представит нам анализ состояния здоровья воспитанников нашего д/сада за текущие полгода и расскажет о проводимых оздоровительных мероприятиях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тупление медсестры ДО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ую часть времени в дошкольном учреждении ребенок находится в группе, поэтому от того, насколько грамотно будет построена деятельность воспитателя по организации оздоровительной работы с детьми, зависит сохранение и укрепление их здоровь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тоги тематической проверки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клады воспитателе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алог «Здоровье – это психофизическая гармония»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активно влиять на позицию ребенка по отношению к собственному здоровью, нам, педагогам, необходимо знать, прежде всего, что сам термин "здоровье" определяется неоднозначно. Само состояние здоровья формируется в результате взаимодействия внешних (природных и социальных) и внутренних (наследственность, пол, возраст) факторов. Выделяется несколько компонентов здоровья: </w:t>
        <w:br/>
        <w:t>1. Соматическое здоровье — текущее состояние органов и систем организма человека, основу которого составляет биологическая программа индивидуального развития. </w:t>
        <w:br/>
        <w:t>2. Физическое здоровье — уровень роста и развития органов и систем организма. </w:t>
        <w:br/>
        <w:t>3. Психическое здоровье — состояние психической сферы, основу которой составляет состояние общего душевного комфорта. </w:t>
        <w:br/>
        <w:t xml:space="preserve">        Физическое здоровье детей неразрывно связано с их психическим здоровьем, эмоциональным благополучием. Принятая Правительством Российской Федерации Концепция модернизации образования определяет приоритетные цели и задачи, требует построение адекватной  системы психолого- педагогического сопровождения   образовательного процесса. Данные приоритеты очень точно прописаны в ФГОС – охрана и укрепление физического и психического здоровья детей, в том числе их эмоционального благополучия. (п.1.6.1. Общие положения). 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тексте образования проблема формирования исходно благополучного психологического здоровья приобретает особый смысл. Нужно помочь ребенку в соответствии с его возрастом овладеть средствами самопонимания, самопринятия и саморазвития во взаимодействии с окружающими его людьми и в условиях окружающего мира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ическое и психофизическое здоровье ребёнка характеризуется следующими качествами: весёлый, активный, жизнерадостный, открытый, познающий себя и окружающий мир, находящийся в постоянном развитии. Поэтому деятельность педагогв  ДОУ должна включать в себя создание определенных условий, которые обеспечивают духовное развитие каждого ребенка, его душевный комфорт, что лежит в основе психологического здоровья. Почему так важно сохранять психологическое здоровье детей?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верняка каждый из нас может ответить на этот вопрос, определив последствия психологического дискомфорта для ребёнка - появление фобий, страхов, тревожности, повышенной агрессивности; - переход психологических переживаний в соматические расстройства, когда ребёнок, получивший психологическую травму, заболевает физически; - проявление психологических травм, полученных в детском возрасте, в более зрелом возрастном периоде в виде психологической защиты – позиция избегания (замкнутость), проявление агрессивных поведенческих реакций.  Исходя из этого можно с уверенностью сказать, что психологический климат выступает гарантом обеспечивающим не только гармоничное развитие личности, но и гарантом сохранения здоровья.  </w:t>
      </w:r>
      <w:r>
        <w:rPr>
          <w:rFonts w:cs="Times New Roman" w:ascii="Times New Roman" w:hAnsi="Times New Roman"/>
          <w:sz w:val="28"/>
          <w:szCs w:val="28"/>
        </w:rPr>
        <w:t>Вопросы о психологическом комфорте и психическом здоровье должны быть обращены, прежде всего, к педагогам, так как большую часть времени дети находятся в детском саду. Но многие могут возразить, что существуют объективные причины, по которым возможно в полной мере создать психологический комфорт в группе детского сада: - большая наполняемость групп; - один воспитатель в группе; - неблагоприятная семейная ситу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, что стоит только переступить порог группы можно ощутить атмосферу раскованности или закрытости, спокойной сосредоточенности или тревожного напряжения, искреннего веселья или угрюмой настороженности, которая присутствует в групп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мосфера в группе детского сада опреде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тношениями между воспитателем и детьм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тношениями между самими детьм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тношениями между воспитателям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тношениями между воспитателями и родител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роший климат в группе возникает тогда, когда все её члены чувствуют себя свободно, остаются самими собой, но при этом уважают также и право других быть самими собой. Воспитатель оказывает весьма существенное влияние на качество группового климата. Фактически именно воспитатель (а не дети, как нам обычно кажется) создаёт определённый климат в групп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атмосфера и настрой группы определяются, несмотря на индивидуальные особенности детей, взрослыми. Можно выделить критерии, составляющие психологический комфорт ребенка в ДО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. Спокойная эмоциональная обстановка в которой воспитатель выступает полноправным членом группы за которым остаётся право принимать значимые для группы 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Распорядок дня </w:t>
      </w:r>
      <w:r>
        <w:rPr>
          <w:rFonts w:cs="Times New Roman" w:ascii="Times New Roman" w:hAnsi="Times New Roman"/>
          <w:sz w:val="28"/>
          <w:szCs w:val="28"/>
        </w:rPr>
        <w:t>Он представляет себе последовательность занятий, смену видов деятельности в течение дня и заранее настраивается на них. Обстановка спокойной жизни, отсутствие спешки, разумная сбалансированность планов взрослых – необходимые условия нормальной жизни и развития дет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Обеспечение комфортности предметно-развивающей среды: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е возрасту и актуальным особенностям группы; доступность игрушек, не раздражающее цветовое решение интерьера, наличие растений с ароматом, способствующим снятию напряжения (корица, ваниль, мята) и проч.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Стиль поведения воспитателя</w:t>
      </w:r>
      <w:r>
        <w:rPr>
          <w:rFonts w:cs="Times New Roman" w:ascii="Times New Roman" w:hAnsi="Times New Roman"/>
          <w:sz w:val="28"/>
          <w:szCs w:val="28"/>
        </w:rPr>
        <w:t xml:space="preserve"> Педагогу необходимо отслеживать свое психологическое состояние, для предотвращения агрессивных вспышек и апатичной усталости. Недопустимость психологического давления на детей и грубости с ними. Никакие успехи в развитии не принесут пользы, если они “замешаны” на страхе перед взрослыми, подавлении личности ребенка. Как писал поэт Борис Слуцкий: «Ничему меня не научит, то, что тычет, талдычит, жучит…». Соединение всех этих составляющих будет выступать условием сохранения и укрепления здоровья дошкольников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Необходимо разделиться на 2 команды: одна команда – «родители», другая – «воспитатели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ая команда участников отвечает на предложенные вопросы с точки зрения родителей и с точки зрения воспитател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:</w:t>
      </w:r>
    </w:p>
    <w:p>
      <w:pPr>
        <w:pStyle w:val="Style15"/>
        <w:numPr>
          <w:ilvl w:val="0"/>
          <w:numId w:val="7"/>
        </w:numPr>
        <w:spacing w:lineRule="auto" w:line="240"/>
        <w:jc w:val="left"/>
        <w:rPr>
          <w:szCs w:val="28"/>
        </w:rPr>
      </w:pPr>
      <w:r>
        <w:rPr>
          <w:szCs w:val="28"/>
        </w:rPr>
        <w:t>Что включает в себя понятие «психическое здоровье»?</w:t>
      </w:r>
    </w:p>
    <w:p>
      <w:pPr>
        <w:pStyle w:val="Style15"/>
        <w:numPr>
          <w:ilvl w:val="0"/>
          <w:numId w:val="7"/>
        </w:numPr>
        <w:spacing w:lineRule="auto" w:line="240"/>
        <w:jc w:val="left"/>
        <w:rPr>
          <w:szCs w:val="28"/>
        </w:rPr>
      </w:pPr>
      <w:r>
        <w:rPr>
          <w:szCs w:val="28"/>
        </w:rPr>
        <w:t>Назовите факторы риска, вызывающие нарушение психического здоровья.</w:t>
      </w:r>
    </w:p>
    <w:p>
      <w:pPr>
        <w:pStyle w:val="Style15"/>
        <w:numPr>
          <w:ilvl w:val="0"/>
          <w:numId w:val="7"/>
        </w:numPr>
        <w:spacing w:lineRule="auto" w:line="240"/>
        <w:jc w:val="left"/>
        <w:rPr>
          <w:szCs w:val="28"/>
        </w:rPr>
      </w:pPr>
      <w:r>
        <w:rPr>
          <w:szCs w:val="28"/>
        </w:rPr>
        <w:t>Что вы делаете для сохранения и укрепления  психического здоровья ребёнка?</w:t>
      </w:r>
    </w:p>
    <w:p>
      <w:pPr>
        <w:pStyle w:val="Style15"/>
        <w:numPr>
          <w:ilvl w:val="0"/>
          <w:numId w:val="7"/>
        </w:numPr>
        <w:spacing w:lineRule="auto" w:line="240"/>
        <w:jc w:val="left"/>
        <w:rPr>
          <w:szCs w:val="28"/>
        </w:rPr>
      </w:pPr>
      <w:r>
        <w:rPr>
          <w:szCs w:val="28"/>
        </w:rPr>
        <w:t>Каким образом у ребёнка проявляется потребность в психической разрядке?</w:t>
      </w:r>
    </w:p>
    <w:p>
      <w:pPr>
        <w:pStyle w:val="Style15"/>
        <w:numPr>
          <w:ilvl w:val="0"/>
          <w:numId w:val="7"/>
        </w:numPr>
        <w:spacing w:lineRule="auto" w:line="240"/>
        <w:jc w:val="left"/>
        <w:rPr>
          <w:szCs w:val="28"/>
        </w:rPr>
      </w:pPr>
      <w:r>
        <w:rPr>
          <w:szCs w:val="28"/>
        </w:rPr>
        <w:t>Что входит в систему психопрофилактических мероприятий по созданию атмосферы психического комфорт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 секрет, что благоприятные условия развития, обучения и воспитания ребенка-дошкольника могут быть реализованы лишь при условии тесного взаимодействия  детского сада и семьи.      Совместная деятельность педагогов ДОУ и родителей по сохранению и укреплению здоровья ребенка, формированию здорового образа жизни, основ гигиенической и физической культуры имеет не только педагогическое, но и глубокое социальное значение.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 построения дальнейшей работы совместно с родителями был  проведён анкетный опрос по теме: «преемственности детского сада и семьи в вопросе формирования здорового образа жизни «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озговой штурм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должи фразу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сс изменения форм и функций организма человека - … (физическое развитие).</w:t>
        <w:br/>
        <w:t>Основное специфическое средство физического воспитания - … (физические упражнения).</w:t>
        <w:br/>
        <w:t>Детский туризм это - … (прогулки и экскурсии).</w:t>
        <w:br/>
        <w:t>Ходьба, бег, прыжки, лазанье и метание  - …(основные виды движения). </w:t>
        <w:br/>
      </w:r>
      <w:r>
        <w:rPr>
          <w:rFonts w:cs="Times New Roman" w:ascii="Times New Roman" w:hAnsi="Times New Roman"/>
          <w:sz w:val="28"/>
          <w:szCs w:val="28"/>
        </w:rPr>
        <w:t xml:space="preserve">От чего зависит здоровье детей? (организация оптимального двигательного режима; прогулка; проветривание; профилактика простуды; безопасно организованная среда; соблюдение режима дня) </w:t>
      </w:r>
    </w:p>
    <w:p>
      <w:pPr>
        <w:pStyle w:val="Style15"/>
        <w:numPr>
          <w:ilvl w:val="0"/>
          <w:numId w:val="1"/>
        </w:numPr>
        <w:spacing w:lineRule="auto" w:line="240"/>
        <w:jc w:val="left"/>
        <w:rPr>
          <w:szCs w:val="28"/>
        </w:rPr>
      </w:pPr>
      <w:r>
        <w:rPr>
          <w:szCs w:val="28"/>
        </w:rPr>
        <w:t>Вы на прогулке с детьми, пошел дождь. Как это погодное явление превратить в фактор детского развития? (организовать подвижную игру: «Убежим от дождика»; летом в экологически чистом районе использовать как фактор закаливания) и т.п.</w:t>
        <w:br/>
      </w:r>
    </w:p>
    <w:p>
      <w:pPr>
        <w:pStyle w:val="Style15"/>
        <w:spacing w:lineRule="auto" w:line="240"/>
        <w:ind w:left="360" w:hanging="0"/>
        <w:jc w:val="left"/>
        <w:rPr/>
      </w:pPr>
      <w:r>
        <w:rPr>
          <w:b/>
          <w:szCs w:val="28"/>
        </w:rPr>
        <w:t>Решите педагогические задачи:</w:t>
      </w:r>
      <w:r>
        <w:rPr>
          <w:szCs w:val="28"/>
        </w:rPr>
        <w:t xml:space="preserve">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ская ситуация №1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Как быть воспитателю с детьми, которые поздно заснули: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поднять их вместе со всеми?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поднять их позже?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Как бы Вы поступили?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едагогическая ситуация №2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 режиму пора начинать занятие, а группа детей с увлечением стоит мост…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Как должен поступить воспитатель: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задержать начало занятия?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прервать строительную игру?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Как бы Вы поступили?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едагогическая ситуация №3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одители Маши часто просят не брать девочку на прогулку, боясь, что она простудится.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Что должен предпринять воспитатель: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удовлетворить просьбу родителей?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е удовлетворить их просьбу?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что еще может предпринять педагог?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едагогическая ситуация №4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тром, встречая детей, приветливо поздоровавшись с ними, воспитатель спрашивает каждого, чем он хочет заняться до начала гимнастики. Тем, кто не может найти себе дела по душе, дает поручения: покормит рыбок, протереть листья у растений, подготовить материал к занятию. С Юлей, малоразговорчивой девочкой, воспитатель ведет беседу о том, какой мультфильм больше всего нравится. Спрашивает о его содержании.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Какие задачи решает воспитатель?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Какие виды деятельности могут быть организованы в этот период?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едагогическая ситуация №5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На любое предложение воспитался какую – то работу ребенок отвечает: «Я не умею»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В чем причина такого поведения ребенка?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Как изменить психологическую установку ребенка?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едагогическая ситуация №6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Как должен вести себя воспитатель по отношению к детям, которые на занятиях несколько раз переспрашивают (что делать? Как) и требуют оценки своей деятельности (как я делаю? У меня правильно) .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Каковы причины такого поведения детей на занятии?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Что нужно предпринять воспитателю?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едагогическая ситуация №7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екоторых родителей интересуются лишь вопросы питания и гигиенического ухода в детском саду.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Чем это можно объяснить?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Что может сделать воспитатель, чтобы расширить круг педагогических родителей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вно-ролевая игр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мешает ребёнку в нашем детском саду быть здоровы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знательно поставили вопрос о негативных воздействиях на ребёнка в детском саду, так как начинать необходимо с тех причин, на последствия которых мы можем повлиять, не затрагивая глобальные: неблагоприятную экологию, наследственную предрасположенность и пр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Участники игры объединяются в следующие группы:</w:t>
      </w:r>
    </w:p>
    <w:p>
      <w:pPr>
        <w:pStyle w:val="Style15"/>
        <w:numPr>
          <w:ilvl w:val="0"/>
          <w:numId w:val="1"/>
        </w:numPr>
        <w:spacing w:lineRule="auto" w:line="240"/>
        <w:jc w:val="left"/>
        <w:rPr>
          <w:szCs w:val="28"/>
        </w:rPr>
      </w:pPr>
      <w:r>
        <w:rPr>
          <w:szCs w:val="28"/>
        </w:rPr>
        <w:t>«Воспитатели»</w:t>
      </w:r>
    </w:p>
    <w:p>
      <w:pPr>
        <w:pStyle w:val="Style15"/>
        <w:numPr>
          <w:ilvl w:val="0"/>
          <w:numId w:val="1"/>
        </w:numPr>
        <w:spacing w:lineRule="auto" w:line="240"/>
        <w:jc w:val="left"/>
        <w:rPr>
          <w:szCs w:val="28"/>
        </w:rPr>
      </w:pPr>
      <w:r>
        <w:rPr>
          <w:szCs w:val="28"/>
        </w:rPr>
        <w:t>«Родители»</w:t>
      </w:r>
    </w:p>
    <w:p>
      <w:pPr>
        <w:pStyle w:val="Style15"/>
        <w:numPr>
          <w:ilvl w:val="0"/>
          <w:numId w:val="1"/>
        </w:numPr>
        <w:spacing w:lineRule="auto" w:line="240"/>
        <w:jc w:val="left"/>
        <w:rPr>
          <w:szCs w:val="28"/>
        </w:rPr>
      </w:pPr>
      <w:r>
        <w:rPr>
          <w:szCs w:val="28"/>
        </w:rPr>
        <w:t>«Администрация»</w:t>
      </w:r>
    </w:p>
    <w:p>
      <w:pPr>
        <w:pStyle w:val="Style15"/>
        <w:numPr>
          <w:ilvl w:val="0"/>
          <w:numId w:val="1"/>
        </w:numPr>
        <w:spacing w:lineRule="auto" w:line="240"/>
        <w:jc w:val="left"/>
        <w:rPr>
          <w:szCs w:val="28"/>
        </w:rPr>
      </w:pPr>
      <w:r>
        <w:rPr>
          <w:szCs w:val="28"/>
        </w:rPr>
        <w:t>«Специалисты»</w:t>
      </w:r>
    </w:p>
    <w:p>
      <w:pPr>
        <w:pStyle w:val="Style15"/>
        <w:ind w:left="144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каждой группы необходимо в письменном виде определить те причины, которые с их точки зрения, мешают ребёнку, посещающему наш детский сад, быть здоровым (в письменном виде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е родители, с одной стороны, довольно образованные люди, а с другой - они мало информированы по вопросам педагогики, психологии, физиологии и других областей знан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ют разнообразные формы работы с родителями: коллективные, индивидуальные, наглядно-информационные. Желателен творческий неформальный подход педагогов к вопросу организации взаимодействия с родителями. Важно помнить, что родителям необходима не только теоретическая информация, но, что главное, практические навы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и анкетирования род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сейчас, для минутного отдыха пару шуточных вопро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й организатор спортивных состязаний с нечистой силой – Бал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ому воздухоплаватель на воздушном шаре – Винни-Пу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очное дерево раздающее железосодержащие плоды – ябло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д с элексиром вечной молодости и красоты – молодильное яблоко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действенные омолаживающие ванны для старых королей - В молоке и в двух водах:      Как в одной воде студеной, а в другой воде варе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ходим к проекту реш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блюдать  условия, необходимые для физкультурно-оздоровительной работы с деть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постоянн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ственные все педагоги и специалисты ГБДО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едагогам и специалистам ДОУ дополнить  предметно – развивающую среду для развития двигательной активности детей во всех возрастных группах и в физкультурном зале необходимым физкультурным оборудованием в соответствии с возрастом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___________________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е: воспитатели всех возрастных групп. Ст. воспитатель О.Л. Тимощенк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оспитателям подготовительной группы:   Шариной Н.С. и Власовой М.Б.,   необходимо  привести спортивный уголок  к соответствующему эстетическому виду и наполняемости,  в соответствии с программными требованиями и возрастными особенностями дете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исполнения: до  02.03.2015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: Шарина Н.С., Власова М.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Регулярно проводить закаливающие мероприятия для детей с учетом состояния здоровья детей, медицинского отв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постоян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:  воспитатели груп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Воспитателям и специалистам ГБДОУ  разработать в электронном виде  консультативный материал для родителей, направленный  на педагогическое образование и просвещение родителей (законных представителей) и пропаганду ЗОЖ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: воспитатели групп,  инструктор по физической культуре,    Ст.воспитатель О.Л. Тимо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Организовать и внести в план дополнительные беседы с детьми старшего дошкольного возраста по формированию начальных представлений о здоровом образе жизн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:в течении месяц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е: воспитатели средней и  разновозрастной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Воспитателям всех возрастных групп  представить:   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зработанное методическое пособие «Дорожка здоровья» для профилактики         и предупреждения плоскостопия у дошкольников.</w:t>
      </w:r>
    </w:p>
    <w:p>
      <w:pPr>
        <w:pStyle w:val="Normal"/>
        <w:spacing w:lineRule="auto" w:line="240" w:before="0" w:after="0"/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дидактическую игру для дошкольников,  в соответствии с каждой возрастной группой,   направленную на решение задач по формированию начальных представлений о здоровом жизни  для организации самопроверки у детей ЗУН.</w:t>
      </w:r>
    </w:p>
    <w:p>
      <w:pPr>
        <w:pStyle w:val="Normal"/>
        <w:spacing w:lineRule="auto" w:line="240" w:before="0" w:after="0"/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модель проекта «Уголок уединения » как одного из компонентов построения ППРС.</w:t>
      </w:r>
    </w:p>
    <w:p>
      <w:pPr>
        <w:pStyle w:val="Normal"/>
        <w:spacing w:lineRule="auto" w:line="240" w:before="0" w:after="0"/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зработать  конспект прогулки с включением физкультурно – оздоровительной работы в соответствии с возрастной группой  и программными задачами ООП ДОУ</w:t>
      </w:r>
    </w:p>
    <w:p>
      <w:pPr>
        <w:pStyle w:val="Normal"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Срок: 02.03.15 г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е: воспитатели всех возрастных груп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По итогам тематического контроля инструктору по физической культуре в обязательном порядке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- разработать систему игр для холодного  и тёплого времени года, учитывая возрастные особенности детей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комплексы дыхательной гимнастики, упражнений для     профилактики  нарушений осанки и плоскостопия, с использованием нетрадиционного оборудования в режиме двигательной активности дня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нести в оснащение  физкультурного зала «Дорожки здоровья», дыхательный и зрительный тренажеры для профилактической  и предупредительной работы с дошкольниками, а так же для развития  координации, пространственного воображения и восприятия, развития дыхательной системы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консультационную систему с родителями с использованием разных форм работы ( в том числе организацию личной странички на сайте ГБДОУ)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 до 24.04.2015г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нструктор по физической культуре Т.А.Мося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узыкальному руководителю представить разработанные игры и пособия музыкально- оздоровительной направленности для каждой возрастной групп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: до 20.02.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й музыкальный руководитель Л.И. Лебед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 23 Колпинского района Санкт- 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дагогический совет № 2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Оздоровительная работа ДОУ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в решении задач сохранения и укрепления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доровья дошкольников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 старший воспитатель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БДОУ д/с  № 23 О.Л. Тимощенк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</w:t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43:00Z</dcterms:created>
  <dc:creator>dns</dc:creator>
  <dc:description/>
  <cp:keywords/>
  <dc:language>en-US</dc:language>
  <cp:lastModifiedBy>user</cp:lastModifiedBy>
  <cp:lastPrinted>2015-01-30T12:59:00Z</cp:lastPrinted>
  <dcterms:modified xsi:type="dcterms:W3CDTF">2015-01-30T10:08:00Z</dcterms:modified>
  <cp:revision>3</cp:revision>
  <dc:subject/>
  <dc:title/>
</cp:coreProperties>
</file>