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jc w:val="right"/>
        <w:rPr>
          <w:b/>
          <w:b/>
          <w:sz w:val="32"/>
          <w:szCs w:val="96"/>
          <w:lang w:eastAsia="zh-CN"/>
        </w:rPr>
      </w:pPr>
      <w:r>
        <w:rPr>
          <w:b/>
          <w:sz w:val="32"/>
          <w:szCs w:val="96"/>
          <w:lang w:eastAsia="zh-CN"/>
        </w:rPr>
        <w:t>Приложение №1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  <w:sz w:val="72"/>
          <w:szCs w:val="72"/>
          <w:lang w:eastAsia="zh-CN"/>
        </w:rPr>
      </w:pPr>
      <w:r>
        <w:rPr>
          <w:b/>
          <w:i/>
          <w:sz w:val="72"/>
          <w:szCs w:val="72"/>
          <w:lang w:eastAsia="zh-CN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ерспективный план организованной образовательной деятельности в средней группе по программе «От рождения до школы» под редакцией Н.Е.Вераксы, Т.С. Комаровой, М.А. Васильевой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i/>
          <w:sz w:val="72"/>
          <w:szCs w:val="72"/>
        </w:rPr>
        <w:t>2015 – 2016 г.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519"/>
        <w:gridCol w:w="9370"/>
        <w:gridCol w:w="1753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Образовательные обла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«Здравствуй детский сад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9498"/>
        <w:gridCol w:w="17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 встречает детский са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rPr/>
            </w:pPr>
            <w:r>
              <w:rPr>
                <w:sz w:val="28"/>
                <w:szCs w:val="28"/>
              </w:rPr>
              <w:t>Продолжать знакомить с детским садом как  ближайшим социальным окружением ребёнка (обратить внимание на произошедшие изменени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ять представления о профессиях сотрудников детского сада  (воспитатель, помощник воспитателя, музыкальный руководитель, врач, повар, сторож и т.д.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>
                <w:b/>
                <w:sz w:val="28"/>
                <w:szCs w:val="28"/>
              </w:rPr>
              <w:t>Познавательное развитие»</w:t>
            </w:r>
            <w:r>
              <w:rPr>
                <w:sz w:val="28"/>
                <w:szCs w:val="28"/>
              </w:rPr>
              <w:t>( Формирование целостной картины мира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са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а: Н.Е.Веракса, Т.С.Комарова и др. «Комплексные занятия в средней группе» стр.37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зобразительная деятельность»(лепка/аппликаци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епка.  «Чебурашка.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а: Н.Е.Веракса, Т.С.Комарова и др. «Комплексные занятия в средней группе» стр.40-41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ознавательное развитие» (ФЭМП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ческие фигуры (круг, квадрат, треугольник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: Н.Е.Веракса, Т.С.Комарова и др. «Комплексные занятия в средней группе» стр.38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реч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детском саду. Рассказ В.Осеевой «Сторож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: Н.Е.Веракса, Т.С.Комарова и др. «Комплексные занятия в средней группе» стр.43-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зобразительная деятельность» (рисование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сование игрушек. Литература: Н.Е.Веракса, Т.С.Комарова и др. «Комплексные занятия» стр.3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нструктивно – модельная деятельность»</w:t>
            </w:r>
            <w:r>
              <w:rPr>
                <w:sz w:val="28"/>
                <w:szCs w:val="28"/>
              </w:rPr>
              <w:t xml:space="preserve"> Модель детского са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ература: Н.Е.Веракса, Т.С.Комарова и др. «Комплексные занятия в средней группе» стр.41-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1неделя</w:t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437"/>
        <w:gridCol w:w="9765"/>
        <w:gridCol w:w="1571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Осень»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менилось осенью?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детей о времени года осени; развивать умение устанавливать простейшие связи между явлениями живой и неживой природы (похолодало – исчезли бабочки, отцвели цветы и т.д.); вести сезонные наблюдения.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Познавательное развитие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( Формирование целостной картины мира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ые наблюдения. Ранняя осен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44-4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(лепка/аппликация)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пка осеннего дере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46-47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Познавательное развитие» (ФЭМП) </w:t>
            </w:r>
            <w:r>
              <w:rPr>
                <w:sz w:val="28"/>
                <w:szCs w:val="28"/>
              </w:rPr>
              <w:t>«Числа 1,2. Геометрические фигуры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52-53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Развитие речи» </w:t>
            </w:r>
            <w:r>
              <w:rPr>
                <w:sz w:val="28"/>
                <w:szCs w:val="28"/>
              </w:rPr>
              <w:t>Ранняя осень. Рассказ Н. Сладков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ень на пороге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49-5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Изобразительная деятельность» (рисование). «Осень в лесу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44-4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онструктивно – модельная деятельность» Аппликация  из геометрических фигур  «Букет в вазе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48-49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13"/>
        <w:gridCol w:w="9375"/>
        <w:gridCol w:w="1687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Игрушки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игрушк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названиями игрушек; учить сравнивать их по размеру, материалу, из которого они сделаны, определять и называть местоположение предмета, правильно употреблять форму множественного числа, создавать сюжетные композиции.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Познавательное развитие» </w:t>
            </w:r>
            <w:r>
              <w:rPr>
                <w:sz w:val="28"/>
                <w:szCs w:val="28"/>
              </w:rPr>
              <w:t>( Формирование целостной картины мира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ушки в группе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50-5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Изобразительная деятельность» (лепка/аппликация)  Аппликац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Красивые флажки» Литература: Т.С. Комарова «ИЗО в детском саду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Стр.25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Познавательное развитие» (ФЭМП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 (прямоугольник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4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Развитие речи»   </w:t>
            </w:r>
            <w:r>
              <w:rPr>
                <w:sz w:val="28"/>
                <w:szCs w:val="28"/>
              </w:rPr>
              <w:t>Описание игрушек. Рассказ В.Карасёвой «Подружки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56-57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Изобразительная деятельность» (рис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любимая игруш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5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Конструктивно – модельная деятельность»  </w:t>
            </w:r>
            <w:r>
              <w:rPr>
                <w:sz w:val="28"/>
                <w:szCs w:val="28"/>
              </w:rPr>
              <w:t>«Бумажная лягушка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стр.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Овощи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933"/>
        <w:gridCol w:w="9334"/>
        <w:gridCol w:w="1619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ять представления о сельскохозяйственных профессиях; расширять знания об овощах; воспитывать интерес к участию в подвижных играх и физических упражнениях</w:t>
            </w:r>
          </w:p>
        </w:tc>
        <w:tc>
          <w:tcPr>
            <w:tcW w:w="9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Познавательное развитие»</w:t>
            </w:r>
            <w:r>
              <w:rPr>
                <w:sz w:val="28"/>
                <w:szCs w:val="28"/>
              </w:rPr>
              <w:t>( Формирование целостной картины мира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в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: Н.Е.Веракса, Т.С.Комарова и др. «Комплексные занятия в средней группе» стр.57-58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Изобразительная деятельность»(лепка/аппликация)</w:t>
            </w:r>
            <w:r>
              <w:rPr>
                <w:sz w:val="28"/>
                <w:szCs w:val="28"/>
              </w:rPr>
              <w:t xml:space="preserve"> Аппликация «Овощи на тарелк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: Н.Е.Веракса, Т.С.Комарова и др. «Комплексные занятия в средней группе»стр.62-63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Познавательное развитие» (ФЭМП)</w:t>
            </w:r>
            <w:r>
              <w:rPr>
                <w:sz w:val="28"/>
                <w:szCs w:val="28"/>
              </w:rPr>
              <w:t xml:space="preserve">  Геометрическая фигура «овал». Счёт до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: Н.Е.Веракса, Т.С.Комарова и др. «Комплексные занятия в средней группе» стр.59-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Развитие речи»</w:t>
            </w:r>
            <w:r>
              <w:rPr>
                <w:sz w:val="28"/>
                <w:szCs w:val="28"/>
              </w:rPr>
              <w:t xml:space="preserve"> Описание овощей. Р/н сказка «Мужик и медвед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: Н.Е.Веракса, Т.С.Комарова и др. «Комплексные занятия в средней группе» стр.63-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тельная деятельность» (рисование). «Любимый овощ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: Н.Е.Веракса, Т.С.Комарова и др. «Комплексные занятия в средней группе» стр.59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Конструктивно – модельная деятельность»</w:t>
            </w:r>
            <w:r>
              <w:rPr>
                <w:sz w:val="28"/>
                <w:szCs w:val="28"/>
              </w:rPr>
              <w:t xml:space="preserve"> Загородки и заборы. Литература: Л.В. Куцакова «Занятия по конструированию из строительного материала» в средней группе Стр.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4"/>
      </w:tblGrid>
      <w:tr>
        <w:trPr/>
        <w:tc>
          <w:tcPr>
            <w:tcW w:w="15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Фрукты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13"/>
        <w:gridCol w:w="9375"/>
        <w:gridCol w:w="1687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рукты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rPr/>
            </w:pPr>
            <w:r>
              <w:rPr>
                <w:sz w:val="28"/>
                <w:szCs w:val="28"/>
              </w:rPr>
              <w:t>Познакомить с названиями  фруктов, учить их описывать и сравнивать ; воспитывать бережное отношение к природе; формировать элементарные экологические представления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Фрукты»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Литература: Н.Е.Веракса, Т.С.Комарова и др. «Комплексные занятия в средней группе»стр.65-66 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. 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Лепка фруктов </w:t>
                  </w:r>
                  <w:r>
                    <w:rPr>
                      <w:i/>
                      <w:sz w:val="28"/>
                      <w:szCs w:val="28"/>
                    </w:rPr>
                    <w:t xml:space="preserve"> Литература: Н.Е.Веракса, Т.С.Комарова и др. «Комплексные занятия в средней группе»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Стр.68-69 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Счёт до 2. Порядковые числительные. Геометрические фигуры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Литература: Н.Е.Веракса, Т.С.Комарова и др. «Комплексные занятия в средней группе»стр.67-68 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Развитие речи»</w:t>
                  </w:r>
                  <w:r>
                    <w:rPr>
                      <w:sz w:val="28"/>
                      <w:szCs w:val="28"/>
                    </w:rPr>
                    <w:t xml:space="preserve"> Описание фруктов. Сказка «Как варить компот»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68-69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Изобразительная деятельность» (рисование).</w:t>
                  </w:r>
                  <w:r>
                    <w:rPr>
                      <w:sz w:val="28"/>
                      <w:szCs w:val="28"/>
                    </w:rPr>
                    <w:t xml:space="preserve"> «Любимые фрукты»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Литература: Н.Е.Веракса, Т.С.Комарова и др. «Комплексные занятия в средней группе»стр.67 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Конструктивно – модельная деятельность»</w:t>
                  </w:r>
                  <w:r>
                    <w:rPr>
                      <w:sz w:val="28"/>
                      <w:szCs w:val="28"/>
                    </w:rPr>
                    <w:t xml:space="preserve"> Фруктовый ларёк»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69-7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13"/>
        <w:gridCol w:w="9375"/>
        <w:gridCol w:w="1687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  <w:tab w:val="center" w:pos="8100" w:leader="none"/>
              </w:tabs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i/>
                <w:sz w:val="36"/>
                <w:szCs w:val="36"/>
              </w:rPr>
              <w:t xml:space="preserve"> </w:t>
              <w:tab/>
            </w:r>
            <w:r>
              <w:rPr>
                <w:b/>
                <w:sz w:val="32"/>
                <w:szCs w:val="32"/>
              </w:rPr>
              <w:t xml:space="preserve">«Я и моя семья»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Я и моя семья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ть начальные представления о семье. Формировать умение называть свои имя, фамилию, отчество, имена членов семьи, говорить о себе в первом лице. Разви</w:t>
            </w:r>
            <w:r>
              <w:rPr/>
              <w:t>вать гендерные представления.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 «СемьЯ»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72-73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Изобразительная деятельность»(лепка/аппликация)</w:t>
                  </w:r>
                  <w:r>
                    <w:rPr>
                      <w:sz w:val="28"/>
                      <w:szCs w:val="28"/>
                    </w:rPr>
                    <w:t xml:space="preserve">  Аппликация  Цветок для мамы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75-76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Образование числа 3. Счёт до 3. Порядковый счёт до 2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Литература: Н.Е.Веракса, Т.С.Комарова и др. «Комплексные занятия в средней группе»стр.73-74 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Развитие речи»</w:t>
                  </w:r>
                  <w:r>
                    <w:rPr>
                      <w:sz w:val="28"/>
                      <w:szCs w:val="28"/>
                    </w:rPr>
                    <w:t xml:space="preserve"> Описание семьи. Рассказывание на тему «Что мы делаем вместе» 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i/>
                      <w:sz w:val="28"/>
                      <w:szCs w:val="28"/>
                    </w:rPr>
                    <w:t>ятия в средней группе» стр.77-78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Изобразительная деятельность» (рисование).</w:t>
                  </w:r>
                  <w:r>
                    <w:rPr>
                      <w:sz w:val="28"/>
                      <w:szCs w:val="28"/>
                    </w:rPr>
                    <w:t xml:space="preserve"> «Моя семья»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73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Конструктивно – модельная деятельность» «</w:t>
                  </w:r>
                  <w:r>
                    <w:rPr>
                      <w:sz w:val="28"/>
                      <w:szCs w:val="28"/>
                    </w:rPr>
                    <w:t xml:space="preserve">Терема» </w:t>
                  </w:r>
                  <w:r>
                    <w:rPr>
                      <w:i/>
                      <w:sz w:val="28"/>
                      <w:szCs w:val="28"/>
                    </w:rPr>
                    <w:t xml:space="preserve">Литература: Л.В. Куцакова «Занятия по конструированию из строительного материала» в средней группе стр.28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13"/>
        <w:gridCol w:w="9375"/>
        <w:gridCol w:w="1687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5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Золотая осень», «Деревья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ь сравнивать природу в октябре и сентябре, замечать изменения в природе, описывать погоду в октябре, отмечать красоту осеннего леса; учить передавать соотношение предметов по величине. Познакомить с названиями некоторых деревьев, составными </w:t>
            </w:r>
            <w:r>
              <w:rPr/>
              <w:t>частями дерева.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)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рево. Подвижные игры.</w:t>
                  </w:r>
                  <w:r>
                    <w:rPr>
                      <w:i/>
                      <w:sz w:val="28"/>
                      <w:szCs w:val="28"/>
                    </w:rPr>
                    <w:t xml:space="preserve"> Литература: Н.Е.Веракса, Т.С.Комарова и др. «Комплексные занятия в средней группе» стр.82-83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Изобразительная деятельность»(лепка/аппликация)</w:t>
                  </w:r>
                  <w:r>
                    <w:rPr>
                      <w:sz w:val="28"/>
                      <w:szCs w:val="28"/>
                    </w:rPr>
                    <w:t xml:space="preserve"> Лепка березы и елочки.</w:t>
                  </w:r>
                  <w:r>
                    <w:rPr>
                      <w:i/>
                      <w:sz w:val="28"/>
                      <w:szCs w:val="28"/>
                    </w:rPr>
                    <w:t xml:space="preserve"> Литература: Н.Е.Веракса, Т.С.Комарова и др. «Комплексные занятия в средней группе» стр.96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 Куб.   Счёт в пределах 3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Литература: Н.Е.Веракса, Т.С.Комарова и др. «Комплексные занятия в средней группе»стр.79-80 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Развитие речи»  </w:t>
                  </w:r>
                  <w:r>
                    <w:rPr>
                      <w:sz w:val="28"/>
                      <w:szCs w:val="28"/>
                    </w:rPr>
                    <w:t>Описание деревьев. Игра «Какой бывает лес»</w:t>
                  </w:r>
                  <w:r>
                    <w:rPr>
                      <w:i/>
                      <w:sz w:val="28"/>
                      <w:szCs w:val="28"/>
                    </w:rPr>
                    <w:t xml:space="preserve"> Литература: Н.Е.Веракса, Т.С.Комарова и др. «Комплексные занятия в средней группе» стр96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рисование). </w:t>
                  </w:r>
                  <w:r>
                    <w:rPr>
                      <w:sz w:val="28"/>
                      <w:szCs w:val="28"/>
                    </w:rPr>
                    <w:t>Рисование листьев.</w:t>
                  </w:r>
                  <w:r>
                    <w:rPr>
                      <w:i/>
                      <w:sz w:val="28"/>
                      <w:szCs w:val="28"/>
                    </w:rPr>
                    <w:t xml:space="preserve"> Литература: Н.Е.Веракса, Т.С.Комарова и др. «Комплексные занятия в средней группе» стр.79 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Конструктивно – модельная деятельность» </w:t>
                  </w:r>
                  <w:r>
                    <w:rPr>
                      <w:sz w:val="28"/>
                      <w:szCs w:val="28"/>
                    </w:rPr>
                    <w:t xml:space="preserve"> «Домики сарайчики»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тература: Л.В. Куцакова «Занятия по конструированию из строительного материала» в средней группе стр.21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13"/>
        <w:gridCol w:w="9375"/>
        <w:gridCol w:w="1687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i/>
                <w:sz w:val="36"/>
                <w:szCs w:val="36"/>
              </w:rPr>
              <w:t xml:space="preserve">                    </w:t>
            </w:r>
            <w:r>
              <w:rPr>
                <w:b/>
                <w:sz w:val="32"/>
                <w:szCs w:val="32"/>
              </w:rPr>
              <w:t>«Мебель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бель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жнять в употреблении местоимений </w:t>
            </w:r>
            <w:r>
              <w:rPr>
                <w:i/>
                <w:sz w:val="28"/>
                <w:szCs w:val="28"/>
              </w:rPr>
              <w:t>мой, моя,</w:t>
            </w:r>
            <w:r>
              <w:rPr/>
              <w:t xml:space="preserve"> а также существительных во множественном числе; познакомить с названиями предметов мебели и их составными частями; учить сравнивать отдельные предметы мебели, описывать их; учить рисовать красками, подбирать цвет, соблюдать соотношение размеров разных деталей.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накомство с предметами мебели.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85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(лепка/аппликация) </w:t>
                  </w:r>
                  <w:r>
                    <w:rPr>
                      <w:sz w:val="28"/>
                      <w:szCs w:val="28"/>
                    </w:rPr>
                    <w:t xml:space="preserve">Аппликация «Коврик»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89-90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Счёт в пределах 3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87-88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Развитие речи» </w:t>
                  </w:r>
                  <w:r>
                    <w:rPr>
                      <w:sz w:val="28"/>
                      <w:szCs w:val="28"/>
                    </w:rPr>
                    <w:t>Описание мебели. Оборудование комнаты.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88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Изобразительная деятельность» (рисование). «Ковер»</w:t>
                  </w:r>
                  <w:r>
                    <w:rPr>
                      <w:i/>
                      <w:sz w:val="28"/>
                      <w:szCs w:val="28"/>
                    </w:rPr>
                    <w:t xml:space="preserve"> Литература: Н.Е.Веракса, Т.С.Комарова и др. «Комплексные занятия в средней группе»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тр.86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Конструктивно – модельная деятельность» </w:t>
                  </w:r>
                  <w:r>
                    <w:rPr>
                      <w:sz w:val="28"/>
                      <w:szCs w:val="28"/>
                    </w:rPr>
                    <w:t>Новая квартира.</w:t>
                  </w:r>
                  <w:r>
                    <w:rPr>
                      <w:i/>
                      <w:sz w:val="28"/>
                      <w:szCs w:val="28"/>
                    </w:rPr>
                    <w:t xml:space="preserve"> Литература: Н.Е.Веракса, Т.С.Комарова и др. «Комплексные занятия в средней группе» стр.90-9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1неделя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  <w:t>«Посуда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9639"/>
        <w:gridCol w:w="163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апас слов по теме «посуда»; познакомить с классификацией предметов посуды; учить употреблять названия предметов посуды в единственном и множественном числе в именительном и родительном падежах, описывать их; учить соблюдать соотношения величин, рисовать круг, равномерно наносить узор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3"/>
            </w:tblGrid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уда. Знакомство с предметами посуды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02-103</w:t>
                  </w:r>
                </w:p>
              </w:tc>
            </w:tr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(лепка/аппликация) </w:t>
                  </w:r>
                  <w:r>
                    <w:rPr>
                      <w:sz w:val="28"/>
                      <w:szCs w:val="28"/>
                    </w:rPr>
                    <w:t xml:space="preserve">Лепка чашки, тарелки.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06-108</w:t>
                  </w:r>
                </w:p>
              </w:tc>
            </w:tr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Шар. Порядковый счёт до 3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04-106</w:t>
                  </w:r>
                </w:p>
              </w:tc>
            </w:tr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Развитие речи» </w:t>
                  </w:r>
                  <w:r>
                    <w:rPr>
                      <w:sz w:val="28"/>
                      <w:szCs w:val="28"/>
                    </w:rPr>
                    <w:t xml:space="preserve">Описание предметов посуды.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06</w:t>
                  </w:r>
                </w:p>
              </w:tc>
            </w:tr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рисование). </w:t>
                  </w:r>
                  <w:r>
                    <w:rPr>
                      <w:sz w:val="28"/>
                      <w:szCs w:val="28"/>
                    </w:rPr>
                    <w:t xml:space="preserve">     Декоративное рисование «Посуда для Мишутки» (Чашка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04</w:t>
                  </w:r>
                </w:p>
              </w:tc>
            </w:tr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Конструктивно – модельная деятельность»</w:t>
                  </w:r>
                  <w:r>
                    <w:rPr>
                      <w:sz w:val="28"/>
                      <w:szCs w:val="28"/>
                    </w:rPr>
                    <w:t xml:space="preserve"> Конструирование из бумаги «Стаканчик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08-109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843"/>
        <w:gridCol w:w="8697"/>
        <w:gridCol w:w="1749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усть всегда будет мама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яя осень. </w:t>
              <w:br/>
              <w:t>День Матери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зывать приметы поздней осени, сравнивать лето и осень, называть отличительные черты поздней осени от «Золотой», учить правильно располагать детали рисунка, соблюдать пропорции. Познакомить С праздником «День Матери», воспитывать любовь и заботу к своей матери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знавательное развитие»</w:t>
            </w:r>
            <w:r>
              <w:rPr>
                <w:sz w:val="28"/>
                <w:szCs w:val="28"/>
              </w:rPr>
              <w:t>( Формирование целостной картины мира.)</w:t>
              <w:br/>
            </w: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111-112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Изобразительная деятельность» (лепка/аппликация) Лепка. Корзи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рибов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итература: Т. С. Комарова «ИЗО в детском саду» стр.41</w:t>
              <w:br/>
            </w:r>
            <w:r>
              <w:rPr>
                <w:b/>
                <w:i/>
                <w:sz w:val="28"/>
                <w:szCs w:val="28"/>
              </w:rPr>
              <w:t>«Познавательное развитие»</w:t>
            </w:r>
            <w:r>
              <w:rPr>
                <w:b/>
                <w:sz w:val="28"/>
                <w:szCs w:val="28"/>
              </w:rPr>
              <w:t xml:space="preserve"> (ФЭМП) </w:t>
            </w:r>
            <w:r>
              <w:rPr>
                <w:sz w:val="28"/>
                <w:szCs w:val="28"/>
              </w:rPr>
              <w:t>Геометрические фигуры.</w:t>
              <w:br/>
              <w:t>Ориентирование в пространстве. Счет до 4.</w:t>
            </w:r>
          </w:p>
          <w:p>
            <w:pPr>
              <w:pStyle w:val="Normal"/>
              <w:tabs>
                <w:tab w:val="clear" w:pos="708"/>
                <w:tab w:val="left" w:pos="2130" w:leader="none"/>
                <w:tab w:val="left" w:pos="4725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стр.113-114</w:t>
            </w:r>
          </w:p>
          <w:p>
            <w:pPr>
              <w:pStyle w:val="Normal"/>
              <w:tabs>
                <w:tab w:val="clear" w:pos="708"/>
                <w:tab w:val="left" w:pos="2130" w:leader="none"/>
                <w:tab w:val="left" w:pos="5055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азвитие речи»</w:t>
            </w:r>
            <w:r>
              <w:rPr>
                <w:sz w:val="28"/>
                <w:szCs w:val="28"/>
              </w:rPr>
              <w:t xml:space="preserve">  Как мамочку поздравим. Составление поздравления ко Дню матери.</w:t>
            </w:r>
          </w:p>
          <w:p>
            <w:pPr>
              <w:pStyle w:val="Normal"/>
              <w:tabs>
                <w:tab w:val="clear" w:pos="708"/>
                <w:tab w:val="left" w:pos="2130" w:leader="none"/>
                <w:tab w:val="left" w:pos="5055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Изобразительная деятельность» (рисование).</w:t>
            </w:r>
            <w:r>
              <w:rPr>
                <w:sz w:val="28"/>
                <w:szCs w:val="28"/>
              </w:rPr>
              <w:t xml:space="preserve">  Паучок и рябиновая ветка.</w:t>
            </w:r>
            <w:r>
              <w:rPr>
                <w:i/>
                <w:sz w:val="28"/>
                <w:szCs w:val="28"/>
              </w:rPr>
              <w:t xml:space="preserve"> Литература: Н.Е.Веракса, Т.С.Комарова и др. «Комплексные занятия в средней группе» стр.113</w:t>
            </w:r>
          </w:p>
          <w:p>
            <w:pPr>
              <w:pStyle w:val="Normal"/>
              <w:tabs>
                <w:tab w:val="clear" w:pos="708"/>
                <w:tab w:val="left" w:pos="2130" w:leader="none"/>
                <w:tab w:val="left" w:pos="5055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«Конструктивно – модельная деятельность»</w:t>
            </w:r>
            <w:r>
              <w:rPr>
                <w:sz w:val="28"/>
                <w:szCs w:val="28"/>
              </w:rPr>
              <w:t xml:space="preserve">   «Мамино сердце». Из</w:t>
            </w:r>
          </w:p>
          <w:p>
            <w:pPr>
              <w:pStyle w:val="Normal"/>
              <w:tabs>
                <w:tab w:val="clear" w:pos="708"/>
                <w:tab w:val="left" w:pos="2130" w:leader="none"/>
                <w:tab w:val="left" w:pos="5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а и салфеток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  <w:br/>
              <w:t>3 неделя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0" w:leader="none"/>
        </w:tabs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tabs>
          <w:tab w:val="clear" w:pos="708"/>
          <w:tab w:val="left" w:pos="14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фессии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8931"/>
        <w:gridCol w:w="17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0" w:leader="none"/>
              </w:tabs>
              <w:rPr/>
            </w:pPr>
            <w:r>
              <w:rPr>
                <w:sz w:val="28"/>
                <w:szCs w:val="28"/>
              </w:rPr>
              <w:t>Знакомить детей с профессиями родителей. Воспитывать  уваже</w:t>
            </w:r>
            <w:r>
              <w:rPr/>
              <w:t>ние к труду взрослых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5"/>
            </w:tblGrid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 «Профессии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Литература: Н.Е.Веракса, Т.С.Комарова и др. «Комплексные занятия в средней группе» стр.119-120 </w:t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Изобразительная деятельность</w:t>
                  </w:r>
                  <w:r>
                    <w:rPr>
                      <w:i/>
                      <w:sz w:val="28"/>
                      <w:szCs w:val="28"/>
                    </w:rPr>
                    <w:t xml:space="preserve"> (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рисование) </w:t>
                  </w:r>
                  <w:r>
                    <w:rPr>
                      <w:sz w:val="28"/>
                      <w:szCs w:val="28"/>
                    </w:rPr>
                    <w:t xml:space="preserve">«Профессии. Дорога для автомобиля» </w:t>
                  </w:r>
                  <w:r>
                    <w:rPr>
                      <w:i/>
                      <w:sz w:val="28"/>
                      <w:szCs w:val="28"/>
                    </w:rPr>
                    <w:t xml:space="preserve">Литература: Н.Е.Веракса, Т.С.Комарова и др. «Комплексные занятия в средней группе» стр.121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 ФЭМП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 цифра 4. Порядковый счёт до3. Геометрические фигуры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21-123</w:t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Развитие речи»</w:t>
                  </w:r>
                  <w:r>
                    <w:rPr>
                      <w:sz w:val="28"/>
                      <w:szCs w:val="28"/>
                    </w:rPr>
                    <w:t xml:space="preserve"> «Описание профессий». Стихотворение С.Михалкова «А что у вас?»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27</w:t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Лепка.</w:t>
                  </w:r>
                  <w:r>
                    <w:rPr>
                      <w:sz w:val="28"/>
                      <w:szCs w:val="28"/>
                    </w:rPr>
                    <w:t xml:space="preserve"> «Вылепи какие хочешь овощи или фрукты для игры в магазин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Литература: Т.С. Комарова «ИЗО в детском саду»4-5 лет»,стр.44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14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</w:tr>
    </w:tbl>
    <w:p>
      <w:pPr>
        <w:pStyle w:val="Normal"/>
        <w:tabs>
          <w:tab w:val="clear" w:pos="708"/>
          <w:tab w:val="left" w:pos="14700" w:leader="none"/>
        </w:tabs>
        <w:rPr>
          <w:sz w:val="28"/>
          <w:szCs w:val="28"/>
        </w:rPr>
      </w:pPr>
      <w:r>
        <w:rPr>
          <w:sz w:val="28"/>
          <w:szCs w:val="28"/>
        </w:rPr>
        <w:b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13"/>
        <w:gridCol w:w="9375"/>
        <w:gridCol w:w="1687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Наземный транспорт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аземный транспор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ять представления о ви</w:t>
            </w:r>
            <w:r>
              <w:rPr/>
              <w:t>дах транспорта и его назначении;  учить сравнивать виды наземного транспорта и описывать их, передавать в рисунке специфические особенности строения машины, закреплять навыки равномерного закрашивания.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земный транспорт. 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28-129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(лепка/аппликация)  </w:t>
                  </w:r>
                  <w:r>
                    <w:rPr>
                      <w:sz w:val="28"/>
                      <w:szCs w:val="28"/>
                    </w:rPr>
                    <w:t xml:space="preserve">Лепка «грузовик» 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33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Счёт в пределах 4. Порядковый счёт до 4. Геометрические фигуры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30-131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Развитие речи» </w:t>
                  </w:r>
                  <w:r>
                    <w:rPr>
                      <w:sz w:val="28"/>
                      <w:szCs w:val="28"/>
                    </w:rPr>
                    <w:t xml:space="preserve">Описание транспорта. 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31-132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рисование).  </w:t>
                  </w:r>
                  <w:r>
                    <w:rPr>
                      <w:sz w:val="28"/>
                      <w:szCs w:val="28"/>
                    </w:rPr>
                    <w:t xml:space="preserve">Машина. 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30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Конструктивно – модельная деятельность» </w:t>
                  </w:r>
                  <w:r>
                    <w:rPr>
                      <w:sz w:val="28"/>
                      <w:szCs w:val="28"/>
                    </w:rPr>
                    <w:t xml:space="preserve"> Поезд.  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33-13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13"/>
        <w:gridCol w:w="9375"/>
        <w:gridCol w:w="1687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Водный и воздушный транспорт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«</w:t>
            </w:r>
            <w:r>
              <w:rPr>
                <w:sz w:val="28"/>
                <w:szCs w:val="28"/>
              </w:rPr>
              <w:t>Водный и воздушный транспорт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званиями видов водного и воздушного транспорта, их составными частями, учить сравнивать их, рисовать пароход по образцу.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дный транспорт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35-136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Изобразительная деятельность»(лепка/аппликация</w:t>
                  </w:r>
                  <w:r>
                    <w:rPr>
                      <w:sz w:val="28"/>
                      <w:szCs w:val="28"/>
                    </w:rPr>
                    <w:t xml:space="preserve"> ) Аппликация «Летящие самолеты»  (коллективная работа)              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Литература: Т,С, Комарова «Занятия по изобразительной деятельности в средней группе» стр.60 </w:t>
                  </w:r>
                  <w:r>
                    <w:rPr>
                      <w:sz w:val="28"/>
                      <w:szCs w:val="28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Геометрические фигуры. Счет до 4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Литература: Н.Е.Веракса, Т.С.Комарова и др. «Комплексные занятия в средней группе»138-139 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Развитие речи»</w:t>
                  </w:r>
                  <w:r>
                    <w:rPr>
                      <w:sz w:val="28"/>
                      <w:szCs w:val="28"/>
                    </w:rPr>
                    <w:t xml:space="preserve"> Описание транспорта. Русская народная сказка «Кораблик»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44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рисование). ) </w:t>
                  </w:r>
                  <w:r>
                    <w:rPr>
                      <w:sz w:val="28"/>
                      <w:szCs w:val="28"/>
                    </w:rPr>
                    <w:t>«Пароход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37</w:t>
                  </w:r>
                  <w:r>
                    <w:rPr>
                      <w:sz w:val="28"/>
                      <w:szCs w:val="28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Конструктивно – модельная деятельность» </w:t>
                  </w:r>
                  <w:r>
                    <w:rPr>
                      <w:sz w:val="28"/>
                      <w:szCs w:val="28"/>
                    </w:rPr>
                    <w:t>Кораблик из скорлупы орех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. Стр.143-144</w:t>
                  </w:r>
                  <w:r>
                    <w:rPr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414"/>
        <w:gridCol w:w="9664"/>
        <w:gridCol w:w="1593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Мы – пешеходы»</w:t>
            </w:r>
          </w:p>
        </w:tc>
      </w:tr>
      <w:tr>
        <w:trPr>
          <w:trHeight w:val="5483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екоторыми дорожными знаками, значением сигналов светофора; учить рисовать сюжетную композицию; формировать навык ориентироваться по дорожным знакам и сигналам светоф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77"/>
            </w:tblGrid>
            <w:tr>
              <w:trPr/>
              <w:tc>
                <w:tcPr>
                  <w:tcW w:w="94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авила дорожного движения.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45-146</w:t>
                  </w:r>
                </w:p>
              </w:tc>
            </w:tr>
            <w:tr>
              <w:trPr/>
              <w:tc>
                <w:tcPr>
                  <w:tcW w:w="94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(лепка/аппликация) </w:t>
                  </w:r>
                  <w:r>
                    <w:rPr>
                      <w:sz w:val="28"/>
                      <w:szCs w:val="28"/>
                    </w:rPr>
                    <w:t>Аппликация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«Автобус»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Литература: Т,С, Комарова «Занятия по изобразительной деятельности в средней группе» </w:t>
                  </w:r>
                  <w:r>
                    <w:rPr>
                      <w:sz w:val="28"/>
                      <w:szCs w:val="28"/>
                    </w:rPr>
                    <w:t xml:space="preserve"> стр.54 </w:t>
                  </w:r>
                </w:p>
              </w:tc>
            </w:tr>
            <w:tr>
              <w:trPr/>
              <w:tc>
                <w:tcPr>
                  <w:tcW w:w="947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Геометрические фигуры. Цифра 5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47-148</w:t>
                  </w:r>
                </w:p>
              </w:tc>
            </w:tr>
            <w:tr>
              <w:trPr/>
              <w:tc>
                <w:tcPr>
                  <w:tcW w:w="947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Развитие речи»  </w:t>
                  </w:r>
                  <w:r>
                    <w:rPr>
                      <w:sz w:val="28"/>
                      <w:szCs w:val="28"/>
                    </w:rPr>
                    <w:t xml:space="preserve">Поведение на дороге и в  транспорте.  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тр. 149-150</w:t>
                  </w:r>
                </w:p>
              </w:tc>
            </w:tr>
            <w:tr>
              <w:trPr/>
              <w:tc>
                <w:tcPr>
                  <w:tcW w:w="94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рисование). </w:t>
                  </w:r>
                  <w:r>
                    <w:rPr>
                      <w:sz w:val="28"/>
                      <w:szCs w:val="28"/>
                    </w:rPr>
                    <w:t xml:space="preserve">Светофор.     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4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br/>
        <w:br/>
        <w:br/>
        <w:br/>
        <w:br/>
        <w:br/>
        <w:b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13"/>
        <w:gridCol w:w="9664"/>
        <w:gridCol w:w="2014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Зима», «Новый год»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праз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се виды детской деятельности вокруг темы новогоднего праздника. Вызвать у детей желание готовиться к празднику: учить песни, танцы, украшать группу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1"/>
            </w:tblGrid>
            <w:tr>
              <w:trPr/>
              <w:tc>
                <w:tcPr>
                  <w:tcW w:w="958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аздник Новый год. Нарядная елка.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53-154</w:t>
                  </w:r>
                </w:p>
              </w:tc>
            </w:tr>
            <w:tr>
              <w:trPr/>
              <w:tc>
                <w:tcPr>
                  <w:tcW w:w="95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Изобразительная деятельность»(лепка/аппликация) Лепк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овогодних подарков </w:t>
                  </w:r>
                  <w:r>
                    <w:rPr>
                      <w:i/>
                      <w:sz w:val="28"/>
                      <w:szCs w:val="28"/>
                    </w:rPr>
                    <w:t xml:space="preserve">Литература: Н.Е.Веракса, Т.С.Комарова и др. «Комплексные занятия в средней группе» стр158 </w:t>
                  </w:r>
                </w:p>
              </w:tc>
            </w:tr>
            <w:tr>
              <w:trPr/>
              <w:tc>
                <w:tcPr>
                  <w:tcW w:w="958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Геометрические фигуры. Счёт до 5. Цифра 5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55-157</w:t>
                  </w:r>
                </w:p>
              </w:tc>
            </w:tr>
            <w:tr>
              <w:trPr/>
              <w:tc>
                <w:tcPr>
                  <w:tcW w:w="9581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Развитие речи»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ление рассказа о зимних изменениях в природе по картинке.</w:t>
                  </w:r>
                  <w:r>
                    <w:rPr>
                      <w:sz w:val="28"/>
                      <w:szCs w:val="28"/>
                    </w:rPr>
                    <w:t xml:space="preserve"> Рассказ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Л.Воронковой  « Как елку наряжали»</w:t>
                  </w:r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61-162</w:t>
                  </w:r>
                </w:p>
              </w:tc>
            </w:tr>
            <w:tr>
              <w:trPr/>
              <w:tc>
                <w:tcPr>
                  <w:tcW w:w="9581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рисование).    </w:t>
                  </w:r>
                  <w:r>
                    <w:rPr>
                      <w:color w:val="000000"/>
                      <w:sz w:val="28"/>
                      <w:szCs w:val="28"/>
                    </w:rPr>
                    <w:t>Елочка с огоньками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54</w:t>
                  </w:r>
                </w:p>
              </w:tc>
            </w:tr>
            <w:tr>
              <w:trPr/>
              <w:tc>
                <w:tcPr>
                  <w:tcW w:w="958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Конструктивно – модельная деятельность» </w:t>
                  </w:r>
                  <w:r>
                    <w:rPr>
                      <w:sz w:val="28"/>
                      <w:szCs w:val="28"/>
                    </w:rPr>
                    <w:t>Гирлянда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Литература: Н.Е.Веракса, Т.С.Комарова и др. «Комплексные занятия в средней группе» стр.159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има»</w:t>
      </w:r>
    </w:p>
    <w:p>
      <w:pPr>
        <w:pStyle w:val="Normal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502"/>
        <w:gridCol w:w="9332"/>
        <w:gridCol w:w="1678"/>
      </w:tblGrid>
      <w:tr>
        <w:trPr>
          <w:trHeight w:val="754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детей на изменения в природе в первый месяц зимы. Познакомить с признаками зимы.</w:t>
            </w:r>
          </w:p>
        </w:tc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9"/>
            </w:tblGrid>
            <w:tr>
              <w:trPr/>
              <w:tc>
                <w:tcPr>
                  <w:tcW w:w="928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има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62</w:t>
                  </w:r>
                </w:p>
              </w:tc>
            </w:tr>
            <w:tr>
              <w:trPr/>
              <w:tc>
                <w:tcPr>
                  <w:tcW w:w="928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Изобразительная деятельность»(лепка/аппликация) Лепка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нег на деревьях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66</w:t>
                  </w:r>
                </w:p>
              </w:tc>
            </w:tr>
            <w:tr>
              <w:trPr/>
              <w:tc>
                <w:tcPr>
                  <w:tcW w:w="928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Геометрические фигуры. Счёт до 5. Цифра 5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63-164</w:t>
                  </w:r>
                </w:p>
              </w:tc>
            </w:tr>
            <w:tr>
              <w:trPr/>
              <w:tc>
                <w:tcPr>
                  <w:tcW w:w="9289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Развитие речи»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ление рассказа о зимних изменениях в природе по картинке.</w:t>
                  </w:r>
                  <w:r>
                    <w:rPr>
                      <w:sz w:val="28"/>
                      <w:szCs w:val="28"/>
                    </w:rPr>
                    <w:t xml:space="preserve"> Русская народная сказка «Мороз и Заяц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51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69</w:t>
                  </w:r>
                </w:p>
              </w:tc>
            </w:tr>
            <w:tr>
              <w:trPr/>
              <w:tc>
                <w:tcPr>
                  <w:tcW w:w="928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рисование).    </w:t>
                  </w:r>
                  <w:r>
                    <w:rPr>
                      <w:color w:val="000000"/>
                      <w:sz w:val="28"/>
                      <w:szCs w:val="28"/>
                    </w:rPr>
                    <w:t>Зимние узоры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63</w:t>
                  </w:r>
                </w:p>
              </w:tc>
            </w:tr>
            <w:tr>
              <w:trPr/>
              <w:tc>
                <w:tcPr>
                  <w:tcW w:w="928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Конструктивно – модельная деятельность» </w:t>
                  </w:r>
                  <w:r>
                    <w:rPr>
                      <w:sz w:val="28"/>
                      <w:szCs w:val="28"/>
                    </w:rPr>
                    <w:t>Дворец Снежной королевы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67-16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имние забавы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13"/>
        <w:gridCol w:w="9375"/>
        <w:gridCol w:w="1687"/>
      </w:tblGrid>
      <w:tr>
        <w:trPr>
          <w:trHeight w:val="591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ние забавы</w:t>
              <w:b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е детей о зиме. Знакомить с зимними забавами; формировать знания о безопасном поведении людей зимой.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имние забавы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70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(лепка/аппликация) </w:t>
                  </w:r>
                  <w:r>
                    <w:rPr>
                      <w:sz w:val="28"/>
                      <w:szCs w:val="28"/>
                    </w:rPr>
                    <w:t>Аппликация «Бусы на елку»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Т.С.Комарова «ИЗО в детском саду», стр. 49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Счёт до 5. Понятия: тоньше-толще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71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Развитие речи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ление рассказа о зимних забавах по серии сюжетных картин. </w:t>
                  </w:r>
                  <w:r>
                    <w:rPr>
                      <w:sz w:val="28"/>
                      <w:szCs w:val="28"/>
                    </w:rPr>
                    <w:t>Рассказ Н. Калининой «Про снежный колобок»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75-176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Изобразительная деятельность» (рисование)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неговик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7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018"/>
        <w:gridCol w:w="9055"/>
        <w:gridCol w:w="1395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Одежда, обувь, головные уборы»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, обувь, головные уб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званиями предметов верхней одежды, обуви, головных уборов; учить сравнивать предметы, познакомить с составными частями предметов; развивать мыш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Познавательное развитие»</w:t>
            </w:r>
            <w:r>
              <w:rPr>
                <w:sz w:val="28"/>
                <w:szCs w:val="28"/>
              </w:rPr>
              <w:t>( Формирование целостной картины мира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, обувь, головные уборы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176-177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(лепка/аппликация) </w:t>
            </w:r>
            <w:r>
              <w:rPr>
                <w:sz w:val="28"/>
                <w:szCs w:val="28"/>
              </w:rPr>
              <w:t>Аппликация «Головной убор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181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Познавательное развитие» (ФЭМП)</w:t>
            </w:r>
            <w:r>
              <w:rPr>
                <w:sz w:val="28"/>
                <w:szCs w:val="28"/>
              </w:rPr>
              <w:t xml:space="preserve"> Геометрические фигуры. Порядковый счёт до 5. Понятия:  Понятия: больше- меньше; короче- длинне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178-179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Развитие речи» </w:t>
            </w:r>
            <w:r>
              <w:rPr>
                <w:sz w:val="28"/>
                <w:szCs w:val="28"/>
              </w:rPr>
              <w:t xml:space="preserve">Описание одежды. Игра «Одень куклу» </w:t>
            </w:r>
            <w:r>
              <w:rPr>
                <w:i/>
                <w:sz w:val="28"/>
                <w:szCs w:val="28"/>
              </w:rPr>
              <w:t xml:space="preserve">Литература: Н.Е.Веракса, Т.С.Комарова и др. «Комплексные занятия в средней группе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18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Изобразительная деятельность» (рисование).</w:t>
            </w:r>
            <w:r>
              <w:rPr>
                <w:sz w:val="28"/>
                <w:szCs w:val="28"/>
              </w:rPr>
              <w:t xml:space="preserve"> Перчатка с узором. </w:t>
            </w: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</w:t>
            </w:r>
            <w:r>
              <w:rPr>
                <w:sz w:val="28"/>
                <w:szCs w:val="28"/>
              </w:rPr>
              <w:t xml:space="preserve"> стр.1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018"/>
        <w:gridCol w:w="9055"/>
        <w:gridCol w:w="1395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ниги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му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м признак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каз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, по содержани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х знач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твор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цию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Познавательное развитие»</w:t>
            </w:r>
            <w:r>
              <w:rPr>
                <w:sz w:val="28"/>
                <w:szCs w:val="28"/>
              </w:rPr>
              <w:t>( Формирование целостной картины мира. 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ниги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Литература: Н.Е.Веракса, Т.С.Комарова и др. «Комплексные </w:t>
            </w:r>
            <w:r>
              <w:rPr>
                <w:sz w:val="28"/>
                <w:szCs w:val="28"/>
              </w:rPr>
              <w:t>занятия</w:t>
            </w:r>
            <w:r>
              <w:rPr>
                <w:i/>
                <w:sz w:val="28"/>
                <w:szCs w:val="28"/>
              </w:rPr>
              <w:t xml:space="preserve"> в средней группе» стр.183-18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(лепка/аппликация). </w:t>
            </w:r>
            <w:r>
              <w:rPr>
                <w:i/>
                <w:sz w:val="28"/>
                <w:szCs w:val="28"/>
              </w:rPr>
              <w:t>Лепка. «Любимый сказочный герой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187-188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Познавательное развитие» (ФЭМП). </w:t>
            </w:r>
            <w:r>
              <w:rPr>
                <w:i/>
                <w:sz w:val="28"/>
                <w:szCs w:val="28"/>
              </w:rPr>
              <w:t xml:space="preserve">Геометрические фигуры. Двигательные упражнения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184-186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Развитие речи» </w:t>
            </w:r>
            <w:r>
              <w:rPr>
                <w:i/>
                <w:sz w:val="28"/>
                <w:szCs w:val="28"/>
              </w:rPr>
              <w:t>Сказка В.Даля «Лиса-лапотниц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191-19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 (рисование). </w:t>
            </w:r>
            <w:r>
              <w:rPr>
                <w:i/>
                <w:sz w:val="28"/>
                <w:szCs w:val="28"/>
              </w:rPr>
              <w:t>Силуэтный рисун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Буратино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</w:t>
            </w:r>
            <w:r>
              <w:rPr>
                <w:sz w:val="28"/>
                <w:szCs w:val="28"/>
              </w:rPr>
              <w:t xml:space="preserve"> стр.1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Конструктивно – модельная деятельность» </w:t>
            </w:r>
            <w:r>
              <w:rPr>
                <w:i/>
                <w:sz w:val="28"/>
                <w:szCs w:val="28"/>
              </w:rPr>
              <w:t>Аппликация «Лягушонок»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</w:t>
            </w:r>
            <w:r>
              <w:rPr>
                <w:sz w:val="28"/>
                <w:szCs w:val="28"/>
              </w:rPr>
              <w:t xml:space="preserve"> стр.189-1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13"/>
        <w:gridCol w:w="9375"/>
        <w:gridCol w:w="1687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 Мир природы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названиями диких животных, местом их обитания; учить сравнивать; развивать мышление, учить передавать характерные черты животного в рисунке.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икие животные. Ознакомление с особенностями цвета животных в разное время года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Литература: Н.Е.Веракса, Т.С.Комарова и др. «Комплексные занятия в средней группе»стр.192-193 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665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лепка/аппликация) </w:t>
                  </w:r>
                  <w:r>
                    <w:rPr>
                      <w:sz w:val="28"/>
                      <w:szCs w:val="28"/>
                    </w:rPr>
                    <w:t xml:space="preserve">Лепка «Заяц» </w:t>
                  </w:r>
                  <w:r>
                    <w:rPr>
                      <w:i/>
                      <w:sz w:val="28"/>
                      <w:szCs w:val="28"/>
                    </w:rPr>
                    <w:t xml:space="preserve">Н.Е.Веракса, Т.С.Комарова и др. «Комплексные занятия в средней группе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66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тр.198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 (ФЭМП) </w:t>
                  </w:r>
                  <w:r>
                    <w:rPr>
                      <w:sz w:val="28"/>
                      <w:szCs w:val="28"/>
                    </w:rPr>
                    <w:t>Счёт до 5. Геометрические фигуры. Понятия:выше-ниже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Литература: Н.Е.Веракса, Т.С.Комарова и др. «Комплексные занятия в средней группе»стр.194-195 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Развитие речи» </w:t>
                  </w:r>
                  <w:r>
                    <w:rPr>
                      <w:sz w:val="28"/>
                      <w:szCs w:val="28"/>
                    </w:rPr>
                    <w:t xml:space="preserve">Описание зверей.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96-197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рисование). </w:t>
                  </w:r>
                  <w:r>
                    <w:rPr>
                      <w:sz w:val="28"/>
                      <w:szCs w:val="28"/>
                    </w:rPr>
                    <w:t xml:space="preserve">«Ёжик»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94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Конструктивно – модельная деятельность»   </w:t>
                  </w:r>
                  <w:r>
                    <w:rPr>
                      <w:sz w:val="28"/>
                      <w:szCs w:val="28"/>
                    </w:rPr>
                    <w:t>Аппликация «Белка»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198-199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jc w:val="center"/>
        <w:rPr/>
      </w:pPr>
      <w:r>
        <w:rPr/>
        <w:t>«Домашние животные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9639"/>
        <w:gridCol w:w="16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званиями домашних животных, их детенышей; учить сравнивать, передавать характерные черты животного в рисунке; упражнять в употреблении существительных во множественном числе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3"/>
            </w:tblGrid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машние животные. Сравнение диких и домашних животных.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01</w:t>
                  </w:r>
                </w:p>
              </w:tc>
            </w:tr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(лепка/аппликация)  </w:t>
                  </w:r>
                  <w:r>
                    <w:rPr>
                      <w:sz w:val="28"/>
                      <w:szCs w:val="28"/>
                    </w:rPr>
                    <w:t xml:space="preserve">Аппликация «Собачка из бумаги»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06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Геометрические фигуры. длинный- короткий;выше-ниже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02</w:t>
                  </w:r>
                </w:p>
              </w:tc>
            </w:tr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Развитие речи»</w:t>
                  </w:r>
                  <w:r>
                    <w:rPr>
                      <w:sz w:val="28"/>
                      <w:szCs w:val="28"/>
                    </w:rPr>
                    <w:t xml:space="preserve"> Описание животного Рассказ по картинке.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04</w:t>
                  </w:r>
                </w:p>
              </w:tc>
            </w:tr>
            <w:tr>
              <w:trPr/>
              <w:tc>
                <w:tcPr>
                  <w:tcW w:w="9423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рисование). </w:t>
                  </w:r>
                  <w:r>
                    <w:rPr>
                      <w:sz w:val="28"/>
                      <w:szCs w:val="28"/>
                    </w:rPr>
                    <w:t>Кошка.</w:t>
                  </w:r>
                  <w:r>
                    <w:rPr>
                      <w:i/>
                      <w:sz w:val="28"/>
                      <w:szCs w:val="28"/>
                    </w:rPr>
                    <w:t xml:space="preserve"> Литература: Н.Е.Веракса, Т.С.Комарова и др. «Комплексные занятия в средней группе» стр.20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13"/>
        <w:gridCol w:w="9375"/>
        <w:gridCol w:w="1687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машние питомцы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питомц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званиями домашних птиц, их детенышами; упражнять в употреблении существительных во множественном числе; дать понятие о пользе, которую приносят животные; учить раскрашивать красками.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машние питомцы.  Словесная игра «Кто как кричит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Литература: Н.Е.Веракса, Т.С.Комарова и др. «Комплексные занятия в средней группе» стр.207 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(лепка/аппликация) </w:t>
                  </w:r>
                  <w:r>
                    <w:rPr>
                      <w:sz w:val="28"/>
                      <w:szCs w:val="28"/>
                    </w:rPr>
                    <w:t xml:space="preserve">Лепка «Корзинка с яйцами»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10-211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Геометрические фигуры. Счёт до 5. Сравнение придметов по ширине и длине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08-209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Развитие речи» </w:t>
                  </w:r>
                  <w:r>
                    <w:rPr>
                      <w:sz w:val="28"/>
                      <w:szCs w:val="28"/>
                    </w:rPr>
                    <w:t xml:space="preserve">Описание домашних птиц.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10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рисование).  </w:t>
                  </w:r>
                  <w:r>
                    <w:rPr>
                      <w:sz w:val="28"/>
                      <w:szCs w:val="28"/>
                    </w:rPr>
                    <w:t>Рисование петушка по образцу</w:t>
                  </w:r>
                  <w:r>
                    <w:rPr>
                      <w:i/>
                      <w:sz w:val="28"/>
                      <w:szCs w:val="28"/>
                    </w:rPr>
                    <w:t xml:space="preserve"> Литература: Н.Е.Веракса, Т.С.Комарова и др. «Комплексные занятия в средней группе» стр.208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Конструктивно – модельная деятельность </w:t>
                  </w:r>
                  <w:r>
                    <w:rPr>
                      <w:i/>
                      <w:sz w:val="28"/>
                      <w:szCs w:val="28"/>
                    </w:rPr>
                    <w:t>Аппликация «Ципленок» Литература: Н.Е.Веракса, Т.С.Комарова и др. «Комплексные занятия в средней группе» стр.21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br/>
      </w:r>
      <w:r>
        <w:rP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839"/>
        <w:gridCol w:w="9234"/>
        <w:gridCol w:w="1571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День защитника Отечества»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профессии, техни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ить детей с «военными» профессиями (солдат, танкист, лётчик, моряк, пограничник); военной техникой (танк, самолёт, военный крейсер); с фла</w:t>
            </w:r>
            <w:r>
              <w:rPr/>
              <w:t>гом России.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5"/>
            </w:tblGrid>
            <w:tr>
              <w:trPr/>
              <w:tc>
                <w:tcPr>
                  <w:tcW w:w="91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атривание моделей военной техники и фигурок военных разных родов войск. Беседа о военных профессиях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14</w:t>
                  </w:r>
                </w:p>
              </w:tc>
            </w:tr>
            <w:tr>
              <w:trPr/>
              <w:tc>
                <w:tcPr>
                  <w:tcW w:w="91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(лепка/аппликация) </w:t>
                  </w:r>
                  <w:r>
                    <w:rPr>
                      <w:sz w:val="28"/>
                      <w:szCs w:val="28"/>
                    </w:rPr>
                    <w:t>Аппликация Летящие самолёты (коллективная работа)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Комарова Т.С. «Занятия по изобразительной деятельности в средней группе детского сада», стр.60</w:t>
                  </w:r>
                </w:p>
              </w:tc>
            </w:tr>
            <w:tr>
              <w:trPr/>
              <w:tc>
                <w:tcPr>
                  <w:tcW w:w="91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Геометрические фигуры.Счёт до 5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 216</w:t>
                  </w:r>
                </w:p>
              </w:tc>
            </w:tr>
            <w:tr>
              <w:trPr/>
              <w:tc>
                <w:tcPr>
                  <w:tcW w:w="9145" w:type="dxa"/>
                  <w:tcBorders/>
                </w:tcPr>
                <w:p>
                  <w:pPr>
                    <w:pStyle w:val="Heading5"/>
                    <w:shd w:fill="FFFFFF" w:val="clear"/>
                    <w:spacing w:lineRule="auto" w:line="240" w:before="0" w:after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8"/>
                      <w:szCs w:val="28"/>
                    </w:rPr>
                    <w:t xml:space="preserve">«Развитие речи»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</w:rPr>
                    <w:t xml:space="preserve">Беседа о профессиях. Вертолет. 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 218</w:t>
                  </w:r>
                </w:p>
              </w:tc>
            </w:tr>
            <w:tr>
              <w:trPr/>
              <w:tc>
                <w:tcPr>
                  <w:tcW w:w="91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рисование). </w:t>
                  </w:r>
                  <w:r>
                    <w:rPr>
                      <w:sz w:val="28"/>
                      <w:szCs w:val="28"/>
                    </w:rPr>
                    <w:t xml:space="preserve">Тан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16</w:t>
                    <w:br/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«Конструктивно – модельная деятельность» </w:t>
                  </w:r>
                  <w:r>
                    <w:rPr>
                      <w:sz w:val="28"/>
                      <w:szCs w:val="28"/>
                    </w:rPr>
                    <w:t>Корабли, самолёты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Л.В. Куцакова «Занятия по конструированию из строительного материала в средней группе детского сада», стр.49,5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</w:r>
      <w:r>
        <w:rPr/>
        <w:b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839"/>
        <w:gridCol w:w="9234"/>
        <w:gridCol w:w="1571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Весна»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менилось весн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о весне; развивать умение устанавливать простейшие связи между явлениями живой и неживой природы, вести сезонные наблю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Познавательное развитие» </w:t>
            </w:r>
            <w:r>
              <w:rPr>
                <w:sz w:val="28"/>
                <w:szCs w:val="28"/>
              </w:rPr>
              <w:t>( Формирование целостной картины мира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. Признаки весн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20-22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 (лепка/аппликация)  </w:t>
            </w:r>
            <w:r>
              <w:rPr>
                <w:sz w:val="28"/>
                <w:szCs w:val="28"/>
              </w:rPr>
              <w:t>Ле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очка для трёх медведе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Комарова Т.С. «Занятия по изобразительной деятельности в средней группе детского сада». стр.7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Познавательное развитие» (ФЭМП) </w:t>
            </w:r>
            <w:r>
              <w:rPr>
                <w:sz w:val="28"/>
                <w:szCs w:val="28"/>
              </w:rPr>
              <w:t>Геометрические фигуры. Счёт до 5. Ориентирование в пространств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22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Развитие речи» </w:t>
            </w:r>
            <w:r>
              <w:rPr>
                <w:sz w:val="28"/>
                <w:szCs w:val="28"/>
              </w:rPr>
              <w:t>Описание весны. Игра «Назови признаки весны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я А.Плещеева «Весна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 (рисование). </w:t>
            </w:r>
            <w:r>
              <w:rPr>
                <w:sz w:val="28"/>
                <w:szCs w:val="28"/>
              </w:rPr>
              <w:t>Моё любимое солнышк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Комарова Т.С. «Занятия по изобразительной деятельности в средней группе детского сада», стр. 74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Конструктивно – модельная деятельность» </w:t>
            </w:r>
            <w:r>
              <w:rPr>
                <w:sz w:val="28"/>
                <w:szCs w:val="28"/>
              </w:rPr>
              <w:t>Корабли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  <w:br/>
        <w:br/>
      </w:r>
    </w:p>
    <w:p>
      <w:pPr>
        <w:pStyle w:val="Normal"/>
        <w:jc w:val="center"/>
        <w:rPr/>
      </w:pPr>
      <w:r>
        <w:rPr/>
        <w:t>«Праздник мам и бабушек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839"/>
        <w:gridCol w:w="9055"/>
        <w:gridCol w:w="1749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мам и баб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се виды деятельность вокруг темы семьи, любви к маме, бабушке. Воспитывать уважение и любовь к маме, бабушке; побуждать детей рассказывать о своих мамах, бабушках; привлекать к изготовлению подарков  маме, бабушке, воспитателям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Познавательное развитие»</w:t>
            </w:r>
            <w:r>
              <w:rPr>
                <w:sz w:val="28"/>
                <w:szCs w:val="28"/>
              </w:rPr>
              <w:t>( Формирование целостной картины мира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а о мам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27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(лепка/аппликация)  </w:t>
            </w:r>
            <w:r>
              <w:rPr>
                <w:sz w:val="28"/>
                <w:szCs w:val="28"/>
              </w:rPr>
              <w:t>Лепка «Кувшинчик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3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Познавательное развитие» (ФЭМП) </w:t>
            </w:r>
            <w:r>
              <w:rPr>
                <w:sz w:val="28"/>
                <w:szCs w:val="28"/>
              </w:rPr>
              <w:t>Геометрические фигуры. Счёт до 5. Ориентирование в пространств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28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Развитие речи» </w:t>
            </w:r>
            <w:r>
              <w:rPr>
                <w:sz w:val="28"/>
                <w:szCs w:val="28"/>
              </w:rPr>
              <w:t>Готовимся встречать весну и Международный женский день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В.В. Гербова «Занятия по развитию речи в средней группе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етского сада», стр. 59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 (рисование). </w:t>
            </w:r>
            <w:r>
              <w:rPr>
                <w:sz w:val="28"/>
                <w:szCs w:val="28"/>
              </w:rPr>
              <w:t>Ваза со цвет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 228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Конструктивно – модельная деятельность» </w:t>
            </w:r>
            <w:r>
              <w:rPr>
                <w:sz w:val="28"/>
                <w:szCs w:val="28"/>
              </w:rPr>
              <w:t xml:space="preserve">Открытк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br/>
        <w:b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839"/>
        <w:gridCol w:w="9055"/>
        <w:gridCol w:w="1749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веты»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названиями цветов, их строением; упражнять в употреблении существительных во множественном числе; учить сравнивать , рисовать цветы. Воспитывать экологическую грамотность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ознавательное развитие»</w:t>
            </w:r>
            <w:r>
              <w:rPr>
                <w:sz w:val="28"/>
                <w:szCs w:val="28"/>
              </w:rPr>
              <w:t>( Формирование целостной картины мира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ы. Ознакомление с цветами лета, осени и весны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3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(лепка/аппликация) </w:t>
            </w:r>
            <w:r>
              <w:rPr>
                <w:sz w:val="28"/>
                <w:szCs w:val="28"/>
              </w:rPr>
              <w:t>Аппликация «Цветок тюльпана»</w:t>
            </w:r>
            <w:r>
              <w:rPr>
                <w:i/>
                <w:sz w:val="28"/>
                <w:szCs w:val="28"/>
              </w:rPr>
              <w:t xml:space="preserve"> Литература: Н.Е.Веракса, Т.С.Комарова и др. «Комплексные занятия в средней группе» стр. 237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ознавательное развитие» (ФЭМП)</w:t>
            </w:r>
            <w:r>
              <w:rPr>
                <w:sz w:val="28"/>
                <w:szCs w:val="28"/>
              </w:rPr>
              <w:t>. Геометрические фигуры. Счет до 5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 23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Развитие речи» </w:t>
            </w:r>
            <w:r>
              <w:rPr>
                <w:sz w:val="28"/>
                <w:szCs w:val="28"/>
              </w:rPr>
              <w:t xml:space="preserve">Описание цветов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36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 (рисование). </w:t>
            </w:r>
            <w:r>
              <w:rPr>
                <w:sz w:val="28"/>
                <w:szCs w:val="28"/>
              </w:rPr>
              <w:t>«Цветы на лужайке»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тр.23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Конструктивно – модельная деятельность» </w:t>
            </w:r>
            <w:r>
              <w:rPr>
                <w:sz w:val="28"/>
                <w:szCs w:val="28"/>
              </w:rPr>
              <w:t>«Цветок тюльпана»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3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  <w:br/>
        <w:br/>
        <w:br/>
      </w:r>
      <w:r>
        <w:rP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839"/>
        <w:gridCol w:w="9055"/>
        <w:gridCol w:w="1749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тицы»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званием птиц, их значением, учить сравнивать и передавать в рисунке характерные черты строения птиц. Воспитывать экологическую грамот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ознавательное развитие»</w:t>
            </w:r>
            <w:r>
              <w:rPr>
                <w:sz w:val="28"/>
                <w:szCs w:val="28"/>
              </w:rPr>
              <w:t>( Формирование целостной картины мира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ы. Рассказ воспитателя «Птичьи гнёзда». Д/и. «Правила поведения на природе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(лепка/аппликация) </w:t>
            </w:r>
            <w:r>
              <w:rPr>
                <w:sz w:val="28"/>
                <w:szCs w:val="28"/>
              </w:rPr>
              <w:t xml:space="preserve">Аппликация «Совенок» </w:t>
            </w:r>
            <w:r>
              <w:rPr>
                <w:i/>
                <w:sz w:val="28"/>
                <w:szCs w:val="28"/>
              </w:rPr>
              <w:t xml:space="preserve"> Литература: Н.Е.Веракса, Т.С.Комарова и др. «Комплексные занятия в средней группе» стр. 244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«Познавательное развитие» (ФЭМП) </w:t>
            </w:r>
            <w:r>
              <w:rPr>
                <w:sz w:val="28"/>
                <w:szCs w:val="28"/>
              </w:rPr>
              <w:t xml:space="preserve">Геометрическая фигура конус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4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Развитие речи»  </w:t>
            </w:r>
            <w:r>
              <w:rPr>
                <w:sz w:val="28"/>
                <w:szCs w:val="28"/>
              </w:rPr>
              <w:t>Описание птиц. Составление рассказа по картинкам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42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 (рисование). </w:t>
            </w:r>
            <w:r>
              <w:rPr>
                <w:sz w:val="28"/>
                <w:szCs w:val="28"/>
              </w:rPr>
              <w:t>«Снегиря»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 24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  <w:br/>
        <w:br/>
        <w:br/>
        <w:br/>
      </w:r>
    </w:p>
    <w:p>
      <w:pPr>
        <w:pStyle w:val="Normal"/>
        <w:rPr/>
      </w:pPr>
      <w:r>
        <w:rPr/>
        <w:b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839"/>
        <w:gridCol w:w="9055"/>
        <w:gridCol w:w="1749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Насекомые»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званиями насекомых, их особенностями; упражнять в употреблении существительных множественного числа; учить передавать в рисунке характерные черты строения насекомых. Формировать элементарные экологические представления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Познавательное развитие»</w:t>
            </w:r>
            <w:r>
              <w:rPr>
                <w:sz w:val="28"/>
                <w:szCs w:val="28"/>
              </w:rPr>
              <w:t>( Формирование целостной картины мира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комые. Беседа об особенностях насекомых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46-247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(лепка/аппликация) </w:t>
            </w:r>
            <w:r>
              <w:rPr>
                <w:sz w:val="28"/>
                <w:szCs w:val="28"/>
              </w:rPr>
              <w:t>Лепка «Божья коровка»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5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Познавательное развитие» (ФЭМП) </w:t>
            </w:r>
            <w:r>
              <w:rPr>
                <w:sz w:val="28"/>
                <w:szCs w:val="28"/>
              </w:rPr>
              <w:t>Геометрические фигуры. Конус.</w:t>
            </w: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248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Развитие речи» Описание насекомых. </w:t>
            </w:r>
            <w:r>
              <w:rPr>
                <w:sz w:val="28"/>
                <w:szCs w:val="28"/>
              </w:rPr>
              <w:t>Беседа о насекомых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49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 (рисование).  </w:t>
            </w:r>
            <w:r>
              <w:rPr>
                <w:sz w:val="28"/>
                <w:szCs w:val="28"/>
              </w:rPr>
              <w:t>«Бабочка»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группе»стр.248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Конструктивно – модельная деятельность» Пчелка из бумаги. </w:t>
            </w: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5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</w:r>
      <w:r>
        <w:rPr/>
        <w:br/>
        <w:br/>
        <w:br/>
        <w:b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85"/>
        <w:gridCol w:w="9055"/>
        <w:gridCol w:w="1749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ресмыкающиеся»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мыкающи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едставителями класса пресмыкающихся (ящерицы, крокодил, черепаха), внешним видом и способами передвижения ящерицы; развивать интерес к животному миру; воспитывать бережное отношение к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Познавательное развитие»</w:t>
            </w:r>
            <w:r>
              <w:rPr>
                <w:sz w:val="28"/>
                <w:szCs w:val="28"/>
              </w:rPr>
              <w:t>( Формирование целостной картины мира. 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щериц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53-25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Изобразительная деятельность»(лепка/аппликация)</w:t>
            </w:r>
            <w:r>
              <w:rPr>
                <w:i/>
                <w:sz w:val="28"/>
                <w:szCs w:val="28"/>
              </w:rPr>
              <w:t>Аппликация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«Черепаха из бумаги</w:t>
            </w:r>
            <w:r>
              <w:rPr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57-258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Познавательное развитие» (ФЭМП) </w:t>
            </w:r>
            <w:r>
              <w:rPr>
                <w:i/>
                <w:sz w:val="28"/>
                <w:szCs w:val="28"/>
              </w:rPr>
              <w:t>Геометрическая фигура цилиндр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авнение предметов по ширин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54-256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Развитие речи» </w:t>
            </w:r>
            <w:r>
              <w:rPr>
                <w:i/>
                <w:sz w:val="28"/>
                <w:szCs w:val="28"/>
              </w:rPr>
              <w:t>Произведение М.Пляцковского «Сказка о перевернутой черепахе». Заучивание «Песенки лвенка и черепахи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58-259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 (рисование). </w:t>
            </w:r>
            <w:r>
              <w:rPr>
                <w:i/>
                <w:sz w:val="28"/>
                <w:szCs w:val="28"/>
              </w:rPr>
              <w:t>Дорисовывание незаконченного рисунка «ящерица»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5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  <w:br/>
        <w:br/>
        <w:br/>
      </w:r>
      <w:r>
        <w:rP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64"/>
        <w:gridCol w:w="8876"/>
        <w:gridCol w:w="1749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Комнатные растения»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о комнатных растениях; закреплять умение поливать растения из лейки; учить протирать листья  влажной  тряпочкой; поддерживать интерес к комнатным растениям и желание ухаживать за ними. Учить передавать в рисунке характерные особенности строения растений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Познавательное развитие» </w:t>
            </w:r>
            <w:r>
              <w:rPr>
                <w:sz w:val="28"/>
                <w:szCs w:val="28"/>
              </w:rPr>
              <w:t>(Формирование целостной картины мира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натные растения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6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 (лепка/аппликация) </w:t>
            </w:r>
            <w:r>
              <w:rPr>
                <w:sz w:val="28"/>
                <w:szCs w:val="28"/>
              </w:rPr>
              <w:t xml:space="preserve">Лепка «Фиалка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6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«Познавательное развитие» (ФЭМП) </w:t>
            </w:r>
            <w:r>
              <w:rPr>
                <w:sz w:val="28"/>
                <w:szCs w:val="28"/>
              </w:rPr>
              <w:t>Геометрические фигуры. Сравнивание предметов по ширине и высоте.</w:t>
            </w: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6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Развитие речи» </w:t>
            </w:r>
            <w:r>
              <w:rPr>
                <w:sz w:val="28"/>
                <w:szCs w:val="28"/>
              </w:rPr>
              <w:t>«Описание комнатных растений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62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Изобразительная деятельность» (рисование). </w:t>
            </w:r>
            <w:r>
              <w:rPr>
                <w:sz w:val="28"/>
                <w:szCs w:val="28"/>
              </w:rPr>
              <w:t>«Фиалка в горшке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6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Конструктивно – модельная деятельность» </w:t>
            </w:r>
            <w:r>
              <w:rPr>
                <w:sz w:val="28"/>
                <w:szCs w:val="28"/>
              </w:rPr>
              <w:t>«Букет роз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6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jc w:val="center"/>
        <w:rPr/>
      </w:pPr>
      <w:r>
        <w:rPr/>
        <w:t>«Моя страна, мой город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9072"/>
        <w:gridCol w:w="17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трана, мой гор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родном городе, как малой Родине,    воспитывать любовь к родной стране, к родному городу, познакомить с героическим прошлым и настоящим города и стран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6"/>
            </w:tblGrid>
            <w:tr>
              <w:trPr/>
              <w:tc>
                <w:tcPr>
                  <w:tcW w:w="88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я страна. Рассматривание флага и герба России.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66</w:t>
                  </w:r>
                </w:p>
              </w:tc>
            </w:tr>
            <w:tr>
              <w:trPr/>
              <w:tc>
                <w:tcPr>
                  <w:tcW w:w="885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(лепка/аппликация) </w:t>
                  </w:r>
                  <w:r>
                    <w:rPr>
                      <w:sz w:val="28"/>
                      <w:szCs w:val="28"/>
                    </w:rPr>
                    <w:t xml:space="preserve">Аппликация «Мой город» коллективная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стр.277</w:t>
                  </w:r>
                </w:p>
              </w:tc>
            </w:tr>
            <w:tr>
              <w:trPr/>
              <w:tc>
                <w:tcPr>
                  <w:tcW w:w="885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Пирамида. Время суток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68</w:t>
                  </w:r>
                </w:p>
              </w:tc>
            </w:tr>
            <w:tr>
              <w:trPr/>
              <w:tc>
                <w:tcPr>
                  <w:tcW w:w="88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85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Развитие речи» </w:t>
                  </w:r>
                  <w:r>
                    <w:rPr>
                      <w:sz w:val="28"/>
                      <w:szCs w:val="28"/>
                    </w:rPr>
                    <w:t>«Моя страна» . Беседа об истории города Агидель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каз. Иллюстрации</w:t>
                  </w:r>
                </w:p>
              </w:tc>
            </w:tr>
            <w:tr>
              <w:trPr/>
              <w:tc>
                <w:tcPr>
                  <w:tcW w:w="88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рисование). </w:t>
                  </w:r>
                  <w:r>
                    <w:rPr>
                      <w:sz w:val="28"/>
                      <w:szCs w:val="28"/>
                    </w:rPr>
                    <w:t xml:space="preserve">«Мой город»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8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Конструктивно – модельная деятельность» </w:t>
                  </w:r>
                  <w:r>
                    <w:rPr>
                      <w:sz w:val="28"/>
                      <w:szCs w:val="28"/>
                    </w:rPr>
                    <w:t xml:space="preserve"> «Мосты»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Л.В. Куцакова «Занятия по конструированию из строительного материала в средней группе детского сада», стр. 4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4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13"/>
        <w:gridCol w:w="9447"/>
        <w:gridCol w:w="1615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Главный город нашей Родины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город нашей Родины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rPr/>
            </w:pPr>
            <w:r>
              <w:rPr>
                <w:sz w:val="28"/>
                <w:szCs w:val="28"/>
              </w:rPr>
              <w:t>Формировать начальные представления о столице нашей Родины – Москве.</w:t>
            </w:r>
            <w:r>
              <w:rPr>
                <w:sz w:val="28"/>
                <w:szCs w:val="28"/>
                <w:lang w:val="ru-RU"/>
              </w:rPr>
              <w:t xml:space="preserve"> Учить рассказывать о Моск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своей Род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1"/>
            </w:tblGrid>
            <w:tr>
              <w:trPr/>
              <w:tc>
                <w:tcPr>
                  <w:tcW w:w="9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сква -  столица России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76</w:t>
                  </w:r>
                </w:p>
              </w:tc>
            </w:tr>
            <w:tr>
              <w:trPr/>
              <w:tc>
                <w:tcPr>
                  <w:tcW w:w="9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(лепка/аппликация) </w:t>
                  </w:r>
                  <w:r>
                    <w:rPr>
                      <w:sz w:val="28"/>
                      <w:szCs w:val="28"/>
                    </w:rPr>
                    <w:t xml:space="preserve">Аппликация «Башня» </w:t>
                  </w:r>
                  <w:r>
                    <w:rPr>
                      <w:i/>
                      <w:sz w:val="28"/>
                      <w:szCs w:val="28"/>
                    </w:rPr>
                    <w:t xml:space="preserve">Литература: Н.Е.Веракса, Т.С.Комарова и др. «Комплексные занятия в средней группе» стр.272 </w:t>
                  </w:r>
                </w:p>
              </w:tc>
            </w:tr>
            <w:tr>
              <w:trPr/>
              <w:tc>
                <w:tcPr>
                  <w:tcW w:w="9361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«Познавательное развитие» (ФЭМП) </w:t>
                  </w:r>
                  <w:r>
                    <w:rPr>
                      <w:sz w:val="28"/>
                      <w:szCs w:val="28"/>
                    </w:rPr>
                    <w:t xml:space="preserve">Геометрические фигуры. Части суток.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75</w:t>
                  </w:r>
                </w:p>
              </w:tc>
            </w:tr>
            <w:tr>
              <w:trPr/>
              <w:tc>
                <w:tcPr>
                  <w:tcW w:w="9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Развитие речи»</w:t>
                  </w:r>
                  <w:r>
                    <w:rPr>
                      <w:sz w:val="28"/>
                      <w:szCs w:val="28"/>
                    </w:rPr>
                    <w:t xml:space="preserve"> Описание Москвы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77</w:t>
                  </w:r>
                </w:p>
              </w:tc>
            </w:tr>
            <w:tr>
              <w:trPr/>
              <w:tc>
                <w:tcPr>
                  <w:tcW w:w="9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Изобразительная деятельность» (рисование).</w:t>
                  </w:r>
                  <w:r>
                    <w:rPr>
                      <w:sz w:val="28"/>
                      <w:szCs w:val="28"/>
                    </w:rPr>
                    <w:t xml:space="preserve"> Звёзды Кремля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 стр.27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664"/>
        <w:gridCol w:w="9409"/>
        <w:gridCol w:w="1571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 9 мая – День Победы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ень Победы.</w:t>
              <w:br/>
              <w:t>Кто защищает нашу Родину?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 Защитниках нашего Отечества;</w:t>
            </w:r>
          </w:p>
          <w:p>
            <w:pPr>
              <w:pStyle w:val="Normal"/>
              <w:tabs>
                <w:tab w:val="clear" w:pos="708"/>
                <w:tab w:val="left" w:pos="7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Родине уважительное отношение к ветеранам войны. Формировать представление о Празднике, посвященном Дню Победы. Учить рассказывать, отвечать на вопросы; развивать внимание,речь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«Познавательное развитие»</w:t>
            </w:r>
            <w:r>
              <w:rPr>
                <w:sz w:val="28"/>
                <w:szCs w:val="28"/>
              </w:rPr>
              <w:t>( Формирование целостной картины мира. )</w:t>
              <w:br/>
              <w:t xml:space="preserve">День Победы. Рассматривание иллюстраций, фотографий по теме. </w:t>
            </w: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.стр.281</w:t>
              <w:br/>
            </w:r>
            <w:r>
              <w:rPr>
                <w:sz w:val="28"/>
                <w:szCs w:val="28"/>
              </w:rPr>
              <w:t>Чтение стихотворения Т.Белозёровой «День Победы».</w:t>
              <w:br/>
            </w:r>
            <w:r>
              <w:rPr>
                <w:b/>
                <w:i/>
                <w:sz w:val="28"/>
                <w:szCs w:val="28"/>
              </w:rPr>
              <w:t>«Изобразительная деятельность»(лепка/аппликация)</w:t>
            </w:r>
            <w:r>
              <w:rPr>
                <w:sz w:val="28"/>
                <w:szCs w:val="28"/>
              </w:rPr>
              <w:t xml:space="preserve">  Лепка «Вертолет»</w:t>
              <w:br/>
            </w: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.стр.282</w:t>
              <w:br/>
            </w:r>
            <w:r>
              <w:rPr>
                <w:b/>
                <w:i/>
                <w:sz w:val="28"/>
                <w:szCs w:val="28"/>
              </w:rPr>
              <w:t>«Познавательное развитие» (ФЭМП)</w:t>
            </w:r>
            <w:r>
              <w:rPr>
                <w:sz w:val="28"/>
                <w:szCs w:val="28"/>
              </w:rPr>
              <w:t xml:space="preserve"> Геометрические фигуры. Сравнение предметов.</w:t>
              <w:br/>
            </w: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.стр.280</w:t>
              <w:br/>
            </w:r>
            <w:r>
              <w:rPr>
                <w:b/>
                <w:i/>
                <w:sz w:val="28"/>
                <w:szCs w:val="28"/>
              </w:rPr>
              <w:t xml:space="preserve">«Развитие речи» </w:t>
            </w:r>
            <w:r>
              <w:rPr>
                <w:sz w:val="28"/>
                <w:szCs w:val="28"/>
              </w:rPr>
              <w:t>День Победы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В.В. Гербова «Занятия по развитию речи в средней группе детского сада», стр. 68</w:t>
              <w:br/>
            </w:r>
            <w:r>
              <w:rPr>
                <w:sz w:val="28"/>
                <w:szCs w:val="28"/>
              </w:rPr>
              <w:t>Рассказ Л.Кассиля «Памятник советскому солдату».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82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«Изобразительная деятельность» (рисование).</w:t>
            </w:r>
            <w:r>
              <w:rPr>
                <w:sz w:val="28"/>
                <w:szCs w:val="28"/>
              </w:rPr>
              <w:t xml:space="preserve"> «Военная техника»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: Н.Е.Веракса, Т.С.Комарова и др. «Комплексные занятия в средней группе» стр.280</w:t>
              <w:br/>
            </w:r>
            <w:r>
              <w:rPr>
                <w:b/>
                <w:i/>
                <w:sz w:val="28"/>
                <w:szCs w:val="28"/>
              </w:rPr>
              <w:t>«Конструктивно – модельная деятельность»</w:t>
            </w:r>
            <w:r>
              <w:rPr>
                <w:sz w:val="28"/>
                <w:szCs w:val="28"/>
              </w:rPr>
              <w:t xml:space="preserve">  Самолет из бумаги.</w:t>
            </w:r>
            <w:r>
              <w:rPr>
                <w:i/>
                <w:sz w:val="28"/>
                <w:szCs w:val="28"/>
              </w:rPr>
              <w:t xml:space="preserve"> Литература: Н.Е.Веракса, Т.С.Комарова и др. «Комплексные занятия в средней группе» стр.28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  <w:br/>
              <w:t>2 неделя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  <w:t>« Ягоды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9497"/>
        <w:gridCol w:w="163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растет в лесу.   Я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званиями лесных ягод; учить сравнивать ягоды по цвету и размеру. Дать представление о съедобных и ядовитых растениях лес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ть представления о безопасном поведении в лесу.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rPr/>
            </w:pPr>
            <w:r>
              <w:rPr/>
              <w:t>Воспитывать экологическую грамотность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1"/>
            </w:tblGrid>
            <w:tr>
              <w:trPr/>
              <w:tc>
                <w:tcPr>
                  <w:tcW w:w="928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Ягоды. Сравнение садовых и лесных ягод.  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86</w:t>
                  </w:r>
                </w:p>
              </w:tc>
            </w:tr>
            <w:tr>
              <w:trPr/>
              <w:tc>
                <w:tcPr>
                  <w:tcW w:w="928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(лепка/аппликация) </w:t>
                  </w:r>
                  <w:r>
                    <w:rPr>
                      <w:sz w:val="28"/>
                      <w:szCs w:val="28"/>
                    </w:rPr>
                    <w:t>Лепка «Черника»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89</w:t>
                  </w:r>
                </w:p>
              </w:tc>
            </w:tr>
            <w:tr>
              <w:trPr/>
              <w:tc>
                <w:tcPr>
                  <w:tcW w:w="928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Геометрические фигуры. Сравнение предметов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86</w:t>
                  </w:r>
                </w:p>
              </w:tc>
            </w:tr>
            <w:tr>
              <w:trPr/>
              <w:tc>
                <w:tcPr>
                  <w:tcW w:w="9281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28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Развитие речи» </w:t>
                  </w:r>
                  <w:r>
                    <w:rPr>
                      <w:sz w:val="28"/>
                      <w:szCs w:val="28"/>
                    </w:rPr>
                    <w:t>Описание ягод по картинке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88</w:t>
                  </w:r>
                </w:p>
              </w:tc>
            </w:tr>
            <w:tr>
              <w:trPr/>
              <w:tc>
                <w:tcPr>
                  <w:tcW w:w="9281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рисование). </w:t>
                  </w:r>
                  <w:r>
                    <w:rPr>
                      <w:sz w:val="28"/>
                      <w:szCs w:val="28"/>
                    </w:rPr>
                    <w:t xml:space="preserve">Кузовок с ягодами. 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, стр.286</w:t>
                  </w:r>
                </w:p>
              </w:tc>
            </w:tr>
            <w:tr>
              <w:trPr/>
              <w:tc>
                <w:tcPr>
                  <w:tcW w:w="9281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Конструктивно – модельная деятельность» </w:t>
                  </w:r>
                  <w:r>
                    <w:rPr>
                      <w:sz w:val="28"/>
                      <w:szCs w:val="28"/>
                    </w:rPr>
                    <w:t xml:space="preserve">«Гроздь рябины» 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, стр.29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13"/>
        <w:gridCol w:w="9375"/>
        <w:gridCol w:w="1687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4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Что растет в лесу. Грибы. 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растет в лесу. Грибы.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 с внешним видом и особенностями съедобных и несъедобных грибов; продолжать формировать представления о безопасном поведении в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Познавательное развитие»( </w:t>
                  </w:r>
                  <w:r>
                    <w:rPr>
                      <w:sz w:val="28"/>
                      <w:szCs w:val="28"/>
                    </w:rPr>
                    <w:t>Формирование целостной картины мира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еседа о грибах. Ознакомление с несъедобными грибами.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,Стр.292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(лепка/аппликация) </w:t>
                  </w:r>
                  <w:r>
                    <w:rPr>
                      <w:sz w:val="28"/>
                      <w:szCs w:val="28"/>
                    </w:rPr>
                    <w:t xml:space="preserve">Аппликация «Мухоморчики»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97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«Познавательное развитие» (ФЭМП)</w:t>
                  </w:r>
                  <w:r>
                    <w:rPr>
                      <w:sz w:val="28"/>
                      <w:szCs w:val="28"/>
                    </w:rPr>
                    <w:t xml:space="preserve"> Геометрические фигуры. Сравнение предмето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93-294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Развитие речи» </w:t>
                  </w:r>
                  <w:r>
                    <w:rPr>
                      <w:sz w:val="28"/>
                      <w:szCs w:val="28"/>
                    </w:rPr>
                    <w:t xml:space="preserve">Описание грибов по плану.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95</w:t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Изобразительная деятельность» (рисование). </w:t>
                  </w:r>
                  <w:r>
                    <w:rPr>
                      <w:sz w:val="28"/>
                      <w:szCs w:val="28"/>
                    </w:rPr>
                    <w:t xml:space="preserve">«Мухоморы в лесу» </w:t>
                  </w:r>
                  <w:r>
                    <w:rPr>
                      <w:i/>
                      <w:sz w:val="28"/>
                      <w:szCs w:val="28"/>
                    </w:rPr>
                    <w:t>Литература: Н.Е.Веракса, Т.С.Комарова и др. «Комплексные занятия в средней группе» стр.29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lang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25:00Z</dcterms:created>
  <dc:creator>Admin</dc:creator>
  <dc:description/>
  <cp:keywords/>
  <dc:language>en-US</dc:language>
  <cp:lastModifiedBy>Лида</cp:lastModifiedBy>
  <dcterms:modified xsi:type="dcterms:W3CDTF">2015-12-08T12:08:00Z</dcterms:modified>
  <cp:revision>5</cp:revision>
  <dc:subject/>
  <dc:title>Перспективный план организованной образовательной деятельности в средней группе по программе «От рождения до школы» под редакцией Н</dc:title>
</cp:coreProperties>
</file>