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hd w:fill="FFFFFF" w:val="clear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righ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val="en-US" w:eastAsia="en-US"/>
        </w:rPr>
        <w:drawing>
          <wp:inline distT="0" distB="0" distL="0" distR="0">
            <wp:extent cx="46545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Муниципальное образование городской окр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«город Нижний Новгор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епартамент образования администраци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орода Нижнего Нов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Гимназия № 6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заседании  научно-методического совета МАОУ «Гимназия №67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ротокол        от           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885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иректор МАОУ </w:t>
            </w:r>
          </w:p>
          <w:p>
            <w:pPr>
              <w:pStyle w:val="Normal"/>
              <w:spacing w:lineRule="auto" w:line="240" w:before="0" w:after="0"/>
              <w:ind w:left="885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Гимназия №67»</w:t>
            </w:r>
          </w:p>
          <w:p>
            <w:pPr>
              <w:pStyle w:val="Normal"/>
              <w:spacing w:lineRule="auto" w:line="240" w:before="0" w:after="0"/>
              <w:ind w:left="885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Э.С. Казакова</w:t>
            </w:r>
          </w:p>
          <w:p>
            <w:pPr>
              <w:pStyle w:val="Normal"/>
              <w:spacing w:lineRule="auto" w:line="240" w:before="0" w:after="0"/>
              <w:ind w:left="885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   »_             _2016г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заседании кафед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ове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ротокол        от            2016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85" w:hanging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 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 11 а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на 2016 – 2017 учебный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/составитель: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русского языка 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литературы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асимова Е.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LineNumbers/>
        <w:shd w:fill="FFFFFF" w:val="clear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LineNumbers/>
        <w:shd w:fill="FFFFFF" w:val="clear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righ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hi-IN" w:bidi="hi-IN"/>
        </w:rPr>
      </w:r>
    </w:p>
    <w:p>
      <w:pPr>
        <w:pStyle w:val="Normal"/>
        <w:suppressLineNumbers/>
        <w:shd w:fill="FFFFFF" w:val="clear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right="36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hi-IN" w:bidi="hi-IN"/>
        </w:rPr>
        <w:t>Пояснительная записка</w:t>
      </w:r>
    </w:p>
    <w:p>
      <w:pPr>
        <w:pStyle w:val="Normal"/>
        <w:suppressLineNumbers/>
        <w:shd w:fill="FFFFFF" w:val="clear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righ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рабочая программа рассчитана на изучение русского языка на профильном уровне в объёме 102 часов (3 ч. в неделю) и составлена на основе федерального компонента государственного стандарта среднего (полного) общего образования (профильный уровень), примерной программы по русскому языку и Программы по русскому языку для 10-11 классов общеобразовательных учреждений филологического профиля (автор программы  В.В.Бабайцев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ение русского языка направлено на достижение следующи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беспечивающих реализацию личностно ориентированного подхода к обучени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ание гражданственности и патриотизма, любви к родному языку, отношения к языку как духовной ценности, средству об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и совершенствование речевой деятельности, освоение знаний о русском языке, обогащение словарного запа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умений опознавать, анализировать, классифицировать языковые фак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менение полученных знаний и умений в речевой прак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ой целью учебной дисциплины «Русский язык» является развитие личности ребенка путем включения его в различные виды деятельности. С этих позиций обучение русскому языку в школе рассматривается не просто как процесс овладения определенной суммой знаний о русском языке и системой соответствующих умений и навыков, а как процесс речевого, речемыслительного, духовного развития школьника, поэтому в последние годы задачи обучения русскому языку определяются с позиций компетентности подхода. При этом под компетенцией понимается сумма знаний. Умений м личностных качеств, которые позволяют человеку совершать различные действия, в том числе и речев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Общая характеристика учебного предмета «Русский язык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обучения в 5-11 классах охватывает практически все этапы становления языковой личности. Содержание обучения русскому языку на профильном уровне отобрано и структурировано на основе компетентностного подхода и направлено на развитие и совершенствование языковой и лингвистической (языковедческой), коммуникативной и культуроведческой компетен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зыковая и лингвистическая (языковедческая) компетенции – углубление знаний о языке как знаковой системе и общественном явлении, его устройстве, развитии и функционировании; о лингвистике как науке и ученых-русистах; овладение основными нормами русского литературного языка. Обогащение словарного запаса и грамматического строя учащихся; совершенствование способности к анализу и оценке языковых явлений и фактов. Умения пользоваться различными лингвистическими словар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тивная компетенция – совершенствование владения всеми видами речевой деятельности и культурой устной и письменной речи; умений и навыков использования языка в различных сферах и ситуациях общения, соответствующих опыту, интересам, психологическим особенностям учащихся старшей школ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оведческая компетенция – осознание языка как формы выражения культуры, национально-культурной специфики русского языка; расширение знаний о взаимосвязи развития языка и истории народа; совершенствование этикетных норм речевого общения, культуры межнационального об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русского языка на профильном уровне обеспечивает овладение умениями опознавать, анализировать, сопоставлять, классифицировать языковые явления и факты с учетом их различных интерпретаций; способность в необходимых случаях давать исторический комментарий к языковым явлениям; оценивать языковые факты с точки зрения нормативности, соответствия сфере и ситуации общения; разграничивать варианты норм и речевые нару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ьный уровень нацеливает на применение полученных учащимися знаний и умений в собственной речевой практике, в том числе в профессионально-ориентированной сфере общения. Важной составляющей курса является лингвистический анализ тек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ое значение придается развитию и совершенствованию навыков самоконтроля, потребности старшеклассников обращаться к разным видам лингвистических словарей и разнообразной справочной литературе для определения языковой нормы, связанной с употреблением в речи того или иного языкового 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ланируемые результаты изучения предме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русского языка в старшей школе на профильном уровне направлено на достижение следующих це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ание гражданина и патриота; формирование представления о русском языке как духов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и совершенствование способности к речевому взаимодействию и социальной адаптации; информационных умений и навыков; навыков самоорганизации и саморазвития; готовности к осознанному выбору профессии, к получению высшего гуманитар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глубление знаний о лингвистике как науке; языке как многофункциональной развивающейся системе; взаимосвязи основных единиц и уровней языка; языковой норме, ее функциях; функционально-стилдистической системе русского языка; нормах речевого поведения в различных сферах и ситуациях об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владение умениями опознавать, анализировать, сопоставлять, классифицировать языковые явления и факты с учетом их различных интерпретаций; в необходимых случаях давать исторический комментарий к языковым явлениям; оценивать языковые явления и факты с точки зрения нормативности, соответствия сфере и ситуации общения; разграничивать варианты норм и речевые наруш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менение полученных учащимися знаний и умений в собственной речевой практике, в том числе в профессионально-ориентированной сфере общения; совершенствование нормативного и целесообразного использования языка в различных сферах и ситуациях общ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ребования к уровню подготовки выпусник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изучения русского языка ученик должен знать / понимать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и языка; основные сведения о лингвистике как науке, роли старославянского языка в развитии русского языка, формах существования русского национального языка, литературном языке и его признаках;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ное устройство языка, взаимосвязь его уровней и единиц;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языковой нормы, ее функций, современные тенденции в развитии норм русского литературного языка;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оненты речевой ситуации; основные условия эффективности речевого общения;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аспекты культуры речи; требования, предъявляемые к устным и письменным текстам различных жанров в учебно-научной, обиходно-бытовой, социально-культурной и деловой сферах общения;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лжен уметь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различные виды анализа языковых единиц; языковых явлений и фактов, допускающих неоднозначную интерпретацию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раничивать варианты норм, преднамеренные и непреднамеренные нарушения языковой нормы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лингвистический анализ учебно-научных, деловых, публицистических, разговорных и художественных текстов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ять взаимосвязь фактов языка и истории. Языка и культуры русского языка и других народов;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удирование и чтение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разные виды чтения (ознакомительно-изучающее, ознакомительно-реферативное и др.) в зависимости от коммуникативной задачи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лекать необходимую информацию из различных источников: учебно-научных текстов. Справочной литературы, СМИ, в том числе представленных в электронном виде на различных информационных носителях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ть основными приемами информационной переработки текста;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ворение и письмо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ть устные и письменные монологические и диалогические высказывания различных типов и жанров в социально-культурной, учебно-научной (на материале изучаемых учебных дисциплин), деловой сферах общения; редактировать собственный текст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 использовать в собственной речевой практике синонимические ресурсы русского язык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в практике письма орфографические и пунктуационные нормы современного русского литературного язык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ия лингвистических знаний, расширения кругозора в области филологических наук и получения высшего образования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я продуктивного, рецептивного и потенциального словаря; расширения круга используемых языковых и речевых средств; совершенствования способности к самоооценке через наблюдение за собственной речью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я интеллектуальных и творческих способностей, навыков самостоятельной деятельности, использования языка для самореализации, самовыражения в различных областях человеческой деятельности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влетворения познавательных  интересов в области гуманитарных наук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ьный курс русского языка должен обеспечить готовность к получению высшего образования, поэтому приоритетным в данном курсе является формирование и совершенствование лингвистической компетенции учащихс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есто курса в учебном план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 федеральным базисным учебным планом для образовательных учреждений Российской Федерации в МАОУ « Гимназия № 67» для обязательного изучения учебного предмета «Русский язык» в 11 классе отводится 102 часа, три учебных  часа в неделю. В течение учебного года возможна корректировка распределения часов по темам с учетом хода усвоения учебного материала учащимися или в связи с другими объективными причин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иды и формы промежуточного контроля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рабочая программа предусматривает проведение таких видов уроков, как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бинированные уроки; уроки объяснения новой темы; уроки решения учебных задач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и закрепления и повторения полученных знаний; уроки самостоятельной работы; уроки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бораторной работы; уроки проверки (контроля) полученных знан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еречисленные типы уроков строятся в соответствии со следующими принципами: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требованность учебной темы учениками, их интерес к уроку;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ёт возрастных и психологических особенностей учащихся;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нообразие форм и типов уроков;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ение в урок работы с текстом с целью развития коммуникативной компетентности учащихся;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ьский характер урока;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нообразие форм фронтального, индивидуального, выборочного опроса учащихся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иды контроля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формами контроля (т.е. способами организации деятельности школьников) знаний и умений учащихся на уроках русского языка являются: индивидуальный опрос, фронтальный опрос, групповой опрос. Опросы могут быть как письменными, так и устным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спользовании этих форм в уроки русского языка целесообразно включать следующие основные методы контроля: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(устный или письменный)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ение, доклад учащегося на заданную тему; выполнение упражнений по нахождению, подбору и анализу языковых явлений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ктант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ение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чинение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ьский проект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нгвистический анализ текста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ая работа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кум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ёт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импиада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замен в формате ЕГЭ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ind w:left="0"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держание учебной программы</w:t>
      </w:r>
    </w:p>
    <w:p>
      <w:pPr>
        <w:pStyle w:val="Normal"/>
        <w:numPr>
          <w:ilvl w:val="0"/>
          <w:numId w:val="13"/>
        </w:numPr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ципы русского правописания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етический принцип графики. Морфемный, морфологический и традиционный (исторический) принципы орфографии. Дифференцирующие и другие написания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ный (формальный) и семантический (смысловой) принципы пунктуации. Знаки препинания и интонация. Авторские знаки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     Повторение изученного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тизация знаний по русскому языку. Фонетика. Лексикология. Морфемика. Морфология. Синтаксис. Роль единиц указанных разделов в построении текстов разных стилей и жанров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тизация орфограмм в соответствии с принципами орфографии. Блоковый характер орфографических и пунктуационных правил как средство преодоления дробности частных правил. Закрепление навыков грамотного письма (обобщающие задания)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устной ре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28"/>
        <w:ind w:firstLine="56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римерное тематическое планирова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</w:t>
        <w:tab/>
        <w:tab/>
        <w:tab/>
        <w:tab/>
        <w:tab/>
        <w:tab/>
        <w:tab/>
        <w:tab/>
        <w:tab/>
        <w:t>1 ч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сведения о языке</w:t>
        <w:tab/>
        <w:tab/>
        <w:tab/>
        <w:tab/>
        <w:tab/>
        <w:tab/>
        <w:t>11 ча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нтаксис и пунктуация</w:t>
        <w:tab/>
        <w:tab/>
        <w:tab/>
        <w:tab/>
        <w:tab/>
        <w:tab/>
        <w:t>49 ча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листика</w:t>
        <w:tab/>
        <w:tab/>
        <w:tab/>
        <w:tab/>
        <w:tab/>
        <w:tab/>
        <w:tab/>
        <w:tab/>
        <w:tab/>
        <w:t>6 ча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а речи</w:t>
        <w:tab/>
        <w:tab/>
        <w:tab/>
        <w:tab/>
        <w:tab/>
        <w:tab/>
        <w:tab/>
        <w:tab/>
        <w:t>24 ча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к ЕГЭ. Орфография. Пунктуация</w:t>
        <w:tab/>
        <w:tab/>
        <w:tab/>
        <w:t>11 час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 xml:space="preserve">Календарно-тематическое планирование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6521"/>
      </w:tblGrid>
      <w:tr>
        <w:trPr>
          <w:trHeight w:val="68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1"/>
              </w:numPr>
              <w:suppressAutoHyphens w:val="true"/>
              <w:spacing w:lineRule="auto" w:line="240" w:before="240" w:after="60"/>
              <w:ind w:left="34" w:hanging="34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hi-IN" w:bidi="hi-IN"/>
              </w:rPr>
              <w:t>Темы занятий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6"/>
                <w:szCs w:val="26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6"/>
                <w:szCs w:val="26"/>
                <w:lang w:val="en-US"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Вводный урок о русском языке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ие сведения о языке (11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Лингвистика как наука о языке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Основные проблемы современной лингвистики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Понятие о системе и структуре языка. Уровни языка и основные разделы языкознания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Язык как знаковая система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Язык и действительность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Язык и история народа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-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Активные процессы в современном русском языке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-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Активные процессы в современном русском языке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Тест в формате ЕГЭ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интаксис и пунктуация (49 часов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Понятие о синтаксисе и пунктуации. Виды и средства синтаксической связи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-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Словосочетание и предложение как единицы синтаксиса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-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Предложение как минимальное речевое высказывание. Интонационные и грамматически признаки предложения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hi-IN" w:bidi="hi-IN"/>
              </w:rPr>
              <w:t>Основные виды простого предложения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Предикативная основа предложения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-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Морфологические способы выражения главных и второстепенных членов предложения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-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Порядок слов в предложении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Слова-предложения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-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Простое предложение и его виды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Синтаксическая синонимия как источник богатства и выразительности русской речи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Синтаксический разбор словосочетания, простого предложения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Тест в формате ЕГЭ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Простое осложненное предложение. Предложения с однородными членами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Простое осложненное предложение. Обособленные и уточняющие члены предложения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Синтаксический разбор осложненного предложения, предложения с прямой речью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-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Слова, грамматически не связанные с предложением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-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РР. Сочинение на морально-этическую тему по заданному тексту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Сложное предложение как целостная синтаксическая структура, его виды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-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Сложносочиненные предложения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-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Бессоюзное сложное предложение, его виды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Сложноподчиненные предложения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-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Структурно-семантическая классификация сложноподч. предложений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-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Способы оформления чужой речи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Сложные синтаксические конструкции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-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Особенности научного и художественного текстов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-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Синтаксическая стилистика и художественные возможности синтаксиса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Тест в формате ЕГЭ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Пунктуация как система правил постановки знаков препинания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Основы русской пунктуации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Знаки препинания отделительные и выделительные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Сочетания знаков препинания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-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Разделы русской пунктуации и система правил. Включенных в каждый из них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Знаки препинания в связном тексте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-6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Трудные случаи пунктуации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илистика (6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-6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Стилистика: предмет, основные категории и разделы стилистики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-6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Стилистические фигуры как синтаксические построения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-6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РР. Сочинение на морально-этическую тему по заданному тексту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 речи (24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Совершенствование навыков речевой деятельности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Орфоэпические нормы современного русского языка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Лексические нормы современного русского литературного языка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1-7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Морфологические нормы современного русского литературного языка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-7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Синтаксические нормы современного русского литературного языка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-7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Культура речевого общения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-7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Речевые коммуникации в деловых переговорах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-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Ораторская речь. Аспекты полемики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1-8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Культура работы с текстами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-8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Стилистический анализ текста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-8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Комплексный анализ текста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-8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Комплексный анализ текста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9-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Тест в формате ЕГЭ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РР. Сочинение на морально-этическую тему по заданному тексту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готовка к ЕГЭ. Орфография. пунктуация (11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Повторение орфографии. Орфограммы корня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Повторение орфографии. Орфограммы в приставках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Повторение орфографии. Орфограммы в суффиксах разных частей речи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Повторение орфографии. Слитные, дефисные и раздельные написания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6-9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Орфограммы, связанные с правописанием НЕ и НИ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Практикум по пунктуации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-1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Практикум по пунктуации</w:t>
            </w:r>
          </w:p>
        </w:tc>
      </w:tr>
      <w:tr>
        <w:trPr>
          <w:trHeight w:val="5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1-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240" w:after="6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hi-IN" w:bidi="hi-IN"/>
              </w:rPr>
              <w:t>Тест в формате ЕГЭ</w:t>
            </w:r>
          </w:p>
        </w:tc>
      </w:tr>
    </w:tbl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4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4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е и учебно-методическое обеспечение образовательного  процес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ое оборудование  не только обеспечивает наглядность предмета, но и создает новую образовательную среду, направленную на интенсивное развитие речемыслительных способностей учащихся, не только на формирование  системы языковых и речевых навыков, но и на отработку общеучебных умений, предполагающих овладение способами деятельности, которые формируют познавательную, информационную, коммуникативную компетенц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170E02"/>
          <w:sz w:val="28"/>
          <w:szCs w:val="28"/>
        </w:rPr>
        <w:t>Для реализации цели и задач обучения русскому языку по данной программе используется УМК по русскому языку.</w:t>
      </w:r>
    </w:p>
    <w:p>
      <w:pPr>
        <w:pStyle w:val="Normal"/>
        <w:spacing w:lineRule="auto" w:line="240" w:before="24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атные пособия</w:t>
      </w:r>
    </w:p>
    <w:p>
      <w:pPr>
        <w:pStyle w:val="Normal"/>
        <w:autoSpaceDE w:val="false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). </w:t>
      </w:r>
      <w:r>
        <w:rPr>
          <w:rFonts w:cs="Times New Roman" w:ascii="Times New Roman" w:hAnsi="Times New Roman"/>
          <w:sz w:val="28"/>
          <w:szCs w:val="28"/>
        </w:rPr>
        <w:t xml:space="preserve">Русский язык 10-11 классы. Учебник для общеобразовательных учреждений филологического профиля. Автор-составитель: 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ar-SA"/>
        </w:rPr>
        <w:t>Бабайцева В.В. 6-е издание стереотипное. Москва «Дрофа». 2010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pacing w:val="-3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С.В. Абрамова Русский язык. Проектная работа старшекласс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pacing w:val="-3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3) Будникова  Н.Н. « Поурочные разработки по русскому языку 10-11 классы». Москва «Вако», 2014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pacing w:val="-3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4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Ткаченко Н.Г. «300 диктантов», Москва «Айрис Пресс», 2013.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5) М.Г. Бройде Занимательные упражнения по русскому языку: 5-9 классы. – М.: ВАКО, 2012.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pacing w:val="-3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4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онова М. М. ЕГЭ за 30 дней Русский язык – М., АСТ, 2011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а В. В. Откуда пришли слова – М., Аст Пресс, 1996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ина Н. В., Егорова Т. В. 300 лингвистических задач - М, Русское слово, 201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ьцова Н. Г., Мищерина М. А. Русский язык 10-11 классы – М., Русское слово, 201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ева Ю. Н., Львов В. В. Тесты по русскому языку 8 класс – М, Экзамен, 201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ова Н. В. Контрольно-измерительные материалы Русский язык – М., ВАКО, 2012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маренко Н. О. Нетрадиционные уроки 5-6 класс – Волгоград, Учитель, 2009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енова С. К. Грамматика русского языка в таблицах и схемах – М., Лист Нью, 2005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цева Л. И., Нелин П. И. Тематические тесты 7 класс Русский язык – М., Мальцев Д. А., 2011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цева Л. И. Тематические тесты 6 класс Русский язык – М., Мальцев Д. А., 2011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юшкин А. Б. Тестовые задания по русскому языку 9 класс – М., Сфера, 2004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а И. Д. Виды изложений и методика их проведения – М., Просвещение, 1984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омова Н. Ю. Метод учебного проекта в образовательном учреждении – М., Аркти, 200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нова Т. М. Готовимся к письменным и устным экзаменам по русскому языку – М., Вербум-М, 200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овская М. М. Методика обучения орфографией в школе – М., Просвещение, 2002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таль Д. Э., Голуб И. Б. Русский язык Орфография и пунктуация – М., АЙРИС ПРЕСС, 1998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ина Н. А. Русский язык Подготовка к ЕГЕ-2014, Ростов-на-Дону, Легион, 2014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по картине в 5 классе под ред. Л.А. Ходяковой, М., Астрель, 200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из Я. В. Практикум по Русскому языку для выпускников и абитуриентов – М., МегаТрон, 1997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аков Н. Н., Суворова Г. И. Внеурочная работа по русскому языку – М., Просвещение, 1985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аков Н.Н. Кружковая работа по русскому языку – М., Просвещение, 1979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шина А. А., Рубанова З. С. Русский язык 5-9 классы Изучение речеведческих понятий, Волгоград, Учитель, 2009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бунько И. П. ЕГЭ Русский язык Типовые экзаменационные варианты – М., Национальное образование 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и</w:t>
      </w:r>
    </w:p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В. П. Школьный фразеологический словарь Русского языка – М, Просвещение, 1980</w:t>
      </w:r>
    </w:p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фический словарь Русского зыка – М., Русский зык, 1989</w:t>
      </w:r>
    </w:p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ов Б. Т., Текучев А. В. Школьный грамматико-орфографический словарь Русского языка – М., Просвещение, 1991</w:t>
      </w:r>
    </w:p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нов А. Н., Тихонова Е. Н., Тихонов С. А. Словарь-справочник по Русскому языку – М., Цитадель, 2001</w:t>
      </w:r>
    </w:p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ый словарь Русского языка для школьников – М., Славянский дом книги, 1999</w:t>
      </w:r>
    </w:p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аков Д. Н., Крючков С. Е. Орфографический словарь – М., Просвещение, 1973</w:t>
      </w:r>
    </w:p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грамматико-орфографический словарик Русского зыка – Санкт-Петербург, Издательский дом Громова, 2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 и другие электронные информационные источник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туальная школа Кирилла и Мефодия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repetitor.1c.ru/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Серия учебных компьютерных программ '1С: Репетитор' по русскому языку, Контрольно-диагностические системы серии 'Репетитор. Тесты по пунктуации, орфографии и др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gramota.ru/-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о русском языке на страницах справочно-информационного портала. Словари он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gramma.ru/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school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Российский образовательный портал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1september.ru/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газета «Первое сентября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all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Все образование Интерне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imena.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Имена.org – популярно об именах и фамилиях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slova.ndo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Крылатые слова и выраж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rusword.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Мир слова русского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lrc-lib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укописные памятники Древней Рус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philol.msu.ru/rus/galva-1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усская фонетика: мультимедийный Интернет – учебник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character.webzon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усское письмо: происхождение письменности, рукописи, шриф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svetoz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тозар: Открытая международная олимпиада школьников по русскому язык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learning-russian.gramot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а‖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репетитор‖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ей‖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//www.edu.r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//www.school.edu.r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//window.edu.r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schoo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ollect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//1september.r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gramota.r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slovari.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8"/>
      <w:type w:val="nextPage"/>
      <w:pgSz w:w="11906" w:h="16838"/>
      <w:pgMar w:left="1276" w:right="850" w:gutter="0" w:header="0" w:top="1134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petitor.1c.ru/" TargetMode="External"/><Relationship Id="rId4" Type="http://schemas.openxmlformats.org/officeDocument/2006/relationships/hyperlink" Target="http://www.gramota.ru/-" TargetMode="External"/><Relationship Id="rId5" Type="http://schemas.openxmlformats.org/officeDocument/2006/relationships/hyperlink" Target="http://www.gramma.ru/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http://www.1september.ru/ru/" TargetMode="External"/><Relationship Id="rId8" Type="http://schemas.openxmlformats.org/officeDocument/2006/relationships/hyperlink" Target="http://all.edu.ru/" TargetMode="External"/><Relationship Id="rId9" Type="http://schemas.openxmlformats.org/officeDocument/2006/relationships/hyperlink" Target="http://www.imena.org/" TargetMode="External"/><Relationship Id="rId10" Type="http://schemas.openxmlformats.org/officeDocument/2006/relationships/hyperlink" Target="http://slova.ndo.ru/" TargetMode="External"/><Relationship Id="rId11" Type="http://schemas.openxmlformats.org/officeDocument/2006/relationships/hyperlink" Target="http://www.rusword.org/" TargetMode="External"/><Relationship Id="rId12" Type="http://schemas.openxmlformats.org/officeDocument/2006/relationships/hyperlink" Target="http://www.lrc-lib.ru/" TargetMode="External"/><Relationship Id="rId13" Type="http://schemas.openxmlformats.org/officeDocument/2006/relationships/hyperlink" Target="http://www.philol.msu.ru/rus/galva-1/" TargetMode="External"/><Relationship Id="rId14" Type="http://schemas.openxmlformats.org/officeDocument/2006/relationships/hyperlink" Target="http://character.webzone.ru/" TargetMode="External"/><Relationship Id="rId15" Type="http://schemas.openxmlformats.org/officeDocument/2006/relationships/hyperlink" Target="http://www.svetozar.ru/" TargetMode="External"/><Relationship Id="rId16" Type="http://schemas.openxmlformats.org/officeDocument/2006/relationships/hyperlink" Target="http://learning-russian.gramota.ru/" TargetMode="External"/><Relationship Id="rId17" Type="http://schemas.openxmlformats.org/officeDocument/2006/relationships/hyperlink" Target="http://www.gramota.ru/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42:00Z</dcterms:created>
  <dc:creator>Герасимовы</dc:creator>
  <dc:description/>
  <cp:keywords/>
  <dc:language>en-US</dc:language>
  <cp:lastModifiedBy>Герасимовы</cp:lastModifiedBy>
  <dcterms:modified xsi:type="dcterms:W3CDTF">2016-09-23T09:52:00Z</dcterms:modified>
  <cp:revision>4</cp:revision>
  <dc:subject/>
  <dc:title/>
</cp:coreProperties>
</file>