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ОПУБЛИКОВАННЫХ РАБОТ ПО ТЕМЕ ДИССЕР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490"/>
        <w:jc w:val="both"/>
        <w:rPr/>
      </w:pPr>
      <w:r>
        <w:rPr>
          <w:sz w:val="26"/>
          <w:szCs w:val="26"/>
        </w:rPr>
        <w:t>Свешникова, Е.М. Проблема развития эмоционально-волевой сферы младших школьников, обучающихся по различным системам обучения / Е.М. Свешникова, И.П. Истомина // Психология XXI века: сб.материалов II межвуз. науч.-практич. конф. 16 ноября 2006 г. - СПб.: ЛГУ им. А.С. Пушкина, 2006. С 121-133 (0,7 п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490"/>
        <w:jc w:val="both"/>
        <w:rPr/>
      </w:pPr>
      <w:r>
        <w:rPr>
          <w:sz w:val="26"/>
          <w:szCs w:val="26"/>
        </w:rPr>
        <w:t>Свешникова, Е.М. Условия и средства формирования произвольных действий младших школьников / А.А. Благинин, Е.М. Свешникова // Психология XXI века: III Всероссийская научно-практическая конференция молодых ученых: сб. матер. - СПб.: ЛГУ им. А.С. Пушкина, 2007. С.124-132 (0,8 п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490"/>
        <w:jc w:val="both"/>
        <w:rPr/>
      </w:pPr>
      <w:r>
        <w:rPr>
          <w:sz w:val="26"/>
          <w:szCs w:val="26"/>
        </w:rPr>
        <w:t>Свешникова, Е.М. Влияние действий контроля и оценки в учебной деятельности на формирование волевой сферы младших школьников / Е.М. Свешникова // журнал Психология обучения № 9 сентябрь 2007. С. 82-86 (0,24 п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490"/>
        <w:jc w:val="both"/>
        <w:rPr/>
      </w:pPr>
      <w:r>
        <w:rPr>
          <w:sz w:val="26"/>
          <w:szCs w:val="26"/>
        </w:rPr>
        <w:t>Свешникова, Е.М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лияние волевых качеств младшего школьника на успешность учебной деятельности / Е.М.Свешникова // журнал Психология обучения № 5 2009. С. 33-40 (0,4 п.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49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вешникова, Е.М. О влиянии системы обучения на развитие волевого качества решительности у учащихся младших классов / Е.М. Свешникова // журнал Вестник Челябинского государственного педагогического университета № 10.2 2009. С. 158-168 (0,9 п.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490"/>
        <w:jc w:val="both"/>
        <w:rPr/>
      </w:pPr>
      <w:r>
        <w:rPr>
          <w:b/>
          <w:sz w:val="26"/>
          <w:szCs w:val="26"/>
        </w:rPr>
        <w:t>Свешникова, Е.М. Проблема влияния системы обучения на развитие волевого качества решительности у учащихся младших классов // Научно-теоретический журнал «Ученые записки университета имени П.Ф. Лесгафта» 12 (58) – 2009. С. 94-97 (0,3 п.л.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10:00Z</dcterms:created>
  <dc:creator>Admin</dc:creator>
  <dc:description/>
  <cp:keywords/>
  <dc:language>en-US</dc:language>
  <cp:lastModifiedBy>Admin</cp:lastModifiedBy>
  <dcterms:modified xsi:type="dcterms:W3CDTF">2016-10-03T12:11:00Z</dcterms:modified>
  <cp:revision>1</cp:revision>
  <dc:subject/>
  <dc:title>СПИСОК ОПУБЛИКОВАННЫХ РАБОТ ПО ТЕМЕ ДИССЕРТАЦИИ</dc:title>
</cp:coreProperties>
</file>