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Биектау муниципаль </w:t>
      </w:r>
      <w:r>
        <w:rPr>
          <w:b/>
          <w:sz w:val="32"/>
          <w:szCs w:val="32"/>
          <w:lang w:val="tt-RU"/>
        </w:rPr>
        <w:t xml:space="preserve"> районы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Ямаширмә гомуми белем мәктәбе филиалы</w:t>
      </w:r>
    </w:p>
    <w:p>
      <w:pPr>
        <w:pStyle w:val="Normal"/>
        <w:spacing w:lineRule="auto" w:line="36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                                   </w:t>
      </w:r>
      <w:r>
        <w:rPr>
          <w:b/>
          <w:sz w:val="32"/>
          <w:szCs w:val="32"/>
          <w:lang w:val="tt-RU"/>
        </w:rPr>
        <w:t>Коркачык башлангыч мәктәб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6"/>
          <w:szCs w:val="56"/>
          <w:lang w:val="tt-RU"/>
        </w:rPr>
      </w:pPr>
      <w:r>
        <w:rPr>
          <w:b/>
          <w:i/>
          <w:sz w:val="56"/>
          <w:szCs w:val="56"/>
          <w:lang w:val="tt-RU"/>
        </w:rPr>
        <w:t>Еллык тәрб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96"/>
          <w:szCs w:val="96"/>
          <w:lang w:val="tt-RU"/>
        </w:rPr>
      </w:pPr>
      <w:r>
        <w:rPr>
          <w:b/>
          <w:i/>
          <w:sz w:val="56"/>
          <w:szCs w:val="56"/>
          <w:lang w:val="tt-RU"/>
        </w:rPr>
        <w:t>эше планы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szCs w:val="36"/>
          <w:lang w:val="tt-RU"/>
        </w:rPr>
        <w:t>3 нче сыйныф җитәкчес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  <w:t xml:space="preserve">Ахметова Гөлфия Мөхәммәт кызы 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аслыйм:</w:t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әктәп директоры</w:t>
      </w:r>
    </w:p>
    <w:p>
      <w:pPr>
        <w:pStyle w:val="Normal"/>
        <w:spacing w:lineRule="auto" w:line="360"/>
        <w:ind w:left="1416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</w:t>
      </w:r>
      <w:r>
        <w:rPr>
          <w:b/>
          <w:sz w:val="28"/>
          <w:szCs w:val="28"/>
          <w:lang w:val="tt-RU"/>
        </w:rPr>
        <w:t>___________ /Сафиуллин Л.Г./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Тикшерде: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tt-RU"/>
        </w:rPr>
        <w:t>Директорның тәрбия эшләре буенча урынбаса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__________ /Кәлимуллина Ф.Х./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2015-2016 нчы уку ел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firstLine="360"/>
        <w:jc w:val="center"/>
        <w:rPr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tt-RU"/>
        </w:rPr>
        <w:t>Тәрбия</w:t>
      </w:r>
      <w:r>
        <w:rPr>
          <w:b/>
          <w:sz w:val="32"/>
          <w:szCs w:val="32"/>
          <w:lang w:val="tt-RU"/>
        </w:rPr>
        <w:t xml:space="preserve"> – </w:t>
      </w:r>
      <w:r>
        <w:rPr>
          <w:sz w:val="32"/>
          <w:szCs w:val="32"/>
          <w:lang w:val="tt-RU"/>
        </w:rPr>
        <w:t>кешенең әхлак йөзен, аның җәмгыятькә, башкаларга һәм үз-үзенә карата мөнәсәбәтләрен билгеләгән гамәлләр җыелмасы.</w:t>
      </w:r>
    </w:p>
    <w:p>
      <w:pPr>
        <w:pStyle w:val="Normal"/>
        <w:ind w:first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  <w:lang w:val="tt-RU"/>
        </w:rPr>
        <w:t xml:space="preserve">         </w:t>
      </w:r>
      <w:r>
        <w:rPr>
          <w:rFonts w:eastAsia="MS Mincho;ＭＳ 明朝"/>
          <w:b/>
          <w:i/>
          <w:sz w:val="32"/>
          <w:szCs w:val="32"/>
          <w:lang w:val="tt-RU"/>
        </w:rPr>
        <w:t>Мәктәп күләмендә  куелган проблема:</w:t>
      </w:r>
    </w:p>
    <w:p>
      <w:pPr>
        <w:pStyle w:val="Normal"/>
        <w:rPr/>
      </w:pPr>
      <w:r>
        <w:rPr>
          <w:rFonts w:eastAsia="Times New Roman"/>
          <w:b/>
          <w:i/>
          <w:sz w:val="32"/>
          <w:szCs w:val="32"/>
          <w:lang w:val="tt-RU"/>
        </w:rPr>
        <w:t xml:space="preserve">   </w:t>
      </w:r>
      <w:r>
        <w:rPr>
          <w:rFonts w:eastAsia="Times New Roman"/>
          <w:sz w:val="32"/>
          <w:szCs w:val="32"/>
          <w:lang w:val="tt-RU"/>
        </w:rPr>
        <w:t xml:space="preserve">  </w:t>
      </w:r>
      <w:r>
        <w:rPr>
          <w:rFonts w:eastAsia="MS Mincho;ＭＳ 明朝"/>
          <w:sz w:val="32"/>
          <w:szCs w:val="32"/>
          <w:lang w:val="tt-RU"/>
        </w:rPr>
        <w:t>“</w:t>
      </w:r>
      <w:r>
        <w:rPr>
          <w:rFonts w:eastAsia="Times New Roman"/>
          <w:sz w:val="32"/>
          <w:szCs w:val="32"/>
          <w:lang w:val="tt-RU"/>
        </w:rPr>
        <w:t xml:space="preserve"> </w:t>
      </w:r>
      <w:r>
        <w:rPr>
          <w:rFonts w:eastAsia="MS Mincho;ＭＳ 明朝"/>
          <w:sz w:val="32"/>
          <w:szCs w:val="32"/>
          <w:lang w:val="tt-RU"/>
        </w:rPr>
        <w:t>Азкомплектлы мәктәптә укучыларга шәхси якын килү”.</w:t>
      </w:r>
    </w:p>
    <w:p>
      <w:pPr>
        <w:pStyle w:val="Normal"/>
        <w:ind w:firstLine="360"/>
        <w:jc w:val="center"/>
        <w:rPr>
          <w:rFonts w:eastAsia="MS Mincho;ＭＳ 明朝"/>
          <w:b/>
          <w:b/>
          <w:sz w:val="32"/>
          <w:szCs w:val="32"/>
          <w:lang w:val="tt-RU"/>
        </w:rPr>
      </w:pPr>
      <w:r>
        <w:rPr>
          <w:rFonts w:eastAsia="MS Mincho;ＭＳ 明朝"/>
          <w:b/>
          <w:sz w:val="32"/>
          <w:szCs w:val="32"/>
          <w:lang w:val="tt-RU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/>
      </w:pPr>
      <w:r>
        <w:rPr>
          <w:b/>
          <w:sz w:val="32"/>
          <w:szCs w:val="32"/>
          <w:lang w:val="tt-RU"/>
        </w:rPr>
        <w:t xml:space="preserve">Класс проблемасы – </w:t>
      </w:r>
      <w:r>
        <w:rPr>
          <w:rFonts w:eastAsia="MS Mincho;ＭＳ 明朝"/>
          <w:sz w:val="32"/>
          <w:szCs w:val="32"/>
          <w:lang w:val="tt-RU"/>
        </w:rPr>
        <w:t>“ Укучыларда кешелеклелек, мәрхәмәтле караш һәм дөреслеккә  омтылыш, кешене бизәүче  сыйфатлар булдыру.”</w:t>
      </w:r>
    </w:p>
    <w:p>
      <w:pPr>
        <w:pStyle w:val="Normal"/>
        <w:rPr>
          <w:rFonts w:eastAsia="MS Mincho;ＭＳ 明朝"/>
          <w:sz w:val="32"/>
          <w:szCs w:val="32"/>
          <w:lang w:val="tt-RU"/>
        </w:rPr>
      </w:pPr>
      <w:r>
        <w:rPr>
          <w:rFonts w:eastAsia="MS Mincho;ＭＳ 明朝"/>
          <w:sz w:val="32"/>
          <w:szCs w:val="32"/>
          <w:lang w:val="tt-RU"/>
        </w:rPr>
      </w:r>
    </w:p>
    <w:p>
      <w:pPr>
        <w:pStyle w:val="Normal"/>
        <w:ind w:left="180" w:hanging="0"/>
        <w:jc w:val="both"/>
        <w:rPr>
          <w:rFonts w:eastAsia="MS Mincho;ＭＳ 明朝"/>
          <w:b/>
          <w:b/>
          <w:i/>
          <w:i/>
          <w:sz w:val="32"/>
          <w:szCs w:val="32"/>
          <w:lang w:val="tt-RU"/>
        </w:rPr>
      </w:pPr>
      <w:r>
        <w:rPr>
          <w:rFonts w:eastAsia="MS Mincho;ＭＳ 明朝"/>
          <w:b/>
          <w:i/>
          <w:sz w:val="32"/>
          <w:szCs w:val="32"/>
          <w:lang w:val="tt-RU"/>
        </w:rPr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  <w:lang w:val="tt-RU"/>
        </w:rPr>
      </w:pPr>
      <w:r>
        <w:rPr>
          <w:b/>
          <w:i/>
          <w:sz w:val="20"/>
          <w:szCs w:val="20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Тәрбия эшене</w:t>
      </w:r>
      <w:r>
        <w:rPr>
          <w:b/>
          <w:sz w:val="28"/>
          <w:szCs w:val="28"/>
          <w:lang w:val="tt-RU"/>
        </w:rPr>
        <w:t>ң</w:t>
      </w:r>
      <w:r>
        <w:rPr>
          <w:b/>
          <w:sz w:val="28"/>
          <w:szCs w:val="28"/>
        </w:rPr>
        <w:t xml:space="preserve"> бурычлары.</w:t>
      </w:r>
    </w:p>
    <w:p>
      <w:pPr>
        <w:pStyle w:val="Normal"/>
        <w:ind w:firstLine="360"/>
        <w:jc w:val="center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80" w:hanging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Һәр баланың  уңай сыйфатларын үстерү, бердәм коллектив тупла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алаларның физик hәм акыл үсеше, рухи байлыгы hәм куркынычсызлыгы турында кайгыр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ласста тәрбия эшләрен балаларның яшь hәм шәхси үзенчәлекләрен, милли традицияләрне hәм тормыш таләпләрен искә алып оешты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әктәп hәм гаилә тәрбиясен балаларның уңай шәхес булып формалашуына юнәлтү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кучыларның үз тәрбиясенә ярдәм итү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кучыларда үз–үзеңне дөрес тоту hәм тәртиплелек нигезләрен булды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  <w:lang w:val="tt-RU"/>
        </w:rPr>
        <w:t>Һәр балага шәхси якын килеп, шәхес буларак формалашуда халык педагогикасы алымнарын hәм гореф–гадәтләрен, алдынгы педагогик технологияләр  кулл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алаларның иҗади сәләтләрен, хәтерләрен үстерү, йөгерек укырга hәм язарга өйрәтү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  <w:lang w:val="tt-RU"/>
        </w:rPr>
        <w:t>Укучыларның түгәрәкләргә йөрүләренә, атналыкларда, бәйрәмнәрдә катнашуларына ирешү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180" w:hanging="0"/>
        <w:jc w:val="center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ind w:left="180" w:hanging="0"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  <w:t xml:space="preserve">                   </w:t>
      </w:r>
      <w:r>
        <w:rPr>
          <w:b/>
          <w:i/>
          <w:sz w:val="40"/>
          <w:szCs w:val="40"/>
          <w:lang w:val="tt-RU"/>
        </w:rPr>
        <w:t>Укучылар исемлеге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left="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Гатауллин Илшат Илнар улы</w:t>
      </w:r>
    </w:p>
    <w:p>
      <w:pPr>
        <w:pStyle w:val="Normal"/>
        <w:ind w:left="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Гимадиев Айназ Әмир улы</w:t>
      </w:r>
    </w:p>
    <w:p>
      <w:pPr>
        <w:pStyle w:val="Normal"/>
        <w:ind w:left="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Загидуллин Ранис Рөстәм улы</w:t>
      </w:r>
    </w:p>
    <w:p>
      <w:pPr>
        <w:pStyle w:val="Normal"/>
        <w:ind w:left="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Корбангалиева Алинә Рөстәм кызы</w:t>
      </w:r>
    </w:p>
    <w:p>
      <w:pPr>
        <w:pStyle w:val="Normal"/>
        <w:ind w:left="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Мингазов Азат Ринат улы</w:t>
      </w:r>
    </w:p>
    <w:p>
      <w:pPr>
        <w:pStyle w:val="Normal"/>
        <w:ind w:left="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6.Мухаметзянова Алия Рәшит кызы </w:t>
      </w:r>
    </w:p>
    <w:p>
      <w:pPr>
        <w:pStyle w:val="Normal"/>
        <w:ind w:left="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90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tt-RU"/>
        </w:rPr>
      </w:pPr>
      <w:r>
        <w:rPr>
          <w:b/>
          <w:i/>
          <w:sz w:val="40"/>
          <w:szCs w:val="40"/>
          <w:lang w:val="tt-RU"/>
        </w:rPr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ind w:left="900" w:hanging="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90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90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90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90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900" w:hanging="0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8168" w:leader="none"/>
        </w:tabs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  <w:t xml:space="preserve">Сыйныфка кыскача педагогик-психологик </w:t>
      </w:r>
    </w:p>
    <w:p>
      <w:pPr>
        <w:pStyle w:val="Normal"/>
        <w:tabs>
          <w:tab w:val="clear" w:pos="708"/>
          <w:tab w:val="left" w:pos="8168" w:leader="none"/>
        </w:tabs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  <w:t xml:space="preserve">                 </w:t>
      </w:r>
      <w:r>
        <w:rPr>
          <w:sz w:val="48"/>
          <w:szCs w:val="48"/>
          <w:lang w:val="tt-RU"/>
        </w:rPr>
        <w:t>характеристика.</w:t>
      </w:r>
    </w:p>
    <w:p>
      <w:pPr>
        <w:pStyle w:val="Normal"/>
        <w:tabs>
          <w:tab w:val="clear" w:pos="708"/>
          <w:tab w:val="left" w:pos="8168" w:leader="none"/>
        </w:tabs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tabs>
          <w:tab w:val="clear" w:pos="708"/>
          <w:tab w:val="left" w:pos="8168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2015-2016 нчы  уку елында 3 нче сыйныфта 6 укучы белем ала. Икесе кыз, дүртесе  малай.</w:t>
      </w:r>
    </w:p>
    <w:p>
      <w:pPr>
        <w:pStyle w:val="Normal"/>
        <w:tabs>
          <w:tab w:val="clear" w:pos="708"/>
          <w:tab w:val="left" w:pos="8168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/>
      </w:pPr>
      <w:r>
        <w:rPr>
          <w:sz w:val="32"/>
          <w:szCs w:val="32"/>
          <w:lang w:val="tt-RU"/>
        </w:rPr>
        <w:t xml:space="preserve">Гатауллин Илшат -       шук, дәресләрдә   актив  катнаша,  математика                                                         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firstLine="54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</w:t>
      </w:r>
      <w:r>
        <w:rPr>
          <w:sz w:val="32"/>
          <w:szCs w:val="32"/>
          <w:lang w:val="tt-RU"/>
        </w:rPr>
        <w:t>фәнен яхшы үзләштерә,сөйләм теле әйбәт,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</w:t>
      </w:r>
      <w:r>
        <w:rPr>
          <w:sz w:val="32"/>
          <w:szCs w:val="32"/>
          <w:lang w:val="tt-RU"/>
        </w:rPr>
        <w:t>яхшы фикерли,</w:t>
      </w:r>
      <w:r>
        <w:rPr>
          <w:sz w:val="28"/>
          <w:szCs w:val="28"/>
          <w:lang w:val="tt-RU"/>
        </w:rPr>
        <w:t xml:space="preserve"> күп белергә омтыла.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firstLine="54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firstLine="54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/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 xml:space="preserve">Гимадиев Айназ-         дәрестә тыныч, катнашырга бик яратмый,өй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</w:t>
      </w:r>
      <w:r>
        <w:rPr>
          <w:sz w:val="32"/>
          <w:szCs w:val="32"/>
          <w:lang w:val="tt-RU"/>
        </w:rPr>
        <w:t xml:space="preserve">эшләрен тырышып әзерли,                                                             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/>
      </w:pPr>
      <w:r>
        <w:rPr>
          <w:sz w:val="32"/>
          <w:szCs w:val="32"/>
          <w:lang w:val="tt-RU"/>
        </w:rPr>
        <w:t xml:space="preserve">                                       </w:t>
      </w:r>
      <w:r>
        <w:rPr>
          <w:sz w:val="32"/>
          <w:szCs w:val="32"/>
          <w:lang w:val="tt-RU"/>
        </w:rPr>
        <w:t xml:space="preserve">математика фәне  авыр бирелә.                                         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/>
      </w:pPr>
      <w:r>
        <w:rPr>
          <w:sz w:val="32"/>
          <w:szCs w:val="32"/>
          <w:lang w:val="tt-RU"/>
        </w:rPr>
        <w:t xml:space="preserve">            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Загидуллин Ранис-        сәбәпсез дәрес   калдырмый, өйгә бирелгән                                                     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</w:t>
      </w:r>
      <w:r>
        <w:rPr>
          <w:sz w:val="32"/>
          <w:szCs w:val="32"/>
          <w:lang w:val="tt-RU"/>
        </w:rPr>
        <w:t>эшләрне эшли,игътибары,ихтыяр көче түбән,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</w:t>
      </w:r>
      <w:r>
        <w:rPr>
          <w:sz w:val="32"/>
          <w:szCs w:val="32"/>
          <w:lang w:val="tt-RU"/>
        </w:rPr>
        <w:t xml:space="preserve">рус теле авыр бирелә, җырга сәләтле,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8168" w:leader="none"/>
        </w:tabs>
        <w:rPr>
          <w:sz w:val="40"/>
          <w:szCs w:val="40"/>
          <w:lang w:val="tt-RU"/>
        </w:rPr>
      </w:pPr>
      <w:r>
        <w:rPr>
          <w:sz w:val="32"/>
          <w:szCs w:val="32"/>
          <w:lang w:val="tt-RU"/>
        </w:rPr>
        <w:t xml:space="preserve">   </w:t>
      </w:r>
    </w:p>
    <w:p>
      <w:pPr>
        <w:pStyle w:val="Normal"/>
        <w:tabs>
          <w:tab w:val="clear" w:pos="708"/>
          <w:tab w:val="left" w:pos="8168" w:leader="none"/>
        </w:tabs>
        <w:rPr>
          <w:sz w:val="48"/>
          <w:szCs w:val="48"/>
          <w:lang w:val="tt-RU"/>
        </w:rPr>
      </w:pPr>
      <w:r>
        <w:rPr>
          <w:sz w:val="32"/>
          <w:szCs w:val="32"/>
          <w:lang w:val="tt-RU"/>
        </w:rPr>
        <w:t xml:space="preserve">      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/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 xml:space="preserve">Корбангалиева Алинә-   дәрестә тыныч, катнашырга бик яратмый,      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</w:t>
      </w:r>
      <w:r>
        <w:rPr>
          <w:sz w:val="32"/>
          <w:szCs w:val="32"/>
          <w:lang w:val="tt-RU"/>
        </w:rPr>
        <w:t>математика, рус теле авыр бирелә,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/>
      </w:pPr>
      <w:r>
        <w:rPr>
          <w:sz w:val="32"/>
          <w:szCs w:val="32"/>
          <w:lang w:val="tt-RU"/>
        </w:rPr>
        <w:t xml:space="preserve">                                          </w:t>
      </w:r>
      <w:r>
        <w:rPr>
          <w:sz w:val="32"/>
          <w:szCs w:val="32"/>
          <w:lang w:val="tt-RU"/>
        </w:rPr>
        <w:t xml:space="preserve">җырга сәләтле ,хезмәт ярата,аралашучан.       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/>
      </w:pPr>
      <w:r>
        <w:rPr>
          <w:sz w:val="32"/>
          <w:szCs w:val="32"/>
          <w:lang w:val="tt-RU"/>
        </w:rPr>
        <w:t xml:space="preserve">Мингазов Азат-                дәрестә  актив катнаша, сәбәпсез дәрес       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  </w:t>
      </w:r>
      <w:r>
        <w:rPr>
          <w:sz w:val="32"/>
          <w:szCs w:val="32"/>
          <w:lang w:val="tt-RU"/>
        </w:rPr>
        <w:t>калдырмый,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  </w:t>
      </w:r>
      <w:r>
        <w:rPr>
          <w:sz w:val="32"/>
          <w:szCs w:val="32"/>
          <w:lang w:val="tt-RU"/>
        </w:rPr>
        <w:t>өйгә бирелгән эшләрне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  </w:t>
      </w:r>
      <w:r>
        <w:rPr>
          <w:sz w:val="32"/>
          <w:szCs w:val="32"/>
          <w:lang w:val="tt-RU"/>
        </w:rPr>
        <w:t>тырышып эшли, рус теле авыр бирелә,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/>
      </w:pPr>
      <w:r>
        <w:rPr>
          <w:sz w:val="32"/>
          <w:szCs w:val="32"/>
          <w:lang w:val="tt-RU"/>
        </w:rPr>
        <w:t xml:space="preserve">Мухаметзянова Алия-      сабыр,сәбәпсез дәрес  калдырмый,     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firstLine="54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</w:t>
      </w:r>
      <w:r>
        <w:rPr>
          <w:sz w:val="32"/>
          <w:szCs w:val="32"/>
          <w:lang w:val="tt-RU"/>
        </w:rPr>
        <w:t xml:space="preserve">дәресләрдә   актив                                                             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firstLine="540"/>
        <w:rPr/>
      </w:pPr>
      <w:r>
        <w:rPr>
          <w:sz w:val="32"/>
          <w:szCs w:val="32"/>
          <w:lang w:val="tt-RU"/>
        </w:rPr>
        <w:t xml:space="preserve">                                       </w:t>
      </w:r>
      <w:r>
        <w:rPr>
          <w:sz w:val="32"/>
          <w:szCs w:val="32"/>
          <w:lang w:val="tt-RU"/>
        </w:rPr>
        <w:t xml:space="preserve">катнаша,математика фәнен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  </w:t>
      </w:r>
      <w:r>
        <w:rPr>
          <w:sz w:val="32"/>
          <w:szCs w:val="32"/>
          <w:lang w:val="tt-RU"/>
        </w:rPr>
        <w:t xml:space="preserve">яхшы үзләштерә,рәсем ясарга ярата,иптәшләрен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  </w:t>
      </w:r>
      <w:r>
        <w:rPr>
          <w:sz w:val="32"/>
          <w:szCs w:val="32"/>
          <w:lang w:val="tt-RU"/>
        </w:rPr>
        <w:t>хөрмәт итә,аралашучан.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</w:t>
      </w:r>
    </w:p>
    <w:p>
      <w:pPr>
        <w:pStyle w:val="Normal"/>
        <w:rPr/>
      </w:pPr>
      <w:r>
        <w:rPr>
          <w:sz w:val="40"/>
          <w:szCs w:val="40"/>
          <w:lang w:val="tt-RU"/>
        </w:rPr>
        <w:t xml:space="preserve">                                    </w:t>
      </w:r>
      <w:r>
        <w:rPr>
          <w:sz w:val="40"/>
          <w:szCs w:val="40"/>
          <w:lang w:val="tt-RU"/>
        </w:rPr>
        <w:t>Укучылар турында мәгълүмат</w:t>
      </w:r>
      <w:r>
        <w:rPr>
          <w:sz w:val="32"/>
          <w:szCs w:val="32"/>
          <w:lang w:val="tt-RU"/>
        </w:rPr>
        <w:t>.</w:t>
      </w:r>
    </w:p>
    <w:p>
      <w:pPr>
        <w:pStyle w:val="Normal"/>
        <w:ind w:firstLine="36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  </w:t>
      </w:r>
    </w:p>
    <w:p>
      <w:pPr>
        <w:pStyle w:val="Normal"/>
        <w:ind w:firstLine="360"/>
        <w:jc w:val="both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418"/>
        <w:gridCol w:w="1984"/>
        <w:gridCol w:w="2127"/>
        <w:gridCol w:w="250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Место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тел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Домашний адре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атауллин Илшат Илна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05</w:t>
            </w:r>
            <w:r>
              <w:rPr>
                <w:sz w:val="20"/>
                <w:szCs w:val="20"/>
              </w:rPr>
              <w:t>.10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атауллин Илнар Ринат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Гатауллина Алсу Нотфрахм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 Татавтодор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етский дом инвалидов.г.Казан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уркачи,ул. Советская дом 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 07 -5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имадиев Айназ А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Гимадиев Амир Гумарович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Гимадиева Рамзия Раис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азань.  ООО «Гидравлика» слесар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качинская НОШ.учитель физкультуры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. Куркачи,ул Садовая,дом 1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-08-00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Загидуллин Ранис Рустам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1.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Загидуллин Рустам Мансурович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Загидуллина Алсу Ильдусов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_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уркачинское ХПП» лаборант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.Куркачи, ул.Советская,дом.6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7-07-88</w:t>
            </w:r>
          </w:p>
        </w:tc>
      </w:tr>
      <w:tr>
        <w:trPr>
          <w:trHeight w:val="1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галиева Алина Бул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галиев Булат Фарит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галиева Регина Альфредов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.Куркачи,ул.Центральная,дом.3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7-07-0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газов Азат Ринат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ингазов Ринат Ильдусович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ингазова Роза габдулхаев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МБДОУ «Черёмушка» воспитательница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.Куркачи,ул.Центральная,дом.6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7-07-72</w:t>
            </w:r>
          </w:p>
        </w:tc>
      </w:tr>
      <w:tr>
        <w:trPr>
          <w:trHeight w:val="10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хаметзянова Алия Рашитов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4.03.20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хаметзянов Рашит Мансурович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хаметзянова  Дильбар Юлдашев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tt-RU"/>
              </w:rPr>
              <w:t>ООО Племзавод “Бирюли”сварщик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ООО  Племзавод “Бирюли”охранник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. Куркачи, ул.Центральная,дом.28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-07-27</w:t>
            </w:r>
          </w:p>
        </w:tc>
      </w:tr>
    </w:tbl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firstLine="54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firstLine="54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8168" w:leader="none"/>
          <w:tab w:val="left" w:pos="8820" w:leader="none"/>
        </w:tabs>
        <w:ind w:right="355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</w:t>
      </w:r>
    </w:p>
    <w:p>
      <w:pPr>
        <w:pStyle w:val="Normal"/>
        <w:ind w:left="90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lang w:val="tt-RU"/>
        </w:rPr>
        <w:t xml:space="preserve">                </w:t>
      </w:r>
      <w:r>
        <w:rPr>
          <w:sz w:val="40"/>
          <w:szCs w:val="40"/>
          <w:lang w:val="tt-RU"/>
        </w:rPr>
        <w:t>2014-2015 нче уку елында тәрбия эшенә анализ</w:t>
      </w:r>
      <w:r>
        <w:rPr>
          <w:lang w:val="tt-RU"/>
        </w:rPr>
        <w:t>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2 нче сыйныфта 6 бала тәрбияләнде.Шуларның 2се кызлар, 4 есе малайлар.Тәрбия эше балаларның яшь һәм шәхси үзенчәлекләрен искә алып оештырылды.Ел буена һәр баланың уңай сыйфатларын үстерү, бердәм коллектив туплау өстендә даими эш алып барылды. Класс сәгатьләрендә үз-үзеңне тоту һәм тәртиплелек нигезләрен булдыру максатыннан әңгәмәләр уздырылды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Сәламәтлекләре уртача, төп физкультура группасында.Хроник авырулы балалар ю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ер- берсенә йогынтылары зур, хәрәкәтчәннәр,уйнарга ярат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Мәктәп күләмендә оештырылган бәйрәмнәрдә теләп катнашты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3 нче сыйныфка 6 бала күчерелде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90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jc w:val="center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jc w:val="center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jc w:val="center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jc w:val="center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                                               </w:t>
      </w:r>
      <w:r>
        <w:rPr>
          <w:sz w:val="28"/>
          <w:szCs w:val="28"/>
          <w:lang w:val="tt-RU"/>
        </w:rPr>
        <w:t>Сентябрь аена эш планы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езмәт айлыгы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003"/>
        <w:gridCol w:w="714"/>
        <w:gridCol w:w="2809"/>
        <w:gridCol w:w="2302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Эшчәнлек төр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Укучылар коллективы белән э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Педагогик коллектив белән эш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t-RU"/>
              </w:rPr>
              <w:t>Ата-аналар һәм җәмәгат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b/>
                <w:sz w:val="20"/>
                <w:szCs w:val="20"/>
                <w:lang w:val="tt-RU"/>
              </w:rPr>
              <w:t>челек белән эш</w:t>
            </w:r>
          </w:p>
        </w:tc>
      </w:tr>
      <w:tr>
        <w:trPr>
          <w:trHeight w:val="359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Иҗтимагый-сәяси, патриотик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Беренче кыңгырау” бәйрәмендә катнаш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.09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8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Белем көнендә тәрбия сәгате: “Тынычлык дәресе”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.0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слан хатирәләр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.0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2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лалар газеталарына языл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Ай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у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та-аналарның вакытлы матбугат белән тәэмин итүләре.</w:t>
            </w:r>
          </w:p>
        </w:tc>
      </w:tr>
      <w:tr>
        <w:trPr>
          <w:trHeight w:val="1215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Уку-укыту, танып-белү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ләр, укытучылар белә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ныштыру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ерым фәннәр буенча укытучылар белән очрашу, дәреслек, расписание, яңа таләпләр турында фикер алышу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әктәптәге дәресләр, укытучылар, түгәрәкләр белән ата-аналарны таныштыру.</w:t>
            </w:r>
          </w:p>
        </w:tc>
      </w:tr>
      <w:tr>
        <w:trPr>
          <w:trHeight w:val="65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бдулла Алишның әсәрләре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у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у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әктәп һәм авыл китапханәсенә экскур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.09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әктәп һәм авыл китапханәчеләрен экскурсия оештыруга катнаштыру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итапханәгә йөрү турында  әти-әниләр белән сөйләшү.</w:t>
            </w:r>
          </w:p>
        </w:tc>
      </w:tr>
      <w:tr>
        <w:trPr>
          <w:trHeight w:val="45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Хезмәт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Көзге уңышны җыюда катнашу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2.0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78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Табигать календаре,класс почмагы ясау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1.0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тенд ясауда ата-аналарның булышуы.</w:t>
            </w:r>
          </w:p>
        </w:tc>
      </w:tr>
      <w:tr>
        <w:trPr>
          <w:trHeight w:val="734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Әхлак, эстетик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өзге табигатьне күзәтү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у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02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әрбия сәгате:1. “Тәртип бусагадан башлана”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.“Дежур укучының бурычлары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4.09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11.09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әрбия эшләре буенча директор урынбасарын чакыру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ти-әниләр белән укучыларның тәртипләре турында сөйләшү.</w:t>
            </w:r>
          </w:p>
        </w:tc>
      </w:tr>
      <w:tr>
        <w:trPr>
          <w:trHeight w:val="37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Безнең сыйныф тормышы законнары”н булдыру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Һәр бала белән шәхси сөйләшү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у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61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Физик сәламәтләнде-рү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ыйныф сәгате үткәрү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Сәламәтлекне ничек ныгытып була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8.0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знең әти-әниләрнең сәламәт яшәү рәвеше үрнәкләре.</w:t>
            </w:r>
          </w:p>
        </w:tc>
      </w:tr>
      <w:tr>
        <w:trPr>
          <w:trHeight w:val="28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Күңелле стартлар” үткәрү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шлангыч класс укытучылары белән берлектә үткәрү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8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ГТО фестивалендә катнашу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9.0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Физик ку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>тура укытучылары белән үткәрү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Һөнәр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Фельдшер белән очрашу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7.0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19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Экологик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әрбия сәгате: “Мин яратам сине, туган илем”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.0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өзге табигатькә экскурс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tt-RU"/>
        </w:rPr>
        <w:t xml:space="preserve">                                        </w:t>
      </w:r>
      <w:r>
        <w:rPr>
          <w:sz w:val="28"/>
          <w:szCs w:val="28"/>
          <w:lang w:val="tt-RU"/>
        </w:rPr>
        <w:t>Октябрь аена эш план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446"/>
        <w:gridCol w:w="830"/>
        <w:gridCol w:w="2940"/>
        <w:gridCol w:w="2222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Эшчәнлек төр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Укучылар коллективы белән э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Да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Педагогик коллекти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белән эш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t-RU"/>
              </w:rPr>
              <w:t>Ата-аналар һәм җәмәгат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b/>
                <w:sz w:val="20"/>
                <w:szCs w:val="20"/>
                <w:lang w:val="tt-RU"/>
              </w:rPr>
              <w:t>челек белән эш</w:t>
            </w:r>
          </w:p>
        </w:tc>
      </w:tr>
      <w:tr>
        <w:trPr>
          <w:trHeight w:val="495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Иҗтимагый-сәяси, патриоти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Ил-көн яңалыклары белән танышып бару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аим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ласс җитәкчеләре белән киңәшләшү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Ата-аналарның вакытлы матбугат белән тәэмин итүләре. </w:t>
            </w:r>
          </w:p>
        </w:tc>
      </w:tr>
      <w:tr>
        <w:trPr>
          <w:trHeight w:val="915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арламент сәгате уздыру.”Мин-бала.Мин-гражданин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уен-ч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шлангыч класс укытучылары белән берлектә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010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15-октябрь-Хәтер көне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5.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рих укытучысы белән берлектә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705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Уку-укыту, танып-белү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ыйныфта “Синең сумкаң” дигән рейд үткәрү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үш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Көндәлекләр алып бар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буенча укытучыларның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иңәш-тәкъдимнәре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ейд нәтиҗәләре буенча ата-аналар өчен мәгълүматләр.</w:t>
            </w:r>
          </w:p>
        </w:tc>
      </w:tr>
      <w:tr>
        <w:trPr>
          <w:trHeight w:val="435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Өстәмә эш дәфтәрләре булдыру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510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уда авырлык кичерүче укучыларга ярдәм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аим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ти-әниләр белән шәхси сөйләшү.</w:t>
            </w:r>
          </w:p>
        </w:tc>
      </w:tr>
      <w:tr>
        <w:trPr>
          <w:trHeight w:val="761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Иң күп укучы ” конкурсына әзерле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аим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әктәп һәм авыл китапханәчесе белән бергә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95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Сөмбелә” бәйрәмендә катнаш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8.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шлангыч сыйныф укытучылары һәм педагог оештыручы белән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608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Минем яраткан гөлем” ак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.10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ласс җитәкчесе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6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8"/>
            </w:tblGrid>
            <w:tr>
              <w:trPr>
                <w:trHeight w:val="510" w:hRule="atLeast"/>
              </w:trPr>
              <w:tc>
                <w:tcPr>
                  <w:tcW w:w="103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tt-RU"/>
                    </w:rPr>
                  </w:pPr>
                  <w:r>
                    <w:rPr>
                      <w:sz w:val="20"/>
                      <w:szCs w:val="20"/>
                      <w:lang w:val="tt-RU"/>
                    </w:rPr>
                    <w:t>Әти-әниләр белән шәхси сөйләшү Әти-әниләр белән шәхси сөйләшү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560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Әхлак, эстети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ытучылар бәйрәмен үткәрү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5.10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та-аналар белән.</w:t>
            </w:r>
          </w:p>
        </w:tc>
      </w:tr>
      <w:tr>
        <w:trPr>
          <w:trHeight w:val="811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әрбия сәгате:”Һәркем үтәргә тиешле кагыйдәләр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6.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ласс җитәкчесе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80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Өлкәннәр көненә концерт кую, аларны тәбрикләү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.10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ласс җитәкчесе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85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t-RU"/>
              </w:rPr>
              <w:t>Физик сәламәтләндерү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Һәр укучыны режимга күнектерү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аи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Физик ку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ту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укытучылары белән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рлектә үткәрү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Әти-әниләргә түгәрәкләр турында мәгъүлүмат җиткерү.</w:t>
            </w:r>
          </w:p>
        </w:tc>
      </w:tr>
      <w:tr>
        <w:trPr>
          <w:trHeight w:val="375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әрбия сәгате: “Саулык – зур байлык”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.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ти-әниләрнең киңәшләре.</w:t>
            </w:r>
          </w:p>
        </w:tc>
      </w:tr>
      <w:tr>
        <w:trPr>
          <w:trHeight w:val="330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Мәктәптә уздырыла торган “Күңелле стартлар”да катнашу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6.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изик ку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>тура укытучыс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ән берлектә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61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Һөнәр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зтабар җыены :”Без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эзтабарлар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.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өрле һөнәр ияләре белән танышу.</w:t>
            </w:r>
          </w:p>
        </w:tc>
      </w:tr>
      <w:tr>
        <w:trPr>
          <w:trHeight w:val="510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Экологи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Тәрбия сәгате: “Табигат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һәм без”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4.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10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өзге табигатьне күзәтүне оешты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аим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Башлангыч класс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ытучылар белән бергә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Бәхетле гаилә тормышы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Безнең гаилә” темасына анкеталар 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та – аналар җыелышы үткәрү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Ноябрь аена эш планы.</w:t>
      </w:r>
    </w:p>
    <w:p>
      <w:pPr>
        <w:pStyle w:val="Normal"/>
        <w:spacing w:lineRule="auto" w:line="360"/>
        <w:jc w:val="center"/>
        <w:rPr/>
      </w:pPr>
      <w:r>
        <w:rPr/>
        <w:t xml:space="preserve">Гаилә айлыгы. 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997"/>
        <w:gridCol w:w="863"/>
        <w:gridCol w:w="2466"/>
        <w:gridCol w:w="2327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Эшчәнлек төр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Укучылар коллективы белән э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Педагогик коллектив белән э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Ата-аналар һәм җәмәгатьчелек белән эш</w:t>
            </w:r>
          </w:p>
        </w:tc>
      </w:tr>
      <w:tr>
        <w:trPr>
          <w:trHeight w:val="735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Иҗтимагый-сәяси, патриоти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6 ноябр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– Татарстан Җөмһүрияте Конститу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се көн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рих укытучысын кунакка чакыру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52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4 ноябр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– Милли бердәмлек һәм килешү көн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1.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рих укытучысын кунакка чакыру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73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Республикабызның символлары. Класс сәгат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3.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шлангыч класс укытучылары белән бергә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вылның өлкән кешеләре белән әңгәмә.</w:t>
            </w:r>
          </w:p>
        </w:tc>
      </w:tr>
      <w:tr>
        <w:trPr>
          <w:trHeight w:val="63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Ил-көн яңалыклары белән танышып бару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аи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та-аналарның вакытлы матбугат белән тәэмин итүләре.</w:t>
            </w:r>
          </w:p>
        </w:tc>
      </w:tr>
      <w:tr>
        <w:trPr>
          <w:trHeight w:val="780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Уку-укыту, танып-белү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әләтле укучылар белән эшләү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аим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 теле һәм әдәбияты укытучысы белән әңгәмә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86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ыйныфта “Фәннәрне яхшы белүчеләр” бәйгес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6.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выл китапханәчесен кунакка чакыру.</w:t>
            </w:r>
          </w:p>
        </w:tc>
      </w:tr>
      <w:tr>
        <w:trPr>
          <w:trHeight w:val="64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Минем туган ягым” рәсем конкурсында катнаш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51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Сәламәт һәм тату гаилә”конкурс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ти - әниләр белән берлектә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51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Минем әнием” рәсем конкурсында катнаш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0.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588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Хезмәт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Сыйныфның иҗат остаханәсе эшчәнлеге:”Әниемә бүләккә”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.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шлангыч класс укытучылары белән бергә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524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Шәфкатьлелек” ярминкәсендә катнаш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лан буен-ч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ашлангыч класс укытучылары белән бергә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ниләрне кунакка чакыру.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Әхлак, эстети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Әдәплелек” циклыннан әңгәмә:”Җәмәгать урыннарында үз- үзеңне тоту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8.11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ласс җитәкчесе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51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Физик, сәламәтләндерү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әрбия сәгате: “Тәмәке белән бергә тартучы да яна”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.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ласс җитәкчесе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58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әламәтлек көнендә катнаш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әктәп планы буенч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33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Мин үз – үземне өйрәнәм” циклыннан әңгәмәлә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аи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Һөнәр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Тәрбия сәгате: “Минем әнием һөнәре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.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Экологи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әсем күргәзмәсе оештыру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6.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әсем укытучысы белән бергә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89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Бәхетле гаилә тормыш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Безнең гаилә” темасына иншалар язу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.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Һәр гаиләнең “Безнең гаилә” темасына материал туплауда катнашуы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center"/>
        <w:rPr>
          <w:lang w:val="tt-RU"/>
        </w:rPr>
      </w:pPr>
      <w:r>
        <w:rPr>
          <w:lang w:val="tt-RU"/>
        </w:rPr>
        <w:t>Декабрь аена эш планы.</w:t>
      </w:r>
    </w:p>
    <w:p>
      <w:pPr>
        <w:pStyle w:val="Normal"/>
        <w:spacing w:lineRule="auto" w:line="360"/>
        <w:jc w:val="center"/>
        <w:rPr/>
      </w:pPr>
      <w:r>
        <w:rPr/>
        <w:t>Без һәм закон.</w:t>
      </w:r>
    </w:p>
    <w:tbl>
      <w:tblPr>
        <w:tblW w:w="10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613"/>
        <w:gridCol w:w="863"/>
        <w:gridCol w:w="2404"/>
        <w:gridCol w:w="52"/>
        <w:gridCol w:w="2299"/>
        <w:gridCol w:w="54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Эшчәнлек төр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Укучылар коллективы белән э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Педагогик коллекти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белән эш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t-RU"/>
              </w:rPr>
              <w:t>Ата-аналар һәм җәмәгат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b/>
                <w:sz w:val="20"/>
                <w:szCs w:val="20"/>
                <w:lang w:val="tt-RU"/>
              </w:rPr>
              <w:t>челек белән эш</w:t>
            </w:r>
          </w:p>
        </w:tc>
      </w:tr>
      <w:tr>
        <w:trPr>
          <w:trHeight w:val="91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Иҗтимагый-сәяси, патриоти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12 нче декабрь – Россия Конституциясе көне (Россия дәүләт символлары: герб, флаг, гимн турында әңгәмәләр)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.1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9.12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арих укытучысы белән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икер алышу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9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Халыкара инвалидлар көнен билгеләп үтү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.1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Мәктәп китапханәчесенең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рдәме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Ил-көн яңалыклары белән танышып бару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аими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та-аналарның вакытлы матбугат белән тәэмин итүләре.</w:t>
            </w:r>
          </w:p>
        </w:tc>
      </w:tr>
      <w:tr>
        <w:trPr>
          <w:trHeight w:val="13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Уку-укыту, танып-белү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Синең хокукларың һәм бурычларың”дигән темага тәрбия сәгат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.1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Сыйныфта эшләүч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укытучылар белән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едагогик сөйләшү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та-аналар өчен “Балагызның укуда файдаланылмаган мөмкинлекләре” дигән консультация.</w:t>
            </w:r>
          </w:p>
        </w:tc>
      </w:tr>
      <w:tr>
        <w:trPr>
          <w:trHeight w:val="63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Нинди китап укысаң – шундый кеше булырсың” дигән темага тәрбия сәгат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3.12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вылның дәрәҗәле кешеләре үрнәге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Хезмәт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Сыйныфның иҗат остаханәсе эшчәнлеге:”Яңа елга әзерләнәбез”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.12-30.12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Башлангыч класс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ытучылары белән бергә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Материал табуда ата-аналар ярдәме </w:t>
            </w:r>
          </w:p>
        </w:tc>
      </w:tr>
      <w:tr>
        <w:trPr>
          <w:trHeight w:val="16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Әхлак, эстети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Беренче кар” бәйрәм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1 нче класс җитәкчес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ән берлектә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27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Яңа ел кичәсе үткәрү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( яраткан әдәби геройларның кием һәм битлекләрен әзерләү, концерт, уеннар, чәй мәҗлесе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Башлангыч класс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укытучылары, оештыручы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ән берлектә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ел кичәсенә әзерлек эшләрендә ата-аналар ярдәме.</w:t>
            </w:r>
          </w:p>
        </w:tc>
      </w:tr>
      <w:tr>
        <w:trPr>
          <w:trHeight w:val="108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Яңа ел рәсеменә конкурс уздыру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Әдәплелек” циклыннан әңгәмәләрне дәвам ит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.12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708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Физик, сәламәтләндерү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Сәламәтлек көнендә катнашу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әктәп планы буенч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Физик ку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ту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укытучылары белән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рлектә үткәрү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58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әрбия сәгате: “ СПИД – гасыр афәте”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.12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библар белән очрашу.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Һөнәр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>Сәләтләр, хезмәт һәм минем һөнәрем” дигән темага класс җыелышы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8.12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8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Экологи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ышкы табигатькә экскурсия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Башлангыч класс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ытучылары белән бергә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ти-әниләрне чакыру.</w:t>
            </w:r>
          </w:p>
        </w:tc>
      </w:tr>
      <w:tr>
        <w:trPr>
          <w:trHeight w:val="54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ошларга җимлекләр ясап элү, күзәтү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аими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Әти-әниләр ярдәме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Бәхетле гаилә тормыш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tt-RU"/>
              </w:rPr>
              <w:t xml:space="preserve">Безнең сыйныфның тормышы һәм эшләре” дигән ата-аналар җыелышы: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Мәктәп администра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се белән берлектә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та – аналар җыелышы үткәрү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tt-RU"/>
        </w:rPr>
      </w:pPr>
      <w:r>
        <w:rPr>
          <w:rFonts w:eastAsia="Tahoma" w:cs="Tahoma" w:ascii="Tahoma" w:hAnsi="Tahoma"/>
          <w:sz w:val="28"/>
          <w:szCs w:val="28"/>
          <w:lang w:val="tt-RU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tt-RU"/>
        </w:rPr>
      </w:pPr>
      <w:r>
        <w:rPr>
          <w:rFonts w:cs="Tahoma" w:ascii="Tahoma" w:hAnsi="Tahoma"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tt-RU"/>
        </w:rPr>
      </w:pPr>
      <w:r>
        <w:rPr>
          <w:rFonts w:cs="Tahoma" w:ascii="Tahoma" w:hAnsi="Tahoma"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8"/>
          <w:szCs w:val="28"/>
          <w:lang w:val="tt-RU"/>
        </w:rPr>
        <w:t xml:space="preserve">                                       </w:t>
      </w:r>
      <w:r>
        <w:rPr>
          <w:rFonts w:cs="Tahoma" w:ascii="Tahoma" w:hAnsi="Tahoma"/>
          <w:sz w:val="28"/>
          <w:szCs w:val="28"/>
          <w:lang w:val="tt-RU"/>
        </w:rPr>
        <w:t>Гыйнвар аена эш планы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tt-RU"/>
        </w:rPr>
      </w:pPr>
      <w:r>
        <w:rPr>
          <w:rFonts w:cs="Tahoma" w:ascii="Tahoma" w:hAnsi="Tahoma"/>
          <w:sz w:val="28"/>
          <w:szCs w:val="28"/>
          <w:lang w:val="tt-RU"/>
        </w:rPr>
        <w:t>Сәламәтлек айлыгы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tt-RU"/>
        </w:rPr>
      </w:pPr>
      <w:r>
        <w:rPr>
          <w:rFonts w:cs="Tahoma" w:ascii="Tahoma" w:hAnsi="Tahoma"/>
          <w:sz w:val="28"/>
          <w:szCs w:val="28"/>
          <w:lang w:val="tt-RU"/>
        </w:rPr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755"/>
        <w:gridCol w:w="887"/>
        <w:gridCol w:w="2502"/>
        <w:gridCol w:w="2369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Эшчәнлек төр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Укучылар коллективы белән эш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Да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Педагогик коллектив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лән эш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та-аналар һәм җәмәгат</w:t>
            </w:r>
            <w:r>
              <w:rPr>
                <w:rFonts w:cs="Tahoma" w:ascii="Tahoma" w:hAnsi="Tahoma"/>
                <w:sz w:val="20"/>
                <w:szCs w:val="20"/>
              </w:rPr>
              <w:t>ь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челек белән эш</w:t>
            </w:r>
          </w:p>
        </w:tc>
      </w:tr>
      <w:tr>
        <w:trPr>
          <w:trHeight w:val="73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Иҗтимагый-сәяси, патриоти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Ил-көн яңалыклары белән танышып бару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даим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та-аналарның вакытлы матбугат белән тәэмин итүләре.</w:t>
            </w:r>
          </w:p>
        </w:tc>
      </w:tr>
      <w:tr>
        <w:trPr>
          <w:trHeight w:val="96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Уку-укыту, танып-бел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Татарстан – Яңа гасыр” каналыннан күрсәтелүче тапшырулар турында фикер алышу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Башлангыч класс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укытучылары белән бергә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67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Иң күп укучы” баланы билгеләү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3.0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Китапханәче белән бергә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27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Иң тиз укучы”ны билгеләү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4.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33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Хезмәт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Кабинетта гөлләрне күзәтү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Мәктәп администра</w:t>
            </w:r>
            <w:r>
              <w:rPr>
                <w:rFonts w:cs="Tahoma" w:ascii="Tahoma" w:hAnsi="Tahoma"/>
                <w:sz w:val="20"/>
                <w:szCs w:val="20"/>
              </w:rPr>
              <w:t>ц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иясе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лән берлектә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528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Иң пөхтә укучы” бәйгесе оештыру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даим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Мәктәп администра</w:t>
            </w:r>
            <w:r>
              <w:rPr>
                <w:rFonts w:cs="Tahoma" w:ascii="Tahoma" w:hAnsi="Tahoma"/>
                <w:sz w:val="20"/>
                <w:szCs w:val="20"/>
              </w:rPr>
              <w:t>ц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ияс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та-аналар белән сөйләшү.</w:t>
            </w:r>
          </w:p>
        </w:tc>
      </w:tr>
      <w:tr>
        <w:trPr>
          <w:trHeight w:val="1355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Әхлак, эстети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Иң сәнгат</w:t>
            </w:r>
            <w:r>
              <w:rPr>
                <w:rFonts w:cs="Tahoma" w:ascii="Tahoma" w:hAnsi="Tahoma"/>
                <w:sz w:val="20"/>
                <w:szCs w:val="20"/>
              </w:rPr>
              <w:t>ь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ле баланы билгеләү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49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алалар бакчасына шефлык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граф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уенч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Мәктәп администра</w:t>
            </w:r>
            <w:r>
              <w:rPr>
                <w:rFonts w:cs="Tahoma" w:ascii="Tahoma" w:hAnsi="Tahoma"/>
                <w:sz w:val="20"/>
                <w:szCs w:val="20"/>
              </w:rPr>
              <w:t>ц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иясе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лән берлектә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Әти-әниләр ярдәме белән</w:t>
            </w:r>
          </w:p>
        </w:tc>
      </w:tr>
      <w:tr>
        <w:trPr>
          <w:trHeight w:val="615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Физик, сәламәтләндер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Мәктәп буенча үткәрелә торган ”Кышкы Сабантуй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да “катнашу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Мәктәп планы буенч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Физик кул</w:t>
            </w:r>
            <w:r>
              <w:rPr>
                <w:rFonts w:cs="Tahoma" w:ascii="Tahoma" w:hAnsi="Tahoma"/>
                <w:sz w:val="20"/>
                <w:szCs w:val="20"/>
              </w:rPr>
              <w:t>ь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тур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укытучылары белә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рлектә үткәрү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33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Чаңгы ярышлар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Мәктәп планы буенч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Башлангыч класс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укытучылары белән бергә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81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Тәрбия сәгате: "Беләге юан берне егар, белеме булган меңне егар”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22.0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Һөнәр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Студентлар белән очрашу кичәс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Мәктәп администра</w:t>
            </w:r>
            <w:r>
              <w:rPr>
                <w:rFonts w:cs="Tahoma" w:ascii="Tahoma" w:hAnsi="Tahoma"/>
                <w:sz w:val="20"/>
                <w:szCs w:val="20"/>
              </w:rPr>
              <w:t>ц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иясе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лән берлектә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Экологи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Тәрбия сәгате:” Табигать һәм без”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29.0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Класс җитәкчес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tt-RU"/>
        </w:rPr>
      </w:pPr>
      <w:r>
        <w:rPr>
          <w:rFonts w:cs="Tahoma" w:ascii="Tahoma" w:hAnsi="Tahoma"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b/>
          <w:sz w:val="28"/>
          <w:szCs w:val="28"/>
          <w:lang w:val="tt-RU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  <w:lang w:val="tt-RU"/>
        </w:rPr>
        <w:t>Февраль аена эш планы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  <w:t>Патриотик тәрбия бирү айлыгы.</w:t>
      </w:r>
    </w:p>
    <w:tbl>
      <w:tblPr>
        <w:tblW w:w="1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758"/>
        <w:gridCol w:w="858"/>
        <w:gridCol w:w="2584"/>
        <w:gridCol w:w="235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Эшчәнлек төр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Укучылар коллективы белән э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Дат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 xml:space="preserve">Педагогик коллектив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белән э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Ата-аналар һәм җәмәгат</w:t>
            </w:r>
            <w:r>
              <w:rPr>
                <w:rFonts w:cs="Tahoma" w:ascii="Tahoma" w:hAnsi="Tahoma"/>
                <w:b/>
                <w:sz w:val="20"/>
                <w:szCs w:val="20"/>
              </w:rPr>
              <w:t>ь</w:t>
            </w: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челек белән эш</w:t>
            </w:r>
          </w:p>
        </w:tc>
      </w:tr>
      <w:tr>
        <w:trPr>
          <w:trHeight w:val="76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Иҗтимагый-сәяси, патриотик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5 нче февраль – патриотик шагыйрь Муса Җәлил туган көнне билгеләп үтү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5.02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Башлангыч класс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укытучылары белә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рлектә үткәрү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выл китапханәчесен чакыру.</w:t>
            </w:r>
          </w:p>
        </w:tc>
      </w:tr>
      <w:tr>
        <w:trPr>
          <w:trHeight w:val="67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21 нче февраль – Туган тел көненә багышланган әңгәмә үткәрү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20.12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Татар теле һәм әдәбияты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укытучысы белән берлектә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690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23 нче феврал</w:t>
            </w:r>
            <w:r>
              <w:rPr>
                <w:rFonts w:cs="Tahoma" w:ascii="Tahoma" w:hAnsi="Tahoma"/>
                <w:sz w:val="20"/>
                <w:szCs w:val="20"/>
              </w:rPr>
              <w:t>ь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 – Ватанны саклаучылар көнен билгеләп үтү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Башлангыч класс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укытучылары белән бергә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Әтиләрне, бабайларны кунакка чакыру.</w:t>
            </w:r>
          </w:p>
        </w:tc>
      </w:tr>
      <w:tr>
        <w:trPr>
          <w:trHeight w:val="13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Аҗаган” уенын күзәтү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Физик культур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укытучылары белә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рлектә үткәрү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810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Ил-көн яңалыклары белән танышып бару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даим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та-аналарның вакытлы матбугат белән тәэмин итүләре</w:t>
            </w:r>
          </w:p>
        </w:tc>
      </w:tr>
      <w:tr>
        <w:trPr>
          <w:trHeight w:val="540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Уку-укыту, танып-белү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Сәләтле балалар белән эшне дәвам иттерү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даим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1229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Башлангыч класслар арасында “Иң күп укучы” бәйгесе (нәтиҗә ясау) 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Башлангыч класс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укытучылары белән бергә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Мәктәп һәм авыл китапханәчеләре бедән сөйләшү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 xml:space="preserve">Хезмәт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Кабинет чисталыгын саклау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даим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Мәктәп администра</w:t>
            </w:r>
            <w:r>
              <w:rPr>
                <w:rFonts w:cs="Tahoma" w:ascii="Tahoma" w:hAnsi="Tahoma"/>
                <w:sz w:val="20"/>
                <w:szCs w:val="20"/>
              </w:rPr>
              <w:t>ц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иясе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лән берлектә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776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Әхлак, эстетик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Изге Валентин көн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Мәктәп администра</w:t>
            </w:r>
            <w:r>
              <w:rPr>
                <w:rFonts w:cs="Tahoma" w:ascii="Tahoma" w:hAnsi="Tahoma"/>
                <w:sz w:val="20"/>
                <w:szCs w:val="20"/>
              </w:rPr>
              <w:t>ц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иясе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лән берлектә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25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Әтиләр сүзе – күңелнең күзе”класс сәгате                                                        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8.02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Башлангыч класс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укытучылары белән бергә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Әтиләрне кунакка чакыру.</w:t>
            </w:r>
          </w:p>
        </w:tc>
      </w:tr>
      <w:tr>
        <w:trPr>
          <w:trHeight w:val="28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КВН уздыру (малайлар арасында)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Башлангыч класс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укытучылары белән бергә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64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Физик, сәламәтләндерү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Сәламәтлек айлыгында катнашу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Физик культур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укытучылары белә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рлектә үткәрү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55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Тәрбия сәгате:” Батыр булу өчен нишләргә?”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9.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Һөнәр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Сыйныфның иҗат остаханәсе эшчәнлеге:”Әтиемә бүләккә”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9.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Класс җитәкчесе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Әниләр ярдәме белән.</w:t>
            </w:r>
          </w:p>
        </w:tc>
      </w:tr>
      <w:tr>
        <w:trPr>
          <w:trHeight w:val="1225" w:hRule="atLeast"/>
        </w:trPr>
        <w:tc>
          <w:tcPr>
            <w:tcW w:w="1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5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spacing w:lineRule="auto" w:line="360"/>
        <w:rPr>
          <w:rFonts w:ascii="Tahoma" w:hAnsi="Tahoma" w:cs="Tahoma"/>
          <w:sz w:val="28"/>
          <w:szCs w:val="28"/>
          <w:lang w:val="tt-RU"/>
        </w:rPr>
      </w:pPr>
      <w:r>
        <w:rPr>
          <w:rFonts w:eastAsia="Tahoma" w:cs="Tahoma" w:ascii="Tahoma" w:hAnsi="Tahoma"/>
          <w:sz w:val="28"/>
          <w:szCs w:val="28"/>
          <w:lang w:val="tt-RU"/>
        </w:rPr>
        <w:t xml:space="preserve">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rPr>
          <w:rFonts w:ascii="Tahoma" w:hAnsi="Tahoma" w:cs="Tahoma"/>
          <w:sz w:val="28"/>
          <w:szCs w:val="28"/>
          <w:lang w:val="tt-RU"/>
        </w:rPr>
      </w:pPr>
      <w:r>
        <w:rPr>
          <w:rFonts w:cs="Tahoma" w:ascii="Tahoma" w:hAnsi="Tahoma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rPr/>
      </w:pPr>
      <w:r>
        <w:rPr>
          <w:rFonts w:eastAsia="Tahoma" w:cs="Tahoma" w:ascii="Tahoma" w:hAnsi="Tahoma"/>
          <w:sz w:val="28"/>
          <w:szCs w:val="28"/>
          <w:lang w:val="tt-RU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  <w:lang w:val="tt-RU"/>
        </w:rPr>
        <w:t>Март аена эш планы.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center"/>
        <w:rPr>
          <w:rFonts w:ascii="Tahoma" w:hAnsi="Tahoma" w:cs="Tahoma"/>
          <w:sz w:val="28"/>
          <w:szCs w:val="28"/>
          <w:lang w:val="tt-RU"/>
        </w:rPr>
      </w:pPr>
      <w:r>
        <w:rPr>
          <w:rFonts w:cs="Tahoma" w:ascii="Tahoma" w:hAnsi="Tahoma"/>
          <w:sz w:val="28"/>
          <w:szCs w:val="28"/>
          <w:lang w:val="tt-RU"/>
        </w:rPr>
        <w:t>Профориентация айлыгы.</w:t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750"/>
        <w:gridCol w:w="879"/>
        <w:gridCol w:w="2528"/>
        <w:gridCol w:w="237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Эшчәнлек төр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Укучылар коллективы белән эш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Дат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 xml:space="preserve">Педагогик коллектив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белән эш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Ата-аналар һәм җәмәгат</w:t>
            </w:r>
            <w:r>
              <w:rPr>
                <w:rFonts w:cs="Tahoma" w:ascii="Tahoma" w:hAnsi="Tahoma"/>
                <w:b/>
                <w:sz w:val="20"/>
                <w:szCs w:val="20"/>
              </w:rPr>
              <w:t>ь</w:t>
            </w: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челек белән эш</w:t>
            </w:r>
          </w:p>
        </w:tc>
      </w:tr>
      <w:tr>
        <w:trPr>
          <w:trHeight w:val="97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Иҗтимагый-сәяси, патриоти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Ил-көн яңалыклары белән танышып бару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даим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та-аналарның вакытлы матбугат белән тәэмин итүләре.</w:t>
            </w:r>
          </w:p>
        </w:tc>
      </w:tr>
      <w:tr>
        <w:trPr>
          <w:trHeight w:val="660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Уку-укыту, танып-белү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Иң тиз укучы” конкурс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2.03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Башлангыч класс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укытучылары белә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рлектә үткәрү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570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Иң матур язучы” конкурс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4.03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Мәктәп администра</w:t>
            </w:r>
            <w:r>
              <w:rPr>
                <w:rFonts w:cs="Tahoma" w:ascii="Tahoma" w:hAnsi="Tahoma"/>
                <w:sz w:val="20"/>
                <w:szCs w:val="20"/>
              </w:rPr>
              <w:t>ц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иясе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лән берлектә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Әти-әниләрне чакыру.</w:t>
            </w:r>
          </w:p>
        </w:tc>
      </w:tr>
      <w:tr>
        <w:trPr>
          <w:trHeight w:val="37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Иң күп укучы”конкурс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20.0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 xml:space="preserve">Хезмәт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30 нчы март – Җирне саклау көне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600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Хезмәт десантында катнашу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граф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уенч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Әхлак, эстети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Әниләр бәйрәмен үткәрү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6.03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Башлангыч класс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укытучылары белә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рлектә үткәрү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Әни, әбиләрне кунакка чакыру.</w:t>
            </w:r>
          </w:p>
        </w:tc>
      </w:tr>
      <w:tr>
        <w:trPr>
          <w:trHeight w:val="22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Кызлар өчен “балалар иртәсендә катнашу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7.0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дминистра</w:t>
            </w:r>
            <w:r>
              <w:rPr>
                <w:rFonts w:cs="Tahoma" w:ascii="Tahoma" w:hAnsi="Tahoma"/>
                <w:sz w:val="20"/>
                <w:szCs w:val="20"/>
              </w:rPr>
              <w:t>ц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ия үткәрә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63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21 нче март – Нәүрүз бәйрәмендә катнашу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21.0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дминистра</w:t>
            </w:r>
            <w:r>
              <w:rPr>
                <w:rFonts w:cs="Tahoma" w:ascii="Tahoma" w:hAnsi="Tahoma"/>
                <w:sz w:val="20"/>
                <w:szCs w:val="20"/>
              </w:rPr>
              <w:t>ц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ия үткәрә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Физик, сәламәтләндерү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Сәламәтлек көнендә катнашу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Физик кул</w:t>
            </w:r>
            <w:r>
              <w:rPr>
                <w:rFonts w:cs="Tahoma" w:ascii="Tahoma" w:hAnsi="Tahoma"/>
                <w:sz w:val="20"/>
                <w:szCs w:val="20"/>
              </w:rPr>
              <w:t>ь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тур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укытучылары белә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рлектә үткәрү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Һөнәр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Сыйныфның иҗат остаханәсе эшчәнлег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Әниемә бүләккә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.03-7.0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Экологи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Кошлар көнен билгеләп үтү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Биология укытучысы белә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рлектә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420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Кошлар рәсеменә конкурс үткәрү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иология, сәнгат</w:t>
            </w:r>
            <w:r>
              <w:rPr>
                <w:rFonts w:cs="Tahoma" w:ascii="Tahoma" w:hAnsi="Tahoma"/>
                <w:sz w:val="20"/>
                <w:szCs w:val="20"/>
              </w:rPr>
              <w:t>ь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укытучылары белә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рлектә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Бәхетле гаилә тормышында яшәүгә әзерле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чык ишекләр көне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22.0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Әти-әниләрне чакыру</w:t>
            </w:r>
          </w:p>
        </w:tc>
      </w:tr>
      <w:tr>
        <w:trPr>
          <w:trHeight w:val="360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та-аналар җыелышы үткәрү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Мәктәп администра</w:t>
            </w:r>
            <w:r>
              <w:rPr>
                <w:rFonts w:cs="Tahoma" w:ascii="Tahoma" w:hAnsi="Tahoma"/>
                <w:sz w:val="20"/>
                <w:szCs w:val="20"/>
              </w:rPr>
              <w:t>ц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иясе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лән берлектә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та – аналар җыелышы үткәрү.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  <w:lang w:val="tt-RU"/>
        </w:rPr>
        <w:t>Апрель аена эш планы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eastAsia="Tahoma" w:cs="Tahoma" w:ascii="Tahoma" w:hAnsi="Tahoma"/>
          <w:b/>
          <w:sz w:val="28"/>
          <w:szCs w:val="28"/>
          <w:lang w:val="tt-RU"/>
        </w:rPr>
        <w:t xml:space="preserve">                 </w:t>
      </w:r>
      <w:r>
        <w:rPr>
          <w:rFonts w:cs="Tahoma" w:ascii="Tahoma" w:hAnsi="Tahoma"/>
          <w:b/>
          <w:sz w:val="28"/>
          <w:szCs w:val="28"/>
          <w:lang w:val="tt-RU"/>
        </w:rPr>
        <w:t>Сәламәтлек һәм юл хәрәкәте куркынычсызлыгы.</w:t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825"/>
        <w:gridCol w:w="786"/>
        <w:gridCol w:w="2535"/>
        <w:gridCol w:w="7"/>
        <w:gridCol w:w="2412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Эшчәнлек төр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Укучылар коллективы белән э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Дат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 xml:space="preserve">Педагогик коллектив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белән эш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Ата-аналар һәм җәмәгат</w:t>
            </w:r>
            <w:r>
              <w:rPr>
                <w:rFonts w:cs="Tahoma" w:ascii="Tahoma" w:hAnsi="Tahoma"/>
                <w:b/>
                <w:sz w:val="20"/>
                <w:szCs w:val="20"/>
              </w:rPr>
              <w:t>ь</w:t>
            </w: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челек белән эш</w:t>
            </w:r>
          </w:p>
        </w:tc>
      </w:tr>
      <w:tr>
        <w:trPr>
          <w:trHeight w:val="930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Иҗтимагый-сәяси, патриотик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2 нче апрель – Бөтендөнья авиа</w:t>
            </w:r>
            <w:r>
              <w:rPr>
                <w:rFonts w:cs="Tahoma" w:ascii="Tahoma" w:hAnsi="Tahoma"/>
                <w:sz w:val="20"/>
                <w:szCs w:val="20"/>
              </w:rPr>
              <w:t>ц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ия һәм космонавтика көне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2.04.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Класс җитәкчес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720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Ил-көн яңалыклары белән танышып бару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даими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та-аналарның вакытлы матбугат белән тәэмин итүләре.</w:t>
            </w:r>
          </w:p>
        </w:tc>
      </w:tr>
      <w:tr>
        <w:trPr>
          <w:trHeight w:val="46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Эзтабарлар җыены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Башлангыч класс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укытучылары белә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рлектә үткәрү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966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Уку-укыту, танып-белү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2 нче апрел</w:t>
            </w:r>
            <w:r>
              <w:rPr>
                <w:rFonts w:cs="Tahoma" w:ascii="Tahoma" w:hAnsi="Tahoma"/>
                <w:sz w:val="20"/>
                <w:szCs w:val="20"/>
              </w:rPr>
              <w:t>ь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 – Халыкара балалар китабы көне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2.0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499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Гомуми өмәдә катнашу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Һәр гаиләне капка төпләрен, урамнарны җыештыруга тарту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 xml:space="preserve">Хезмәт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Көлке көне”н билгеләп үтү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.0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22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Әхлак, эстетик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Г. Тукайның туган көненә багышланган әдәби-музыкаль кичә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26.04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Татар теле һәм әдәбияты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укытучысы белән берлектә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оештыру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Г. Тукайның туган көненә багышланган кичәгә әниләрне, җәмәгатьчелекне тарту.</w:t>
            </w:r>
          </w:p>
        </w:tc>
      </w:tr>
      <w:tr>
        <w:trPr>
          <w:trHeight w:val="240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Шиг</w:t>
            </w:r>
            <w:r>
              <w:rPr>
                <w:rFonts w:cs="Tahoma" w:ascii="Tahoma" w:hAnsi="Tahoma"/>
                <w:sz w:val="20"/>
                <w:szCs w:val="20"/>
              </w:rPr>
              <w:t>ъ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рият бәйрәме” бәйгесендә катнашу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26.04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Тел укытучылары  белә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берлектә укучыларны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510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Иң яхшы шигырь сөйләүчене билгеләү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25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Шигырь уку” бәйгесенә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әзерләү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43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Кошлар көнендә катнашу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Биология укытучысы белә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рлектә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270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Иң оста рәсем ясаучыны билгеләү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Рәсем укытучысы белә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рлектә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Әти-әниләрнең булышуы.</w:t>
            </w:r>
          </w:p>
        </w:tc>
      </w:tr>
      <w:tr>
        <w:trPr>
          <w:trHeight w:val="510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7 нче апрель – Бөтендөнья сәламәтлек көнендә катнашу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Физик кул</w:t>
            </w:r>
            <w:r>
              <w:rPr>
                <w:rFonts w:cs="Tahoma" w:ascii="Tahoma" w:hAnsi="Tahoma"/>
                <w:sz w:val="20"/>
                <w:szCs w:val="20"/>
              </w:rPr>
              <w:t>ь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тур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укытучылары белә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рлектә үткәрү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690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Физик, сәламәтләндерү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Күңелле стартлар уенын уздыру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Башлангыч класс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укытучылары белә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рлектә үткәрү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660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Тәрбия сәгате: “Сакланган саулыкка җиткән”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8 04.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Әти-әниләрнең булышуы.</w:t>
            </w:r>
          </w:p>
        </w:tc>
      </w:tr>
      <w:tr>
        <w:trPr>
          <w:trHeight w:val="28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Төрле һәнәрләр белән таныштыруны дәвам итү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даими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734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Экологик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Кошларны саклау көнен билгеләп үтү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Тәрбия сәгате: “Минем яраткан өем” 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28.04.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Биология укытучысы белә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берлектә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4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tt-RU"/>
        </w:rPr>
      </w:pPr>
      <w:r>
        <w:rPr>
          <w:rFonts w:cs="Tahoma" w:ascii="Tahoma" w:hAnsi="Tahoma"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tt-RU"/>
        </w:rPr>
      </w:pPr>
      <w:r>
        <w:rPr>
          <w:rFonts w:cs="Tahoma" w:ascii="Tahoma" w:hAnsi="Tahoma"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tt-RU"/>
        </w:rPr>
      </w:pPr>
      <w:r>
        <w:rPr>
          <w:rFonts w:cs="Tahoma" w:ascii="Tahoma" w:hAnsi="Tahoma"/>
          <w:sz w:val="28"/>
          <w:szCs w:val="28"/>
          <w:lang w:val="tt-RU"/>
        </w:rPr>
        <w:t>Май аена эш планы.</w:t>
      </w:r>
    </w:p>
    <w:p>
      <w:pPr>
        <w:pStyle w:val="Normal"/>
        <w:spacing w:lineRule="auto" w:line="360"/>
        <w:jc w:val="center"/>
        <w:rPr/>
      </w:pPr>
      <w:r>
        <w:rPr/>
        <w:t>Батырлык эзсез югалмый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9"/>
        <w:gridCol w:w="2889"/>
        <w:gridCol w:w="250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Эшчәнлек төр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Укучылар коллективы белән эш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Педагогик коллектив белән эш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Ата-аналар һәм җәмәгат</w:t>
            </w:r>
            <w:r>
              <w:rPr>
                <w:rFonts w:cs="Tahoma" w:ascii="Tahoma" w:hAnsi="Tahoma"/>
                <w:b/>
                <w:sz w:val="20"/>
                <w:szCs w:val="20"/>
              </w:rPr>
              <w:t>ь</w:t>
            </w: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челек белән эш</w:t>
            </w:r>
          </w:p>
        </w:tc>
      </w:tr>
      <w:tr>
        <w:trPr>
          <w:trHeight w:val="49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Иҗтимагый-сәяси, патриоти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Әдәби – музыкал</w:t>
            </w:r>
            <w:r>
              <w:rPr>
                <w:rFonts w:cs="Tahoma" w:ascii="Tahoma" w:hAnsi="Tahoma"/>
                <w:sz w:val="20"/>
                <w:szCs w:val="20"/>
              </w:rPr>
              <w:t>ь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 xml:space="preserve"> кичә: “Рәхмәт сезгә, Ветераннар!” 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Педагог-оештыручы белән бергә әзерләү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та-аналар белән берлектә Җиңү бәйрәменә әзерлек.</w:t>
            </w:r>
          </w:p>
        </w:tc>
      </w:tr>
      <w:tr>
        <w:trPr>
          <w:trHeight w:val="7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Җиңү бәйрәме”нә багышланган митингта катнашу.</w:t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7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Ил-көн яңалыклары белән танышып бару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та-аналарның вакытлы матбугат белән тәэмин итүләре.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Тәрбия сәгате: “Безнең ветераннар”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Тәрбия эшләре буенча дир. урынб. чакыру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Уку-укыту, танып-белү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Сыйныфта “Дәреслекләрнең сакланышы” бәйгесе нәтиҗәләре белән танышу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Фән укытучылары белән берлектә укучыларның уку елы йомгакларына анализ ясау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та-аналарның гомуми мәктәп җыелышында катнашуы.</w:t>
            </w:r>
          </w:p>
        </w:tc>
      </w:tr>
      <w:tr>
        <w:trPr>
          <w:trHeight w:val="2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 xml:space="preserve">Хезмәт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 нче май – Яз һәм хезмәт бәйрәмен искәртү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8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Мәктәп яны бакчасында язгы чәчү эшләрендә булышу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Кабинетта гөлләр утырту, күчерү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Дирекция белән берлектә укучыларның җәйге ялын һәм хезмәтен оештыруны планлаштыру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Әти-әниләрнең гөлләр белән ярдәм итүе.</w:t>
            </w:r>
          </w:p>
        </w:tc>
      </w:tr>
      <w:tr>
        <w:trPr>
          <w:trHeight w:val="7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Әхлак, эстети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Соңгы кыңгырау” бәйрәмендә катнашу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Әти-әниләрне кунакка чакыру.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Физик, сәламәт-ләндерү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Эстафета үткәрү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Физкультура укытучысы белән эстафета оештыру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9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Кече Сабантуйда катнашу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Сыйныф җитәкчеләре белән берлектә Кече Сабантуй оештыру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Кече Сабантуйны оештыруга ата-аналарны, җәмәгат</w:t>
            </w:r>
            <w:r>
              <w:rPr>
                <w:rFonts w:cs="Tahoma" w:ascii="Tahoma" w:hAnsi="Tahoma"/>
                <w:sz w:val="20"/>
                <w:szCs w:val="20"/>
              </w:rPr>
              <w:t>ь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челекне тарту.</w:t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Сәламәтлек көнендә катнашу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tt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tt-RU"/>
              </w:rPr>
              <w:t xml:space="preserve">        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Физик кул</w:t>
            </w:r>
            <w:r>
              <w:rPr>
                <w:rFonts w:cs="Tahoma" w:ascii="Tahoma" w:hAnsi="Tahoma"/>
                <w:sz w:val="20"/>
                <w:szCs w:val="20"/>
              </w:rPr>
              <w:t>ь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тура укытучылары белән берлектә үткәрү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Һөнәр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Эшлексез кеше мактанчык булыр” дигән тәрбия сәгате уздыру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Әти-әниләрнең һөнәрләрен белү.</w:t>
            </w:r>
          </w:p>
        </w:tc>
      </w:tr>
      <w:tr>
        <w:trPr>
          <w:trHeight w:val="7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Экологи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Мәктәп бакчасын яшелләндерү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6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“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Чишмәләр” опера</w:t>
            </w:r>
            <w:r>
              <w:rPr>
                <w:rFonts w:cs="Tahoma" w:ascii="Tahoma" w:hAnsi="Tahoma"/>
                <w:sz w:val="20"/>
                <w:szCs w:val="20"/>
              </w:rPr>
              <w:t>ц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иясен оештыру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та-аналар белән берлектә чишмәләрне, сулыкларны чистарту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9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  <w:t>Бәхетле гаилә тормышы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15 нче май – Халыкара гаилә көнен билгеләп үтү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Мәктәп администра</w:t>
            </w:r>
            <w:r>
              <w:rPr>
                <w:rFonts w:cs="Tahoma" w:ascii="Tahoma" w:hAnsi="Tahoma"/>
                <w:sz w:val="20"/>
                <w:szCs w:val="20"/>
              </w:rPr>
              <w:t>ц</w:t>
            </w:r>
            <w:r>
              <w:rPr>
                <w:rFonts w:cs="Tahoma" w:ascii="Tahoma" w:hAnsi="Tahoma"/>
                <w:sz w:val="20"/>
                <w:szCs w:val="20"/>
                <w:lang w:val="tt-RU"/>
              </w:rPr>
              <w:t>иясе белән берлектә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  <w:t>Ата-аналар җыелышы үткәрү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  <w:tr>
        <w:trPr>
          <w:trHeight w:val="9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t-RU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tt-RU"/>
              </w:rPr>
            </w:pPr>
            <w:r>
              <w:rPr>
                <w:rFonts w:cs="Tahoma" w:ascii="Tahoma" w:hAnsi="Tahoma"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rPr>
          <w:rFonts w:ascii="Tahoma" w:hAnsi="Tahoma" w:cs="Tahoma"/>
          <w:b/>
          <w:b/>
          <w:lang w:val="tt-RU"/>
        </w:rPr>
      </w:pPr>
      <w:r>
        <w:rPr>
          <w:rFonts w:cs="Tahoma" w:ascii="Tahoma" w:hAnsi="Tahoma"/>
          <w:lang w:val="tt-RU"/>
        </w:rPr>
        <w:tab/>
      </w:r>
    </w:p>
    <w:p>
      <w:pPr>
        <w:pStyle w:val="Normal"/>
        <w:rPr>
          <w:rFonts w:ascii="Tahoma" w:hAnsi="Tahoma" w:cs="Tahoma"/>
          <w:b/>
          <w:b/>
          <w:lang w:val="tt-RU"/>
        </w:rPr>
      </w:pPr>
      <w:r>
        <w:rPr>
          <w:rFonts w:cs="Tahoma" w:ascii="Tahoma" w:hAnsi="Tahoma"/>
          <w:b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b/>
          <w:b/>
          <w:lang w:val="tt-RU"/>
        </w:rPr>
      </w:pPr>
      <w:r>
        <w:rPr>
          <w:rFonts w:cs="Tahoma" w:ascii="Tahoma" w:hAnsi="Tahoma"/>
          <w:lang w:val="tt-RU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tt-RU"/>
        </w:rPr>
      </w:pPr>
      <w:r>
        <w:rPr>
          <w:rFonts w:cs="Tahoma" w:ascii="Tahoma" w:hAnsi="Tahoma"/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000" w:leader="none"/>
        </w:tabs>
        <w:rPr>
          <w:rFonts w:ascii="Tahoma" w:hAnsi="Tahoma" w:cs="Tahoma"/>
          <w:b/>
          <w:b/>
          <w:sz w:val="20"/>
          <w:szCs w:val="20"/>
          <w:lang w:val="tt-RU"/>
        </w:rPr>
      </w:pPr>
      <w:r>
        <w:rPr>
          <w:rFonts w:cs="Tahoma" w:ascii="Tahoma" w:hAnsi="Tahoma"/>
          <w:b/>
          <w:sz w:val="20"/>
          <w:szCs w:val="20"/>
          <w:lang w:val="tt-RU"/>
        </w:rPr>
      </w:r>
    </w:p>
    <w:sectPr>
      <w:type w:val="nextPage"/>
      <w:pgSz w:w="11906" w:h="16838"/>
      <w:pgMar w:left="902" w:right="748" w:gutter="0" w:header="0" w:top="28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45:00Z</dcterms:created>
  <dc:creator>ФАНУСА</dc:creator>
  <dc:description/>
  <cp:keywords/>
  <dc:language>en-US</dc:language>
  <cp:lastModifiedBy>Admin</cp:lastModifiedBy>
  <cp:lastPrinted>2015-12-01T07:06:00Z</cp:lastPrinted>
  <dcterms:modified xsi:type="dcterms:W3CDTF">2015-12-01T05:08:00Z</dcterms:modified>
  <cp:revision>36</cp:revision>
  <dc:subject/>
  <dc:title>3 нче класс укучылары исемлеге</dc:title>
</cp:coreProperties>
</file>