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44"/>
          <w:szCs w:val="44"/>
        </w:rPr>
        <w:t>Уен-викторина "Тукайны</w:t>
      </w:r>
      <w:r>
        <w:rPr>
          <w:rStyle w:val="Appleconvertedspace"/>
          <w:b/>
          <w:bCs/>
          <w:color w:val="000000"/>
          <w:sz w:val="44"/>
          <w:szCs w:val="44"/>
        </w:rPr>
        <w:t> </w:t>
      </w:r>
      <w:r>
        <w:rPr>
          <w:b/>
          <w:bCs/>
          <w:color w:val="000000"/>
          <w:sz w:val="44"/>
          <w:szCs w:val="44"/>
        </w:rPr>
        <w:t>яратабыз”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Максат:</w:t>
      </w:r>
      <w:r>
        <w:rPr>
          <w:rStyle w:val="Appleconvertedspace"/>
          <w:color w:val="000000"/>
        </w:rPr>
        <w:t> </w:t>
      </w:r>
      <w:r>
        <w:rPr>
          <w:color w:val="000000"/>
          <w:sz w:val="27"/>
          <w:szCs w:val="27"/>
        </w:rPr>
        <w:t>Шагыйрь Г.Тукай турында белемнәрне тирәнәйтү; шагыйрь иҗатына, тормышына карата кызыксыну, горурлык хисе тәрбияләү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лебезгә, әдәбиятыбызга мәхәббәт хисе тәрбияләү;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Җиһазлау:</w:t>
      </w:r>
      <w:r>
        <w:rPr>
          <w:rStyle w:val="Appleconvertedspace"/>
          <w:b/>
          <w:bCs/>
          <w:color w:val="000000"/>
          <w:sz w:val="36"/>
          <w:szCs w:val="36"/>
        </w:rPr>
        <w:t> </w:t>
      </w:r>
      <w:r>
        <w:rPr>
          <w:color w:val="000000"/>
          <w:sz w:val="27"/>
          <w:szCs w:val="27"/>
        </w:rPr>
        <w:t>Габдулла Тукай портреты, әкият, шигырьләренә ясалган рәсемнәр, ”Туган тел” җыры аудиоязмада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Уен-викторина барышы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з алып килде,алып китте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е Тукай абы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тур шигырьләрең укып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Үсә һәрбер сабы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л сихерле әкиятләрең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Шундый кызык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шисең син күңелебездә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к нур сызып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л ятим дә, ул мескен дә диеп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өйләнелгән элек-электән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үз алдына аны боек итеп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итерергә күпләр күнеккә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кты йолдыз булып аталган ул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әгыйфь чәчәк булып сулмага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уры Тукай, моңлы Тукай булган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өек булган, боек булмаган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ез бит-Тукай оныклары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"Туган тел” оныклар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ныкларның үз нәселен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ирәк бит онытмав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ләк булса,киртә түгел икән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асыр белән гасыр арас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Еллар аша рәхмәт әйтә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ХХI гасыр балас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1. "Исемдә калганнар” истә калганмы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Тукай туган көн? (1906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Тукайның әтисенең исеме? (Мцхщммщтгариф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Тукайның әнисенең исеме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 Әтисе нинди гаиләдән чыккан, кем булган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 Тукай туган авыл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 Кечкенә вакыттагы кушаматы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. Тукайга "Кадалмас әле килмешәк!” дигән ачулану сүзләрен кем тарафыннан ишетергә туры килә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8. Бабасы Зиннәтулла кайсы авылда яшәгән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9. Өчиле авылыннан Казанга барганда Тукайны кемгә утыртып җибәрәләр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0. Казандагы яңа әти-әнисенең исемнәре ничек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1. Тукай кайсы авылны "Иң беренче күзем ачылган урын” дип атый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2. ”Бар күңелләрдән җылы, йомшак синең кабрең ташы...” бу юллар кемгә багышланган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3. Тукай үзе турында язган китапның исеме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4. "Исемдә калганнар " кайчан язылган?(1909 елд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2. Табышмак аша Тукайны таныйбыз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Нәкъ кеше кебек үзе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ар маңгаенда мөгез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"Былтыр кысты” дип акыра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уганнарын чакыра. ("Шүрәле” әкияте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Кулы юк,балчык ташый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алтасы юк,өй ясый.("Карлыгач” шигыре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Сакаллы килеш ту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ерәү дә гаҗәпләнми.("Гали белән кәҗә”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Чуар, йомшак күлмәге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отсаң, уңа бизәг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оттырмый ,китә очып 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 кала җирдә посып.("Бала белән Күбәләк”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3. Тукай - балалар шагыйре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Шүрәледә утын кисәргә килгән егетнең исеме? (Былтыр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”Шүрәле”әкиятендә үзе яшәгән кайсы авылны искә ала?(Кырлай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”Сабыйга” шигырендә "шагыйрәнә ялган ул”дип нәрсәләрдән курыкмаска чакыра? (шүрәле,җен,убыр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 Шагыйрь аңа геройлары авызыннан "аңгыра” дип эндәшә?(сарыкк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 Сарык белән кәҗә уртасында нәрсә бар?(нәрсә сүзе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 Галигә рәхмәт әйтүче йорт хайваны?(кәҗә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. Эшкә өйрәтергә тырышкан маэмайның кушаматы?(Акбай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8. ”Безнең гаилә” шигырендә гаиләдә ничә кеше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4. Тукай-күңелләрдә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Тукай романын язган язучы?( Әхмәт Фәйзи 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Тукай маршының авторы кем?(Заһидулла Яруллин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Г.Тукай исемендәге Дәүләт премиясе турында нәрсә беләсез? Бу премия,кайчан бирелә?(Әдәбият,сәнгать өлкәсендә уңышка ирешкән кешеләргә; һәр елның 26 апрелендә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 Тукайга багышланган урам,җыр,шигырь исемнәре бармы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 Татарстанда кайсы шәһәрдә Г.Тукайга һәйкәл бар? (Казанда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 Тукай премиясе лауреатларын санарга (Ә.Фәйзи-1958, Г.Әпсәләмов-1959, С.Хәким -1960, Х.Туфан-1966, Н.Исәнбәт-1967, Н.Исәнбәт-1968, Ф. Хөсни, Ш.Галиев, Г.Ахунов, Р.Фәйзуллин, М.Мәһдиев, Т.Миннуллин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А Гыйләҗев, Р. Батулла</w:t>
      </w:r>
      <w:r>
        <w:rPr>
          <w:color w:val="000000"/>
          <w:sz w:val="27"/>
          <w:szCs w:val="27"/>
        </w:rPr>
        <w:t>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М. Әгъләмов... ("Мәгариф", апрель, 2010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5. Игътибарлымы без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”Бәхетле бала” шигыренә ясалган рәсемдә ничә көнбагыш чәчәк аткан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”Гали белән Кәҗә” Гали башына нәрсә кигән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”Бишек җыры” шигыренә иллюстрациядә әнисенең төймәсе һәм алкалары нинди төстә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 "Кышкы кич” шигыренә ясалган рәсемдә ничә бала әкият тыңлый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 Рәсемдә ”Су анасы”ның тарагы басмадамы әллә кулындамы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 Тукайның нинди әкиятенә рәсем аталмады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6. Сүз ясауда ярышу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6"/>
          <w:szCs w:val="36"/>
        </w:rPr>
        <w:t>Габдулла Тукай</w:t>
      </w:r>
      <w:r>
        <w:rPr>
          <w:rStyle w:val="Appleconvertedspace"/>
          <w:color w:val="000000"/>
          <w:sz w:val="36"/>
          <w:szCs w:val="36"/>
        </w:rPr>
        <w:t> </w:t>
      </w:r>
      <w:r>
        <w:rPr>
          <w:color w:val="000000"/>
          <w:sz w:val="27"/>
          <w:szCs w:val="27"/>
        </w:rPr>
        <w:t>сүзендәге хәрефләрдән сүз ясау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36"/>
          <w:szCs w:val="36"/>
        </w:rPr>
        <w:t>7. Йомгаклау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”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32"/>
          <w:szCs w:val="32"/>
        </w:rPr>
        <w:t>Туган тел” җырын укучылар башкар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37:00Z</dcterms:created>
  <dc:creator>admin</dc:creator>
  <dc:description/>
  <cp:keywords/>
  <dc:language>en-US</dc:language>
  <cp:lastModifiedBy>Дамир Сулейманович</cp:lastModifiedBy>
  <dcterms:modified xsi:type="dcterms:W3CDTF">2016-04-27T07:11:00Z</dcterms:modified>
  <cp:revision>3</cp:revision>
  <dc:subject/>
  <dc:title/>
</cp:coreProperties>
</file>