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внешкольной работы «Гармония» г.Тихорец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3.05pt;width:448pt;height:182.95pt;mso-wrap-style:none;v-text-anchor:middle;mso-position-vertical:top" type="_x0000_t136">
            <v:path textpathok="t"/>
            <v:textpath on="t" fitshape="t" string="Методическая разработка &#10;часа общения &#10;для начальных классов &#10;&quot;ДОБРОТА СПАСЁТ МИР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-организато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авина Вера Викто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Тихорец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доброты, внимательности и чуткого отношения к окружающ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учить учащихся давать правильную оценку собственным поступкам и поступкам   окружающи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гуманистические чувства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ту, внимательность и чуткость к окружающим, прививать желание делать только добрые дел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тупительная беседа по те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слово «добрый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значит  - совершить доброе дело или добрый поступок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доброт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человек может быть добр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эпиграфом к нашему уроку станут слова поэта А.Чепуров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клоняться доброт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с думой жить о доброт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в голубой и звёздной красоте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добра. Она дарит нас хлебо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й водой и деревом в цве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этим вечно неспокойным неб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воевать за добро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та, милосердие вырабатывались человечеством в течении столетий для того, чтобы всем было легче жить, общаться друг с другом, чтобы это общение приносило рад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ние учащимися древней китайской ска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 учител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-то жил император, который любил птиц. Он узнал, что мальчишки стреляют в птиц из рогаток, и объяви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Кто принесёт во дворец живую птицу, тот получит горсть рис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ыхав об этом, мальчишки перестали стрелять голубей. Они наставили в лесу множество силков, и вскоре дворцовые комнаты наполнились голубя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лучилось, что императора навестил мудрец из соседнего княжества. Он увидел во дворце голубей и спроси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Зачем столько птиц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ператор ответи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 меня доброе сердце, и я спасаю их от мальчишек. Больше они не бьют голубей, а приносят их мне живы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же кормит птенцов? – поинтересовался мудрец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их птенцов? – спросил императо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 птиц, которые живут теперь в комнатах дворца, остались в лесу беспомощные птенцы. Кто их корми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Об этом я не думал,- признался императо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гда мудрец сказа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 вас доброе сердце, вы любите птиц, но никто им не принёс столько зла, сколько вы. Все гнёзда в ваших лесах наполнены сейчас мёртвыми птенцами. Вы спасли пятьсот голубей, но погубили в пять раз больше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х, как трудно быть добрым! – воскликнул огорченный императо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то мудрец замети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 добро надо делать с умом. Ум без добра  - плохо. Но и добро без ума - не лучш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прослушанной сказки, обсу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 последнюю строчку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должны быть добрые де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, были ли в вашей жизни поступки, совершённые из добрых побуждений, о которых впоследствии пришлось пожале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мы так поступае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олкование послов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ет множество пословиц и поговорок о добре. Как вы их поним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чтут, а злого не жал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не верит, что есть добр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слово лечит, а злое калеч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 слава лежит, а худая бежи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е слово и кошке прият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Заучивание девиза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ое дело питает и разум, и те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Динамическая физминут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олевая игра – сценка «Приключения Незнай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зыграем сценку из рассказа Н.Носова «Приключения Незнай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 Незнайка, Пилюлькин, Пончик, Сиропчик, Кнопка, Авт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Ты, Пилюлькин, всё трудишься, всё другим помогаешь, а тебе никто помочь не хочет. Давай я потолку тебе лекар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илюлькин:</w:t>
      </w:r>
      <w:r>
        <w:rPr>
          <w:rFonts w:cs="Times New Roman" w:ascii="Times New Roman" w:hAnsi="Times New Roman"/>
          <w:sz w:val="28"/>
          <w:szCs w:val="28"/>
        </w:rPr>
        <w:t xml:space="preserve"> Пожалуйста. Это очень хорошо, что ты хочешь мне помочь. Мы все должны помогать друг др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дходят Сиропчик и Понч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нчик:</w:t>
      </w:r>
      <w:r>
        <w:rPr>
          <w:rFonts w:cs="Times New Roman" w:ascii="Times New Roman" w:hAnsi="Times New Roman"/>
          <w:sz w:val="28"/>
          <w:szCs w:val="28"/>
        </w:rPr>
        <w:t xml:space="preserve"> Смотри, Незнайка тоже решил стать доктором. Вот будет потеха. Когда он начнёт лечить все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ропчик:</w:t>
      </w:r>
      <w:r>
        <w:rPr>
          <w:rFonts w:cs="Times New Roman" w:ascii="Times New Roman" w:hAnsi="Times New Roman"/>
          <w:sz w:val="28"/>
          <w:szCs w:val="28"/>
        </w:rPr>
        <w:t xml:space="preserve"> Нет, он , наверное, решил подлизаться к Пилюлькину, чтобы то не давал ему кастор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 ( замахивается и начинает драться):</w:t>
      </w:r>
      <w:r>
        <w:rPr>
          <w:rFonts w:cs="Times New Roman" w:ascii="Times New Roman" w:hAnsi="Times New Roman"/>
          <w:sz w:val="28"/>
          <w:szCs w:val="28"/>
        </w:rPr>
        <w:t xml:space="preserve"> Молчи, а то вот как дам ступ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илюлькин: </w:t>
      </w:r>
      <w:r>
        <w:rPr>
          <w:rFonts w:cs="Times New Roman" w:ascii="Times New Roman" w:hAnsi="Times New Roman"/>
          <w:sz w:val="28"/>
          <w:szCs w:val="28"/>
        </w:rPr>
        <w:t>Стой! Сто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Ах, ты, Сироп, противный! Я тебе ещё покажу. Какое доброе дело пропало даро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Незнайка и Кнопочка стали думать, почему так всё выш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нопочка: </w:t>
      </w:r>
      <w:r>
        <w:rPr>
          <w:rFonts w:cs="Times New Roman" w:ascii="Times New Roman" w:hAnsi="Times New Roman"/>
          <w:sz w:val="28"/>
          <w:szCs w:val="28"/>
        </w:rPr>
        <w:t>А может быть, ты не бескорыстно совершал эти поступки, а ради выгод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Как это – не бескорыстно? Растеряйке шапку помог найти. Моя это шапка что ли? Пилюлькину ландыши собирал. Какая мне выгода от этих ландыше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нопочка: </w:t>
      </w:r>
      <w:r>
        <w:rPr>
          <w:rFonts w:cs="Times New Roman" w:ascii="Times New Roman" w:hAnsi="Times New Roman"/>
          <w:sz w:val="28"/>
          <w:szCs w:val="28"/>
        </w:rPr>
        <w:t>А для чего же ты их собира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Будто не понимаешь. Сама ведь сказала: если совершу три добрых дела, то получу волшебную палоч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нопочка: </w:t>
      </w:r>
      <w:r>
        <w:rPr>
          <w:rFonts w:cs="Times New Roman" w:ascii="Times New Roman" w:hAnsi="Times New Roman"/>
          <w:sz w:val="28"/>
          <w:szCs w:val="28"/>
        </w:rPr>
        <w:t>Вот видишь – а говоришь бескорыс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>А для чего ж я по-твоему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совершать добрые поступ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нопочка: </w:t>
      </w:r>
      <w:r>
        <w:rPr>
          <w:rFonts w:cs="Times New Roman" w:ascii="Times New Roman" w:hAnsi="Times New Roman"/>
          <w:sz w:val="28"/>
          <w:szCs w:val="28"/>
        </w:rPr>
        <w:t>Ты должен совершать их просто так, из хороших побу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ило доброты вы сейчас услыш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начит, совершить поступок бескорыст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Игра «Собери пословиц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ите слова первого и второго столбиков, чтобы получилась послов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помни, 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нёш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сеешь, то 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 забывай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обр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а не делает никому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 тому, кт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м  плати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смысл этих послов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/>
        <w:t>. Составление словарика добрых слов.</w:t>
      </w:r>
    </w:p>
    <w:tbl>
      <w:tblPr>
        <w:tblW w:w="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280"/>
        <w:gridCol w:w="255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у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ерд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жела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с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поряд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сов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нравны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. Рефлексия. Подведение итогов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вы узнали сегодня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из урока для себя сдела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. Стихи – вывод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 учени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по склонам вечной суе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жать от неудач устанешь люто,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авь шаги Тропою Добро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радость помоги  найти кому-т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бы жизнь не летела –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Дней своих не жале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Делай доброе дел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Ради счастья люд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сердце горело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не тлело во мгле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вместе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й доброе дело – тем живём на земле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58:00Z</dcterms:created>
  <dc:creator>Admin</dc:creator>
  <dc:description/>
  <cp:keywords/>
  <dc:language>en-US</dc:language>
  <cp:lastModifiedBy>Admin</cp:lastModifiedBy>
  <dcterms:modified xsi:type="dcterms:W3CDTF">2016-10-03T09:13:00Z</dcterms:modified>
  <cp:revision>14</cp:revision>
  <dc:subject/>
  <dc:title/>
</cp:coreProperties>
</file>