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Устный счёт</w:t>
      </w: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Время выполнения 8 минут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sz w:val="26"/>
        </w:rPr>
        <w:t xml:space="preserve">16 декабря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Ф.И. 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3642"/>
        <w:gridCol w:w="3642"/>
      </w:tblGrid>
      <w:tr>
        <w:trPr>
          <w:trHeight w:val="3184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+ 1 =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2 – 1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 + 0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 – 1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 – 2 =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5 + 4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 – 5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 + 4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 + 0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 – 2 =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+ 5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 – 2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 + 0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 – 1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 – 2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 + 1 =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7 – 6 =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9 - 3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 + 0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 – 6 =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 + 6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 + 2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 + 5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 – 7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 – 5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 + 2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 – 6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 + 1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 + 0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 – 3 =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</w:rPr>
        <w:t>Устный счёт</w:t>
      </w: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Время выполнения 8 минут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sz w:val="26"/>
        </w:rPr>
        <w:t xml:space="preserve">16 декабря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Ф.И. 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3642"/>
        <w:gridCol w:w="3642"/>
      </w:tblGrid>
      <w:tr>
        <w:trPr>
          <w:trHeight w:val="3184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+ 1 =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2 – 1 =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3 + 0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 – 1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 – 2 =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5 + 4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 – 5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 + 4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 + 0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 – 2 =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+ 5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 – 2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 + 0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 – 1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 – 2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 + 1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 – 6 =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9 - 3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 + 0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 – 6 =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 + 6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 + 2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 + 5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 – 7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 – 5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 + 2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 – 6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 + 1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 + 0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 – 3 =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7620</wp:posOffset>
                </wp:positionV>
                <wp:extent cx="7543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.6pt" to="566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Устный счёт</w:t>
      </w: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Время выполнения 8 минут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sz w:val="26"/>
        </w:rPr>
        <w:t xml:space="preserve">16 декабря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Ф.И. 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3642"/>
        <w:gridCol w:w="3642"/>
      </w:tblGrid>
      <w:tr>
        <w:trPr>
          <w:trHeight w:val="3184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+ 1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 – 2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 + 0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 – 1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 – 2 =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5 + 4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 – 5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 + 4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 + 0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 – 2 =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+ 5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 – 2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 + 0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 – 1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 – 2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 + 1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 – 6 =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9 - 3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 + 0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 – 6 =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 + 6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 + 2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 + 5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 – 7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 – 5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 + 2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 – 6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 + 1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 + 0 =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 – 3 =</w:t>
            </w:r>
          </w:p>
        </w:tc>
      </w:tr>
    </w:tbl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6715125</wp:posOffset>
                </wp:positionV>
                <wp:extent cx="7543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528.75pt" to="566.95pt,-5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567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9:01:00Z</dcterms:created>
  <dc:creator>Admin</dc:creator>
  <dc:description/>
  <dc:language>en-US</dc:language>
  <cp:lastModifiedBy>Рома</cp:lastModifiedBy>
  <dcterms:modified xsi:type="dcterms:W3CDTF">2015-12-15T19:01:00Z</dcterms:modified>
  <cp:revision>2</cp:revision>
  <dc:subject/>
  <dc:title>Устный счёт</dc:title>
</cp:coreProperties>
</file>