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МОЦИОНАЛЬНОЕ БЛАГОПОЛУЧИЕ ДОШКОЛЬНИКОВ И ОПТИМАЛЬНЫЕ ПУТИ ЕГО ДОСТИЖ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эмоциональной сферы детей дошкольного возраста — одно из важнейших направлений деятельности в современном ДОУ. Ведь эмоции — это своеобразный калейдоскоп впечатлений и переживаний, с помощью которых ребенок взаимодействует с окружающим миром, одновременно познавая ег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сихологической наукой доказано, что у ребенка в возрасте 3-7 лет происходят качественные изменения в сфере эмоций, преобразуются взгляды на мир и отношения с окружающими. Малыши, например, живо и непосредственно реагируют на все происходящее. Старшие дошкольники со временем начинают осознавать и контролировать свои чувства. С развитием эмоциональной сферы качественно меняется сам внутренний мир ребенка, который для достижения гармонии чувств и ощущений, а также для полноценной реализации личности в жизни должен быть ярким, комфортным и позитивным. Эмоциональная сфера при этом сама по себе стать совершенной не может. Ее необходимо внимательно изучать и бережно развивать.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обеспечения эмоционального благополучия детей необходимы следующие условия: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безусловное принятие каждого ребенка взрослыми для развития у него жизненно важного чувства безопасности и уверенности в себе, в собственных сил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зитивность окружающей детей обстановки (создание поддерживающей, доброжелательной, искренней, домашней атмосферы в группах);</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венство в отношениях между взрослым и ребенком (организация продуктивного пошагового сотрудничества, своевременное получение дошкольниками помощи, поддержки и защиты при возникновении потребности в ней);</w:t>
      </w:r>
    </w:p>
    <w:p>
      <w:pPr>
        <w:pStyle w:val="Normal"/>
        <w:rPr/>
      </w:pPr>
      <w:r>
        <w:rPr>
          <w:rFonts w:cs="Times New Roman" w:ascii="Times New Roman" w:hAnsi="Times New Roman"/>
          <w:color w:val="000000"/>
          <w:sz w:val="28"/>
          <w:szCs w:val="28"/>
          <w:lang w:val="ru-RU"/>
        </w:rPr>
        <w:t>· обеспечение детям возможности свободно перемещаться в пространстве группы, в других помещениях детского сада (например, в музыкальном и физ.</w:t>
        <w:softHyphen/>
        <w:t>культурном залах), непосредственно общаться со сверстникам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ибкий, личностно ориентированный подход: отказ от любых «ярлыков», учет психических и личностных особенностей каждого ребенка, выражающийся, например, в дифференцированном подборе заданий и упражнений, а также индивидуального темпа их выполнен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сное профессиональное сотрудничество педагога-психолога, воспитателей и других специалистов детского сада при планировании и организации взаимодействия с дошкольниками (в частности, при разработке индивидуальных образовательных маршрутов для детей с проблемами со здоровьем и развитие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здание условий для раскрытия личностной индивидуальности воспитанников, т. е. раннее выявление их творческих возможностей и способностей, своевременный мониторинг (периодическое отслеживание динамики), поощрение даже небольших достижений каждого ребенка и его стремления к самостоятельности;</w:t>
      </w:r>
    </w:p>
    <w:p>
      <w:pPr>
        <w:pStyle w:val="Normal"/>
        <w:rPr/>
      </w:pPr>
      <w:r>
        <w:rPr>
          <w:rFonts w:cs="Times New Roman" w:ascii="Times New Roman" w:hAnsi="Times New Roman"/>
          <w:color w:val="000000"/>
          <w:sz w:val="28"/>
          <w:szCs w:val="28"/>
          <w:lang w:val="ru-RU"/>
        </w:rPr>
        <w:t xml:space="preserve">· внимательное отношение и чуткая реакция на возникающие детские проблемы, тревоги и страхи. </w:t>
      </w:r>
    </w:p>
    <w:p>
      <w:pPr>
        <w:pStyle w:val="Normal"/>
        <w:rPr/>
      </w:pPr>
      <w:r>
        <w:rPr>
          <w:rFonts w:cs="Times New Roman" w:ascii="Times New Roman" w:hAnsi="Times New Roman"/>
          <w:color w:val="000000"/>
          <w:sz w:val="28"/>
          <w:szCs w:val="28"/>
          <w:lang w:val="ru-RU"/>
        </w:rPr>
        <w:t>·Старшим дошкольникам для эмоциональной разрядки подходит уголок с мягкой мебелью или модулями с подобранными для данного возраста книга</w:t>
        <w:softHyphen/>
        <w:t>ми, журналами, иллюстрациями, интересными настольными играми и игрушками. Возможность 5-7-летнему ребенку иногда побыть одному, нена</w:t>
        <w:softHyphen/>
        <w:t>долго сменить обстановку и немного отдохнуть от стремительного потока событий и информации приобретает все большую актуальность, т. к. способ</w:t>
        <w:softHyphen/>
        <w:t>ствует профилактике эмоциональных срывов, перенапряжения, негативных настроен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т разные релаксационные игр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игры, помогающие достичь состояния релаксации путем чередования сильно</w:t>
        <w:softHyphen/>
        <w:t>го напряжения и быстрого расслабления основных мышц те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игры-медитации снимают эмоциональное напряжение через расслабление основных мышц;</w:t>
      </w:r>
    </w:p>
    <w:p>
      <w:pPr>
        <w:pStyle w:val="Normal"/>
        <w:rPr/>
      </w:pPr>
      <w:r>
        <w:rPr>
          <w:rFonts w:cs="Times New Roman" w:ascii="Times New Roman" w:hAnsi="Times New Roman"/>
          <w:color w:val="000000"/>
          <w:sz w:val="28"/>
          <w:szCs w:val="28"/>
          <w:lang w:val="ru-RU"/>
        </w:rPr>
        <w:t>3. игры, помогающие добиться состояния релаксации путем чередования ритмичного дыхания и дыхания с задержкой;</w:t>
      </w:r>
    </w:p>
    <w:p>
      <w:pPr>
        <w:pStyle w:val="Normal"/>
        <w:rPr/>
      </w:pPr>
      <w:r>
        <w:rPr>
          <w:rFonts w:cs="Times New Roman" w:ascii="Times New Roman" w:hAnsi="Times New Roman"/>
          <w:color w:val="000000"/>
          <w:sz w:val="28"/>
          <w:szCs w:val="28"/>
          <w:lang w:val="ru-RU"/>
        </w:rPr>
        <w:t>4. игры с прищепками — релаксация достигается путем сжимания и разжимания кистями рук обычной бельевой прищепки. Монотонные движения руками и сжимание мышц кистей рук затормаживают отрицательные эмоции — это известный факт;</w:t>
      </w:r>
    </w:p>
    <w:p>
      <w:pPr>
        <w:pStyle w:val="Normal"/>
        <w:rPr/>
      </w:pPr>
      <w:r>
        <w:rPr>
          <w:rFonts w:cs="Times New Roman" w:ascii="Times New Roman" w:hAnsi="Times New Roman"/>
          <w:color w:val="000000"/>
          <w:sz w:val="28"/>
          <w:szCs w:val="28"/>
          <w:lang w:val="ru-RU"/>
        </w:rPr>
        <w:t>5. игры — «усыпляли», колыбельные имеют сильное психоэмоциональное воздействие на ребенка, расслабляют и лечат.</w:t>
      </w:r>
    </w:p>
    <w:p>
      <w:pPr>
        <w:pStyle w:val="Normal"/>
        <w:rPr/>
      </w:pPr>
      <w:r>
        <w:rPr>
          <w:rFonts w:cs="Times New Roman" w:ascii="Times New Roman" w:hAnsi="Times New Roman"/>
          <w:color w:val="000000"/>
          <w:sz w:val="28"/>
          <w:szCs w:val="28"/>
          <w:lang w:val="ru-RU"/>
        </w:rPr>
        <w:t>Этим несложным играм и упражнениям на развитие «гаммы чувств» можно научить не только детей, но и родителей. Ведь для каждого ребенка, только еще открывающего для себя мир, важно, чтобы микроклимат в детском саду и семье был по возможности позитивным, устойчивым и стабильным. Предложенные игры на развитие эмоциональной сферы игры на развитие эмоций могут успешно сочетаться с самыми разными видами деятельности (от бесед и рисования до танцевальных движений, использование музыки, мультимедийной систем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ры игр.</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Игры на основе нервно-мышечной релаксаци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уравей».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эмоциональное напря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Все дети и взрослый сидят на ковре. Веду</w:t>
        <w:softHyphen/>
        <w:t>щий: «Мы сидим на полянке, ласково греет солнышко. Мы спокойно дышим — вдох, выдох. Вдруг на пальчики ног залез муравей. С силой потяните носочки на себя. Ножки прямые и напряжены. Прислушай</w:t>
        <w:softHyphen/>
        <w:t>тесь, на каком пальчике сидит муравей, задержите дыхание. Сбросим муравья с ножек, выдыхаем воздух. Носочки вниз, стопы в стороны, ножки расслаблены, отдыхают». (Повторить несколько раз.)</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роженно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психоэмоциональное напря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Дети стоят на ковре. Им предлагается поиграть в мороженое. Ведущий: «Вы — мороженое. Вас только что достали из холодильника. Мороженое твердое как камень. Ваши ручки напряжены, ваше тело ледяное. Но вот пригрело солнышко, мороженое стало таять. Ваше тело, ручки, ножки стали мягкими, расслабленными. Ручки бессильно повисли вдоль те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ыб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напряжение мышц ли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Детям показывают картинку с улыбаю</w:t>
        <w:softHyphen/>
        <w:t>щимся солнышком. Ведущий: «Посмотрите, какое красивое солныш</w:t>
        <w:softHyphen/>
        <w:t>ко, оно широко улыбается для вас. Давайте улыбнемся солнышку в ответ. Почувствуйте, как улыбка переходит в ваши ручки, доходит до ладошек. Улыбнитесь еще раз и попробуйте улыбнуться пошире. Рас</w:t>
        <w:softHyphen/>
        <w:t>тягиваются ваши губки, напрягаются щечки. Дышите и улыбайтесь. Ваши ручки и ладошки наполняются улыбающейся силой солнышк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ймай бабочку».</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нервно-мышечная релаксация через чередование силь</w:t>
        <w:softHyphen/>
        <w:t>ного напряжения и быстрого расслабления. Процедура проведения: Ведущий показывает летящую бабочку, пробует ее поймать — выполняет хватательные движения над голо</w:t>
        <w:softHyphen/>
        <w:t>вой одной рукой, потом другой, обеими руками одновременно. Дети повторяют показанные движения. Затем медленно разжима</w:t>
        <w:softHyphen/>
        <w:t>ют кулачки, смотрят, поймали бабочку или нет. Затем соединяют раскрытые ладони, представляя, что держат е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лодно — жарко».</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психоэмоциональное напря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Ведущий: «Вы играете на солнечной по</w:t>
        <w:softHyphen/>
        <w:t>лянке. Вдруг подул холодный ветер. Вам стало холодно, вы замерз</w:t>
        <w:softHyphen/>
        <w:t>ли, обхватили себя ручками, головку прижали к ручкам — греетесь. Согрелись, расслабились. Но вот снова подул холодный ветер…» (Дети повторяют действия.)</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а — вор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эмоциональное напряжени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Дети сидят в парах на стульях, прогова</w:t>
        <w:softHyphen/>
        <w:t>ривают слова — потешки и по очереди массируют друг другу пальчи</w:t>
        <w:softHyphen/>
        <w:t>ки правой руки, начиная с большого пальца и заканчивая мизин</w:t>
        <w:softHyphen/>
        <w:t>цем, а в конце потешки поглаживают друг у друга ладош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а-ворона кашу вар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а-ворона деток корм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му дала, и этому д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этому дала, и этому да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амому маленькому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большой миск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большой ложко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х накормил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лёт летит, самолёт отдыхает».</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эмоциональное напряжение путем чередования сильного напряжения и быстрого расслабления мышц.</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Ведущий предлагает ребятам полетать. Но сначала они должны превратиться в быстрые самолетики. Дети подни</w:t>
        <w:softHyphen/>
        <w:t>мают руки, как крылья, напрягают их (потому что нужны сильные кры</w:t>
        <w:softHyphen/>
        <w:t>лья, чтобы самолетик летел). Стоя на месте, дети изображают самолети</w:t>
        <w:softHyphen/>
        <w:t>ки (смысл упражнения в том, чтобы напрягать и расслаблять руки), жужжат «моторами», двигают «крыльями», затем опускают их расслаб</w:t>
        <w:softHyphen/>
        <w:t>ленными — самолетики прилетели, крылья устали и хотят отдохнуть.</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а с шарфик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снять напряжение мышц лиц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дура проведения: Взрослый говорит: «Представьте себе, что вам холодно, вы замерзли, обхватили себя руками. Но вот при</w:t>
        <w:softHyphen/>
        <w:t xml:space="preserve">шла мама и принесла шарфик. Вы повязали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5:50:00Z</dcterms:created>
  <dc:creator>МЕДВЕДЬ</dc:creator>
  <dc:description/>
  <cp:keywords/>
  <dc:language>en-US</dc:language>
  <cp:lastModifiedBy>HP</cp:lastModifiedBy>
  <dcterms:modified xsi:type="dcterms:W3CDTF">2016-10-04T12:51:00Z</dcterms:modified>
  <cp:revision>4</cp:revision>
  <dc:subject/>
  <dc:title/>
</cp:coreProperties>
</file>