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i/>
          <w:i/>
          <w:sz w:val="44"/>
          <w:szCs w:val="44"/>
        </w:rPr>
      </w:pPr>
      <w:r>
        <w:rPr>
          <w:rFonts w:eastAsia="+mj-ea;Times New Roman" w:cs="Times New Roman" w:ascii="Times New Roman" w:hAnsi="Times New Roman"/>
          <w:bCs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i/>
          <w:i/>
          <w:sz w:val="44"/>
          <w:szCs w:val="44"/>
        </w:rPr>
      </w:pPr>
      <w:r>
        <w:rPr>
          <w:rFonts w:eastAsia="+mj-ea;Times New Roman" w:cs="Times New Roman" w:ascii="Times New Roman" w:hAnsi="Times New Roman"/>
          <w:bCs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i/>
          <w:i/>
          <w:sz w:val="44"/>
          <w:szCs w:val="44"/>
        </w:rPr>
      </w:pPr>
      <w:r>
        <w:rPr>
          <w:rFonts w:eastAsia="+mj-ea;Times New Roman" w:cs="Times New Roman" w:ascii="Times New Roman" w:hAnsi="Times New Roman"/>
          <w:bCs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eastAsia="+mj-ea;Times New Roman" w:cs="Times New Roman" w:ascii="Times New Roman" w:hAnsi="Times New Roman"/>
          <w:bCs/>
          <w:i/>
          <w:sz w:val="44"/>
          <w:szCs w:val="44"/>
        </w:rPr>
        <w:t xml:space="preserve">Диагностик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дготовительная логопедическа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группа № 2 «Речецветик»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eastAsia="+mn-ea;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sz w:val="32"/>
          <w:szCs w:val="32"/>
        </w:rPr>
        <w:t>детский сад № 10 «Дубравушка»</w:t>
        <w:br/>
        <w:t>2015 – 2016 уч. год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eastAsia="+mn-ea;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eastAsia="+mn-ea;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Н.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Няг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Диагностика по математик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ая логопедическая группа № 2 «Речецвети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– 2016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роводилось по программе «Радуга», по методике Соловьевой Е.В. «Математика и логика для дошкольник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начале года обследовано 7 челов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онце года обследовано 7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до 20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тный счет от 20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ы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недели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уток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ы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а в пространстве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</w:t>
      </w:r>
    </w:p>
    <w:p>
      <w:pPr>
        <w:pStyle w:val="Style15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данных обследования детей представлен в таблице</w:t>
      </w:r>
    </w:p>
    <w:p>
      <w:pPr>
        <w:pStyle w:val="Style15"/>
        <w:ind w:left="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779"/>
        <w:gridCol w:w="3451"/>
      </w:tblGrid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год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года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. </w:t>
            </w:r>
          </w:p>
        </w:tc>
      </w:tr>
      <w:tr>
        <w:trPr>
          <w:trHeight w:val="581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анализ данных обследования детей на граф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3260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 в конце 2015 – 2016 учебного года наблюдается положительная динамика развития детей в разделе «Математика» по сравнению с началом обучения.</w:t>
      </w:r>
      <w:r>
        <w:rPr>
          <w:rFonts w:eastAsia="+mn-ea;Times New Roman" w:cs="Times New Roman" w:ascii="Times New Roman" w:hAnsi="Times New Roman"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масса детей (высокий и средний уровень)отлично справляются с порядковым счетом  в пределах 20, обратным счетом. Умеют составлять и решать математические задачи, используя цифры и знаки. Правильно называют дни недели, части суток и режимные моменты, времена года, знают месяцы, соблюдая установленную последовательност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 хорошо ориентируются в работе с цветом и оттенками, различают и называют цифры от 1 до 20 и геометрические фигуры и форм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положительных моментов есть затруднения у детей по ориентировке в пространстве, ориентировке на листе бума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, показавшими низкий уровень развития в данном направлении, предложена работа с родителями в летний период дом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8"/>
          <w:szCs w:val="48"/>
        </w:rPr>
        <w:t>Диагностика по развитию ре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логопедическая группа № 5 «Речецвети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– 2016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следования детей  использованы методики выявления уровня речевого развития, по программе «Радуга».</w:t>
      </w:r>
    </w:p>
    <w:p>
      <w:pPr>
        <w:pStyle w:val="1"/>
        <w:spacing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начале года обследовано 7 челов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онце года обследовано 7 человек.</w:t>
      </w:r>
    </w:p>
    <w:p>
      <w:pPr>
        <w:pStyle w:val="1"/>
        <w:spacing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й словар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ловарь призна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ьный словар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пон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, антони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й строй ре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ая реч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данных обследования детей представлен в табли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779"/>
        <w:gridCol w:w="3451"/>
      </w:tblGrid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год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года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. </w:t>
            </w:r>
          </w:p>
        </w:tc>
      </w:tr>
      <w:tr>
        <w:trPr>
          <w:trHeight w:val="581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</w:tbl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анализ данных обследования детей на граф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7240" cy="2754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82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агностики в разделе «Развитие речи», в конце года основная часть детей показывают высокий и средний уровен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чевого развития, чего не наблюдалось в начале года. Заметно уменьшилось количество детей с низким уровнем развития речи. </w:t>
      </w:r>
    </w:p>
    <w:p>
      <w:pPr>
        <w:pStyle w:val="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82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ь детей  имеют средние устойчивые показатели речевого развития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бота с родителями в речевом направлении являлась одной из состав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астей   работы и включала следующие   формы   работы:   беседы, консультации,   родительские   собрания,   клубную   работу,   тренинги,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, педсоветы с участием родителей, открытые просмотры зан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    протяжении       всей       работы       такж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усматривается   тесный   контакт   с   логопедом, педагогом    —    психологом,        педагогами   дополнительного образования    и    друг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трудниками 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Познаю ми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логопедическая группа № 5 «Речецвет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2016 учебный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следования детей  использованы методики выявления познавательного уровня развития, по программе «Радуга».</w:t>
      </w:r>
    </w:p>
    <w:p>
      <w:pPr>
        <w:pStyle w:val="1"/>
        <w:spacing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года обследовано 7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года обследовано 7 человек.</w:t>
      </w:r>
    </w:p>
    <w:p>
      <w:pPr>
        <w:pStyle w:val="1"/>
        <w:spacing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мир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ме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представ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ительный анализ данных обследования детей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 в таблице</w:t>
      </w:r>
    </w:p>
    <w:tbl>
      <w:tblPr>
        <w:tblW w:w="80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846"/>
        <w:gridCol w:w="2977"/>
      </w:tblGrid>
      <w:tr>
        <w:trPr>
          <w:trHeight w:val="53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года</w:t>
            </w:r>
          </w:p>
        </w:tc>
      </w:tr>
      <w:tr>
        <w:trPr>
          <w:trHeight w:val="47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</w:tc>
      </w:tr>
      <w:tr>
        <w:trPr>
          <w:trHeight w:val="56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>
          <w:trHeight w:val="5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анализ данных обследования детей на графике</w:t>
      </w:r>
    </w:p>
    <w:p>
      <w:pPr>
        <w:pStyle w:val="Style15"/>
        <w:spacing w:before="0" w:after="0"/>
        <w:ind w:left="7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332549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 в конце 2015 – 2016 учебного года наблюдается положительная динамика развития детей в разделе «Познаю ми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ервой подгруппы располагают знаниями о себе (возраст, имена, дату рождения, дом. адрес). Классифицируют и соотносят предметы по различным признакам, имеют представления об окружающем мире, о целевом назначении и функции предметов окружающего ми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торой подгруппы осваивают навыки личной гигиены и навыки  самообслуживания. </w:t>
      </w:r>
    </w:p>
    <w:p>
      <w:pPr>
        <w:pStyle w:val="Normal"/>
        <w:tabs>
          <w:tab w:val="clear" w:pos="708"/>
          <w:tab w:val="left" w:pos="567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5:11:00Z</dcterms:created>
  <dc:creator>Admin</dc:creator>
  <dc:description/>
  <cp:keywords/>
  <dc:language>en-US</dc:language>
  <cp:lastModifiedBy>User</cp:lastModifiedBy>
  <dcterms:modified xsi:type="dcterms:W3CDTF">2016-10-04T08:44:00Z</dcterms:modified>
  <cp:revision>4</cp:revision>
  <dc:subject/>
  <dc:title>Диагностика по математике</dc:title>
</cp:coreProperties>
</file>