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МБДОУ Рыбно-Слободский детский сад «БЕРЕЗКА»</w:t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hanging="540"/>
        <w:rPr/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Применение новых компьютерных технологий</w:t>
      </w:r>
    </w:p>
    <w:p>
      <w:pPr>
        <w:pStyle w:val="Normal"/>
        <w:ind w:hanging="54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>в организации певческой деятельности.</w:t>
      </w:r>
    </w:p>
    <w:p>
      <w:pPr>
        <w:pStyle w:val="Normal"/>
        <w:ind w:hanging="54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hanging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540"/>
        <w:rPr/>
      </w:pPr>
      <w:r>
        <w:rPr>
          <w:b/>
          <w:sz w:val="44"/>
          <w:szCs w:val="44"/>
        </w:rPr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полнил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музыкальный руководитель</w:t>
      </w:r>
    </w:p>
    <w:p>
      <w:pPr>
        <w:pStyle w:val="Normal"/>
        <w:ind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</w:t>
      </w:r>
      <w:r>
        <w:rPr>
          <w:i/>
          <w:sz w:val="32"/>
          <w:szCs w:val="32"/>
        </w:rPr>
        <w:t>Маслова Е.И.</w:t>
      </w:r>
    </w:p>
    <w:p>
      <w:pPr>
        <w:pStyle w:val="Normal"/>
        <w:ind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015 год</w:t>
      </w:r>
    </w:p>
    <w:p>
      <w:pPr>
        <w:pStyle w:val="Normal"/>
        <w:tabs>
          <w:tab w:val="clear" w:pos="708"/>
          <w:tab w:val="left" w:pos="3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ется мир - меняются и дети. Современный детский сад не должен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отставать от требований времени, а значит, и  современный  музыкальный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должен использовать новые компьютерные технологии в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своей деятельности. Применение компьютерной техники позволяет сделать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ое занятие привлекательным и по-настоящему современным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технологии позволяют слушать музыку в качественной записи,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просматривать фрагменты произведений в видеозаписи. Использование компьютера очень удобно не только для усвоения музыкального материала,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но и для активизации познавательной деятельности, реализации творческого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потенциала ребенка. Использование ИКТ позволяет сделать процесс обучения эффективным, открывает новые возможности не только для ребенка, но и для педагога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ущее место в системе музыкально-эстетического  воспитания дошкольников занимает пение. Этот вид деятельности также предполагает использование информационно-коммуникационных технологий. Для выра-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зительного пения, понимания смысла слов, музыкального образа песни может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ся видео с записью хорошо поющих детей, профессиональных певцов. Видео-иллюстрации с элементами анимации к упражнениям на развитие голоса, певческого диапазона. Применение мультимедиа может значительно повысить познавательный интерес дошкольников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бенка наиболее эффективным является аудивизуальный способ получения информации, Поэтому для популяризации новых песен, необходимо их систематическое повторение в хорошем исполнении. Для этого нетрудно организовать в группе «Музыкальный киоск» с цифровыми записями программных произведений для слушания и пения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ое место в работе с детьми занимает просмотр сюжетных презентаций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>и видеозарисовок знакомых песен, а также использование мнемотаблиц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немотаблица – это схема, в которую заложена информация, облегчающая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>Процесс запоминания. Например, на каждое слово или словосочетание в тексте придумывается  картинка(изображение), Таким образом, текст песни зарисовывается схематически. После этого ребенок по памяти, используя графическое изображение, воспроизводит текст песни целиком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главных направлений в работе по пению является развитие умения вслушиваться в чужое и собственное исполнение. Для этого эффективно использовать микрофон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с микрофоном настраивает дошкольника на серьезный лад, он старается прислушиваться к советам взрослого, чувствует себя настоящей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звездой».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о-коммуникационные технологии могут помочь педагогам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В формировании представлений о звучании своего голоса ребенком. С их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мощью можно прослушать (увидеть) запись выступления несколько раз.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этом оценку получившемуся звуку дает не только педагог, но и сам ребенок , получивший возможность услышать свой голос со стороны. Если ребенок слышит знакомую песню в исполнении своего друга – у него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абатывает мотивация: я тоже так смогу. А слушая сам себя, ребенок повышает самооценку. С помощью компьютера можно транспонировать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 xml:space="preserve">музыкальное произведение в удобную тональность, изменять темп, чтобы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подобрать удобный музыкальный материал.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рименение и использование компьютерных технологий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обходимо в работе музыкального руководителя, потому что повышается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, и, главное, интерес детей к занятиям. Но не стоит забывать,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 использование ИКТ- это только средство для реализации целей и задач, поставленных перед педагогом. Каким бы положительным, огромным потенциалом не обладали информационно-коммуникационные технологии, заменить живое общение педагога с ребенком они не могут да и не должны.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98" w:footer="0" w:bottom="1134"/>
      <w:pgBorders w:display="allPages" w:offsetFrom="page">
        <w:top w:val="thickThinMediumGap" w:sz="24" w:space="27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3:08:00Z</dcterms:created>
  <dc:creator>1</dc:creator>
  <dc:description/>
  <cp:keywords/>
  <dc:language>en-US</dc:language>
  <cp:lastModifiedBy>Женя</cp:lastModifiedBy>
  <dcterms:modified xsi:type="dcterms:W3CDTF">2016-10-04T15:26:00Z</dcterms:modified>
  <cp:revision>5</cp:revision>
  <dc:subject/>
  <dc:title/>
</cp:coreProperties>
</file>