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ьское собрание на тему  « Правильное питание-залог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Ход собр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ступительной слово  учителя                                           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дравствуйте, уважаемые мамы!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дравствуйте, уважаемые папы!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дравствуйте, уважаемые коллеги!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 З-д-р-а-в-с-т-в-у-й-т-е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люди говорят друг-другу, ЗДРАВСТВУЙТЕ,  - это значит они желают здоровья друг-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мы поговорим о неотъемлемой части здоровья человека о питании, о рациональном 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седа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ревнее изречение гласит: «Мы суть того, что едим». Состояние здоровья человека во многом обусловлено его пит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есть? Сколько есть? Когда и как? Пища не должна быть чрезмерной и обильной. Народ уже давно усматривает в этом источник болезней. На эту тему есть пословицы практически у всех народ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У вас на столах лежат пословицы. Прочитайте их, обсудите в группе и скажите ,как вы их поним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груп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енность – лучший вр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олько при умеренном образе жизни можно дожить до старости, при излишествах близка смерть. Не в меру еда – болезнь и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чешь, что бы тебя уважали – не говори много; хочешь быть здоровым – не ешь много. И лекарство в избытке – 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сли ешь слишком много, то теряешь вкус, если говоришь слишком много, то теряешь разум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 пословицах разных народов звучит мысль, что умеренность во всем играет главенствующую роль в сохранени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тайтесь разумно! Выявляйте свои ошибки в питани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ейчас я хочу предложить вам  необычное задание. Вы даете самооценку в организации питания ваших детей. Цель: помочь вам разобраться в организации правильного питания.</w:t>
      </w:r>
    </w:p>
    <w:p>
      <w:pPr>
        <w:pStyle w:val="Normal"/>
        <w:rPr/>
      </w:pPr>
      <w:r>
        <w:rPr>
          <w:sz w:val="28"/>
          <w:szCs w:val="28"/>
        </w:rPr>
        <w:t>У вас набор геометрических фигур. Если сказанное мной выполняется каждый день, берете -</w:t>
      </w:r>
      <w:r>
        <w:rPr>
          <w:sz w:val="28"/>
          <w:szCs w:val="28"/>
        </w:rPr>
        <w:drawing>
          <wp:inline distT="0" distB="0" distL="0" distR="0">
            <wp:extent cx="2857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если не всегда -</w:t>
      </w: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никогда -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8575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сегда.             </w:t>
      </w: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огда.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''Мой ребенок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й ребенок каждый день ест сырые овощи ил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жедневно кушает 4-5 раз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рывы между едой не более 3-4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ушает в одно и то ж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 суточном рационе обязательно присутствуют белки, жиры и углеводы в соотношениях: 1: 1: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Я считаю, что правильное питание способствует росту ребенка, его умственному разви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ой ребенок пользуется жевательной резинкой 7-10 минут после 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ой ребенок кушает тогда, когда успокоится после шумных подвижны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Мой ребенок ужинает не менее чем за 2,5 - 3 часа до с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 ужин предлагаю ребенку мясное или рыбное блю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мотрите на свою работу. Если у в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-9 кружков - вы правильно организуете питание ребе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-6 кружков - стоит пересмотреть свои взгляды на организацию пит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и меньше - стоит серьезно задуматься, т.к. вы рискуете здоровьем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ает вопрос, что должно входить в рацион шк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ирная организация здравоохранения (ВОЗ) рекомен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ВОЗ построены по принципу светофора.</w:t>
      </w:r>
    </w:p>
    <w:p>
      <w:pPr>
        <w:pStyle w:val="Normal"/>
        <w:rPr/>
      </w:pPr>
      <w:r>
        <w:rPr>
          <w:b/>
          <w:sz w:val="28"/>
          <w:szCs w:val="28"/>
        </w:rPr>
        <w:t>Зелёный свет</w:t>
      </w:r>
      <w:r>
        <w:rPr>
          <w:sz w:val="28"/>
          <w:szCs w:val="28"/>
        </w:rPr>
        <w:t xml:space="preserve"> — еда без ограничений — это хлеб грубого помола, цельные крупы и не менее 400 г в сутки овощей и фруктов.</w:t>
      </w:r>
    </w:p>
    <w:p>
      <w:pPr>
        <w:pStyle w:val="Normal"/>
        <w:rPr/>
      </w:pPr>
      <w:r>
        <w:rPr>
          <w:b/>
          <w:sz w:val="28"/>
          <w:szCs w:val="28"/>
        </w:rPr>
        <w:t>Желтый свет</w:t>
      </w:r>
      <w:r>
        <w:rPr>
          <w:sz w:val="28"/>
          <w:szCs w:val="28"/>
        </w:rPr>
        <w:t xml:space="preserve"> — мясо, рыба, молочные продукты — только обезжиренные и в меньшем количестве, чем «зеленые» продук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асный свет</w:t>
      </w:r>
      <w:r>
        <w:rPr>
          <w:sz w:val="28"/>
          <w:szCs w:val="28"/>
        </w:rPr>
        <w:t xml:space="preserve"> — это продукты, которых нужно остерегаться: сахар, масло, кондитерские изделия. Чем реже вы употребляете такие продукты, тем лучш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ставлении рациона вашего ребенка , пожалуйста , используйте «принцип светофо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вас на столах лежат памятки, которые вы  можете забрать с собой , и подробно познакомиться дома, надеюсь они будут вам полезны.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ромашки  « Полезная е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предлагаю составить цветок, лепестки которого состоит из полезных продукт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зьмите фломастеры и напишите на лепестке название продукта и прикрепите к нашему цветку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Учитель: Если наши дети ежедневно будут употреблять эти продукты , то они будут здоровыми и счастливыми! (Просмотр видеоролика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говорили об организации питания детей. О других вопросах питания вы узнаете на следующих собраниях, бесе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, пожалуйста, подведем итоги нашего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857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рание оказалось нам полез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огое, но не  всё было полез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ря потрачено время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8:00Z</dcterms:created>
  <dc:creator>Пользователь</dc:creator>
  <dc:description/>
  <cp:keywords/>
  <dc:language>en-US</dc:language>
  <cp:lastModifiedBy>Your User Name</cp:lastModifiedBy>
  <cp:lastPrinted>2016-03-30T11:42:00Z</cp:lastPrinted>
  <dcterms:modified xsi:type="dcterms:W3CDTF">2016-03-30T07:44:00Z</dcterms:modified>
  <cp:revision>3</cp:revision>
  <dc:subject/>
  <dc:title>Родительское собрание на тему  « Школа – территория здоровья»</dc:title>
</cp:coreProperties>
</file>