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226" w:after="0"/>
        <w:ind w:hanging="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8"/>
          <w:rFonts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Style w:val="FontStyle28"/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Всего  34  часов, в неделю 1  ча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Учебник: Б.Н.Королева. «Курский край » 7  класс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0"/>
        <w:gridCol w:w="1800"/>
      </w:tblGrid>
      <w:tr>
        <w:trPr>
          <w:trHeight w:val="7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аименование разделов и тем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яне и Русь-5 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етение Роди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гражданского об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ный в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одосий Печер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 Презент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 на Туска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-2.  Родна земля – далекие были.-6 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ние города. Борьба с кочевник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ествие монголо - тат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ий край и Ли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ий край в 16 ве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охране грани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ий край в конце 16 начале 17 ве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-3. Лето и осень русского феодализма- 7 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ий край в 17 ве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ие рефор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нты и восстания -  18 в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 Презент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зис крепостного стро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ь таблицу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Колумб из Ку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ховный подвиг русского куп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 Презент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ие  клады и кладоискате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6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-4. Курская губерния в 19 веке.-5 час</w:t>
              <w:tab/>
            </w:r>
          </w:p>
          <w:p>
            <w:pPr>
              <w:pStyle w:val="Normal"/>
              <w:tabs>
                <w:tab w:val="clear" w:pos="708"/>
                <w:tab w:val="right" w:pos="116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экономическ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еформенный скач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инциальная администрация Курской губер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 Презент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ие куп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 Презент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Курской архе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-5. 20 век-канун великих революций.-4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политика в начале столе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ы  на Курской зем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ий герой тру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 Презент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стия  Марков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 Презент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-6. Курская  губерния периода гражданской войны-3 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социальных потряс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стал брат на бр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о в Курской губер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онологическая последова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-7. «Эпоха русского чуда» Героизм и боль русского народа-4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налог в Курской губер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устриализация народн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Составить таблиц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изация сельского хозяй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Составить таблиц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ы развития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одержание программы -34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яне и Русь-5 ч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раздел "История Курского края с древнейших времен до конца 16 ве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край в период первобытнообщинного строя. Ранние славяне и Курский край. Киевская Русь и наш край. Возникновение города Курска. Феодосии Печерский один из подвижников христианской православной религии, основоположник Киево-Печерской лав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-2.  Родна земля – далекие были.-6 час</w:t>
      </w:r>
    </w:p>
    <w:p>
      <w:pPr>
        <w:pStyle w:val="Normal"/>
        <w:rPr/>
      </w:pPr>
      <w:r>
        <w:rPr>
          <w:color w:val="444444"/>
          <w:sz w:val="28"/>
          <w:szCs w:val="28"/>
          <w:shd w:fill="FFFFFF" w:val="clear"/>
        </w:rPr>
        <w:t>Древние города Курской земли. Борьба против кочевников. Куряне в «Слове о полку Игореве». Курский край и Литва. На охране границ.</w:t>
      </w:r>
      <w:r>
        <w:rPr>
          <w:sz w:val="28"/>
          <w:szCs w:val="28"/>
        </w:rPr>
        <w:t xml:space="preserve"> . Курские мотивы в "Слове о полку Игореве". Курский край в период феодальной раздробленности. Древние города Курского края. Курск как порубежный город России. Курский край в 16 в. Занятия и быт курян. Курские слободы. Народные традиции Ку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-3. Лето и осень русского феодализма- 7 час</w:t>
      </w:r>
      <w:r>
        <w:rPr>
          <w:b/>
          <w:color w:val="444444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Он предусматривает изучение основных событий и явлений в развитии Курского края с опорой на уже имеющиеся знания учащихся по истории Отечества. Курский край в конце 16 - начале 17 вв. Социально-экономическое развитие нашего края в 17 в. Положение народных масс края и их борьба против крепостного гнета и с внешними врагами. Культура и быт курян в 17 в. Социально-экономическое развитие Курского края в эпоху Петра I. "Птенцы гнезда Петрова" и Курский край.</w:t>
      </w:r>
      <w:r>
        <w:rPr>
          <w:color w:val="444444"/>
          <w:sz w:val="28"/>
          <w:szCs w:val="28"/>
        </w:rPr>
        <w:t xml:space="preserve"> Участие курян в строительстве российского флота. . Культура Курского края и города Курска в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XVII век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-4. Курская губерния в 19 веке.-5 час</w:t>
      </w:r>
    </w:p>
    <w:p>
      <w:pPr>
        <w:pStyle w:val="Normal"/>
        <w:rPr/>
      </w:pPr>
      <w:r>
        <w:rPr>
          <w:sz w:val="28"/>
          <w:szCs w:val="28"/>
        </w:rPr>
        <w:t>Экономическое развитие во 2-й половине 18 в. История Коренной ярмарки. Управление Курским краем в 18 в. Борьба трудящихся против крепостничества в 18 в. Культура края в 18 в.</w:t>
      </w:r>
      <w:r>
        <w:rPr>
          <w:color w:val="444444"/>
          <w:sz w:val="28"/>
          <w:szCs w:val="28"/>
        </w:rPr>
        <w:t xml:space="preserve"> - литература, музыка, театр- Щепкин М С, иконнописание, архитектура</w:t>
      </w:r>
      <w:r>
        <w:rPr>
          <w:sz w:val="28"/>
          <w:szCs w:val="28"/>
        </w:rPr>
        <w:t xml:space="preserve"> . Г. Шелихов "Колумб Российский". Возникновение "литературного гнезда" и драматического театра в Курской земле. Известные люди Курского края. Экономическое развитие Курского края на рубеже 18-19 вв. Курск как административный центр губернии. Курские губернаторы. Социальный состав населения Курского края. Куряне - участники Отечественной войны 1812 г. Куряне - участники освободительного движения первой четверти 19 в. Отмена крепостного права в Курской губернии. Экономическое развитие Курского края во второй половине 10 в. Культура Курского края в 19 в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Глава-5.   20 век-канун великих революций.-4час</w:t>
      </w:r>
    </w:p>
    <w:p>
      <w:pPr>
        <w:pStyle w:val="Normal"/>
        <w:rPr/>
      </w:pPr>
      <w:r>
        <w:rPr>
          <w:color w:val="444444"/>
          <w:sz w:val="28"/>
          <w:szCs w:val="28"/>
          <w:shd w:fill="FFFFFF" w:val="clear"/>
        </w:rPr>
        <w:t>Канун великих потрясений. Экономика и политика в начале столетия. Губерния в годы первой мировой войны. Советы на Курской земле</w:t>
      </w:r>
      <w:r>
        <w:rPr>
          <w:sz w:val="28"/>
          <w:szCs w:val="28"/>
        </w:rPr>
        <w:t xml:space="preserve">  социально-экономическое, политическое  и культурное  развитие края . Политические партии, революционное движение в Курске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-6. Курская  губерния периода гражданской войны-3 час</w:t>
      </w:r>
    </w:p>
    <w:p>
      <w:pPr>
        <w:pStyle w:val="Normal"/>
        <w:rPr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>Курский край в годы интервенции и гражданской войны. Боевой восемнадцатый. В кольце фронтов. Белогвардейский режим. Нестор Мах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ление Советской власти. Наш край в годы гражданской войны и интервенции. Восстановление народного хозяйства после Гражданской войн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-7. «Эпоха русского чуда» Героизм и боль русского народа-4час </w:t>
      </w:r>
    </w:p>
    <w:p>
      <w:pPr>
        <w:pStyle w:val="Normal"/>
        <w:rPr/>
      </w:pPr>
      <w:r>
        <w:rPr>
          <w:color w:val="444444"/>
          <w:sz w:val="28"/>
          <w:szCs w:val="28"/>
          <w:shd w:fill="FFFFFF" w:val="clear"/>
        </w:rPr>
        <w:t>Эпоха «русского чуда»: героизм и боль народа. Индустриализация хозяйства области. Коллективизация курской деревни. Опыт курян в преодолении неграмотност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before="226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уемые результаты освоения учебного предмета «Курский край »  7 класса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истории Курского края обучающиеся долж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/понимать • изученные виды источников краеведческ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сновные краеведческие понятия и терм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сновные этапы и ключевые события истории Курского края с древности до наших дней; выдающихся деятелей родного кр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зультаты важнейших краеведческих открытий и путешеств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ажнейшие достижения культуры и системы ценностей, сформировавшиеся в ходе исторического развития Курского к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оотносить даты событий истории Курского края с основными периодами отечественной ис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ссказывать о важнейших событиях истории и их участниках, Ку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выделять, описывать и объяснять существенные признаки местных достопримечательностей в форме экскур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аходить в разных источниках и анализировать информацию, необходимую для изучения родного кр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зывать на плане и карте границы и географический центр Курского края. составлять краткую характеристику родного населенного пункта;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оведения самостоятельного поиска краеведческой информации из разных источ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я причин и значения событий и явлений повседнев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высказывания собственных суждений о наиболее значительных событиях и личностях местной истории; знать/понимать • основные этапы истории народов Ку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краеведческие понятия и терм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значение официальных символов Ку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сновные этапы и ключевые события истории курской губернии с древности до наших дней; выдающихся деятелей родного кр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зультаты важнейших краеведческих открытий и путешеств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ажнейшие достижения культуры и системы ценностей, сформировавшиеся в ходе исторического развития . 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умениями и навыками поиска, систематизации и комплексного анализа исторической информ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исторического мышления —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выпускника к успешной жизнедеятельности после окончания школы с учётом сложившихся особенностей рег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формирование у обучающихся знаний и практических навыков проявления заботы о людях, природе и культуре родного края через самоорганизацию своей жизне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беспечение дальнейшего процесса умелого выбора варианта самореализации и самоутверждения</w:t>
      </w:r>
    </w:p>
    <w:p>
      <w:pPr>
        <w:pStyle w:val="Style31"/>
        <w:widowControl/>
        <w:spacing w:before="226" w:after="0"/>
        <w:ind w:hanging="0"/>
        <w:rPr>
          <w:rStyle w:val="FontStyle28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rStyle w:val="FontStyle28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28">
    <w:name w:val="Font Style28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firstLine="52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9:09:00Z</dcterms:created>
  <dc:creator>Ника</dc:creator>
  <dc:description/>
  <dc:language>en-US</dc:language>
  <cp:lastModifiedBy>Ника</cp:lastModifiedBy>
  <dcterms:modified xsi:type="dcterms:W3CDTF">2016-10-04T19:10:00Z</dcterms:modified>
  <cp:revision>1</cp:revision>
  <dc:subject/>
  <dc:title>                                                                                         Календарно – тематический план</dc:title>
</cp:coreProperties>
</file>