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Городская научно-практическая конференция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АЛЫЕ ЛОМОНОСОВСКИЕ ЧТЕНИЯ - 201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екция: 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ССЛЕДОВАТЕЛЬ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ЗАНИМАТЕЛЬНЫЕ СОФИЗМЫ В МАТЕМАТ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ХХ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6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Муниципальное бюджетное общеобразовательное учреждение </w:t>
        <w:br/>
        <w:t>«Средняя общеобразовательная школа № 119» Авиастроительного района г.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Научный руководитель: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учитель математик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устафина Эльвира Маликовна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азань – 2016г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ГЛА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8677086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87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 Основные понятия математических софизм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2. Задачи на математические софизм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 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Практическо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казательство математического софизма 2+2=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юч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4186770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spacing w:lineRule="auto" w:line="240"/>
        <w:jc w:val="center"/>
        <w:rPr>
          <w:sz w:val="24"/>
          <w:szCs w:val="24"/>
          <w:lang w:eastAsia="ru-RU"/>
        </w:rPr>
      </w:pPr>
      <w:bookmarkStart w:id="0" w:name="__RefHeading___Toc41867708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– На что мне безумцы? - сказала Алиса.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 поделаешь, – возразил Кот. – Мы все здесь не в своём уме – и ты, и я.» (Л.Кэррол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любой области математики – от простой арифметики до современных, более сложных областей, есть свои софизмы. В лучших из них рассуждение с тщательно замаскированной ошибкой позволяют приходить к самым невероятным заклю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бор софизмов, прежде всего, развивает логическое мышление, т.е. прививает навыки правильного мышления. Обнаружить ошибку в софизме – это значит осознать ее, а осознание ошибки предупреждает от повторения ее в других математических рассу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критического мышления позволит не только успешно освоить точные науки, но и не оказаться жертвой мошенников в жизни. Например, при оформлении кредита в банке не оказаться пожизненным его долж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следования: изучить математические софизмы и использовать с целью развития логического мышления. Предметом исследования является математические софиз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зучить основные понятия математических софиз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роанализировать существующие задачи на математические софиз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Проанализировать практическое доказательство математического софизма 2+2=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и использованы логические и математические методы анализа. В процессе проведения исследования применялись также такие приемы, как наблюдение, сравнение и другие, которые в целом позволили обеспечить достоверность и обоснованность вывод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bookmarkStart w:id="1" w:name="__RefHeading___Toc418677087"/>
      <w:bookmarkEnd w:id="1"/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ПОНЯТИЯ МАТЕМАТИЧЕСКИХ СОФИЗ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физ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реч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ophism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уловка, выдумка, головоломка), формально кажущееся правильным, но по существу ложное умозаключение, основанное на преднамеренно неправильном подборе исходных полож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физмы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умышленные ложные умозаключения, которые имеют вид правильных. Они обязательно содержат одну или несколько замаскированных логических ошибок. Например, в математических софизмах часто выполняются «запрещенные» действия, такие как деление на ноль, не учитываются условия применимости формул и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фистика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направление философии, которое возникло в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V-IV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. до н.э. в Греции и стало очень популярным в Афинах. Софистами называли платных «учителей мудрости», которые учили граждан риторике, искусству слова, приемам ведения спора, красноречию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суть деятельности софистов много больше, чем простое обучение искусству красноречия. Они обучали и просвещали древнегреческий народ, старались способствовать достижению нравственности, присутствия духа, способности ума ориентироваться во всяком деле. Но софисты не были учеными. Умение, которое должно было быть достигнуто с их помощью, заключалось в том, что человек учился иметь в виду многообразные точки зрения. Аристотель называл софизмом «мнимые доказательства», в которых обоснованность заключения кажущаяся и обязана чисто субъективному впечатлению, вызванному недостаточностью логического анали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едительность на первый взгляд многих софизмов, их «логичность» обычно связана с хорошо замаскированной ошибкой – семиотической: за счёт метафоричности речи, нарушающих однозначность мысли и приводящих к смешению значений терминов, или же логической: подмена основной мысли (тезиса) доказательства, принятие ложных посылок за истинные, несоблюдение допустимых способов рассуждения (правил логического вывода), использование «неразрешённых» или даже «запрещённых» правил или действий, например деления на нуль в математических софизмах. Исторически с понятием «софизм» неизменно связывают идею о намеренной фальсификации, руководствуясь признанием Протагора, что задача софиста – представить наихудший аргумент как наилучший путём хитроумных уловок в речи, в рассуждении, заботясь не об истине, а об успехе в споре или о практической выг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 понимание людьми ошибок в софизме ведет к пониманию математики в целом, развивает логику и навыки правильного мышления. Поиск ошибки в софизме ведет к ее пониманию и осознанию, а осознавая ошибку, человек имеет больше шансов ее не допустить. Также, в истории развития математики софизмы способствовали повышению точности формулировок и более глубокому пониманию понятий математики.</w:t>
      </w:r>
      <w:r>
        <w:rPr>
          <w:rStyle w:val="Appleconvertedspace"/>
          <w:rFonts w:cs="Times New Roman" w:ascii="Times New Roman" w:hAnsi="Times New Roman"/>
          <w:color w:val="60661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любой области математики – от простой арифметики до современной теоретико-множественной топологии – есть свои псевдодоказательства, свои софизмы. В лучших из них рассуждения с тщательно замаскированной ошибкой позволяют приходить к самым невероятным заключениям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Разбор софизмов развивает логическое мышление, помогает сознательному усвоению изучаемого материала, воспитывать вдумчивость, наблюдательность, критическое отношение к тому, что изучается. Кроме того, разбор софизмов увлекателе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матические софизмы приучают внимательно и настороженно продвигаться вперед, тщательно следить за точностью формулировок, правильностью записи чертежей, за законностью математических операций. Софизмы не приносят пользы, если их не понима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та тема сейчас актуальна, потому что софизм- это обман, а так как не каждый может его распознать, то с помощью софизмов люди обманывают друг друга в наше время, как и тысячелетия наза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 разборе математических софизмах выделяются основные ошибки, «прячущиеся» в математических софизма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ение на 0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я правил действия с именованными величин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авносильный переход от одного равенства (неравенства) к друго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ые выводы из равенства дроб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авильное извлечение квадратного корня из квадрата выра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преобразований над математическими объектами, не имеющими смыс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ы и вычисления по неверно построенным чертеж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ие софизмы делятся на арифметические, алгебраические и геометрическ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рифметика – (греч. arithmetika, от arithmys – число), наука о числах, в первую очередь о натуральных (целых положительных) числах и (рациональных) дробях, и действиях над ним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рифметические софиз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числовые выражения, имеющие неточность или ошибку, не заметную с первого взгляда. Например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«2∙2 = 5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лгебра – один из больших разделов математики, принадлежащий наряду с арифметикой и геометрией к числу старейших ветвей этой науки. Задачи, а также методы, отличающие её от других отраслей математики, создавались постепенно, начиная с древности. Алгебра возникла под влиянием нужд общественной практики, в результате поисков общих приёмов для решения однотипных арифметических задач. Приёмы эти заключаются обычно в составлении и решении уравнений. Т.е. алгебраические софизмы – намеренно скрытые ошибки в уравнениях и числовых выражениях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пример: «Все числа равны между соб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еометрические софизмы основаны на ошибках связанных с геометрическими фигурами и действиями над ним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пример: «Через точку на прямую можно опустить два перпендикуля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bookmarkStart w:id="2" w:name="__RefHeading___Toc418677088"/>
      <w:bookmarkEnd w:id="2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 ЗАДАЧИ НА МАТЕМАТИЧЕСКИЕ СОФИЗ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смотрим некоторые примеры математических софизмов. Например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ажды два равно пя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казательст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исходное соотношение - очевидное равенств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:4= 5:5 (1) 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несем за скобки общий множитель каждой чести (1) равенства, и мы получи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*(1:1)=5*(1: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2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ожим число 4 на произведе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*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2*2)* (1:1)=5*(1: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3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нец, зная, чт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:1=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мы из соотношения (2) устанавливаем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*2=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шиб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шибка заключается в том, что нельзя было выносить множитель за скобки в уравнение №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Такая ошибка разрешается достаточно легко – нужно лишь произвести вычитание одного из другого, что выявит неравенство двух этих числовых значений. Также опровержение возможно записью через дроб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Также можно рассмотреть следующее доказательство софизм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ажды два равно пять.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iCs/>
          <w:shd w:fill="FFFFFF" w:val="clear"/>
        </w:rPr>
        <w:t xml:space="preserve">А именно, </w:t>
      </w:r>
      <w:r>
        <w:rPr/>
        <w:t>имеем равенство: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/>
        <w:t>16 - 36 = 25 – 45 (1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авим к левой и правой части 81/4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 - 36 + 81/4 = 25 - 45 + 81/4  </w:t>
      </w:r>
      <w:r>
        <w:rPr>
          <w:rFonts w:cs="Times New Roman" w:ascii="Times New Roman" w:hAnsi="Times New Roman"/>
          <w:sz w:val="24"/>
          <w:szCs w:val="24"/>
          <w:lang w:eastAsia="ru-RU"/>
        </w:rPr>
        <w:t>(2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уем выражение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*4 - 2*4*9/2 + (9/2)*(9/2) = 5*5 - 2*5*9/2 + (9/2)*(9/2) </w:t>
      </w:r>
      <w:r>
        <w:rPr>
          <w:rFonts w:cs="Times New Roman" w:ascii="Times New Roman" w:hAnsi="Times New Roman"/>
          <w:sz w:val="24"/>
          <w:szCs w:val="24"/>
          <w:lang w:eastAsia="ru-RU"/>
        </w:rPr>
        <w:t>(3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 можно заметить, что в левой и правой части выраж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(3) запис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ведения вид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ab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 есть, квадрат разности: (a-b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нашем случае слева a=4, b=9/2, а справа a=5, b=9/2. Поэтому перепишем выражение </w:t>
      </w:r>
      <w:r>
        <w:rPr>
          <w:rFonts w:cs="Times New Roman" w:ascii="Times New Roman" w:hAnsi="Times New Roman"/>
          <w:sz w:val="24"/>
          <w:szCs w:val="24"/>
          <w:lang w:eastAsia="ru-RU"/>
        </w:rPr>
        <w:t>(3)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иде квадратов раз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 - 9/2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(5 - 9/2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ru-RU"/>
        </w:rPr>
        <w:t>(4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ледовательно,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- 9/2 = 5 - 9/</w:t>
      </w:r>
      <w:r>
        <w:rPr>
          <w:rFonts w:cs="Times New Roman" w:ascii="Times New Roman" w:hAnsi="Times New Roman"/>
          <w:sz w:val="24"/>
          <w:szCs w:val="24"/>
          <w:lang w:eastAsia="ru-RU"/>
        </w:rPr>
        <w:t>2 (5)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конец, получаем долгожданное равенство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= 5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, если угодно,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*2 = 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шиб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образования, разумеется, закралась ошибка. А именно, при переходе из (4) в (5) совсем забыли, что равенство квадратов вовсе не означает равенство значений, возведенных в квадрат: они могут быть противоположны друг другу, как в нашем случае: 4-9/2 равно -1/2, а 5-9/2 равно 1/2. А квадраты этих значений одинаков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й пример математического софизма: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ва плюс два равно пя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казательство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усть 2+2=5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*1 + 2*1 = 5*1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пишем 1, как частное равных чисе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= (5-5)/(5-5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гд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*(5-5)/(5-5) + 2*(5-5)/(5-5) = 5*(5-5)/(5-5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ножим левую и правую части на (5-5), тогд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*(5-5) + 2*(5-5) = 5*(5-5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сюд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 + 0 = 0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Большинство математиков знакомы с тождеством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4</w:t>
      </w:r>
      <w:r>
        <w:rPr/>
        <w:t>, или, по крайней мере, видели на него ссылки в литературе. Однако менее известное равенство</w:t>
      </w:r>
      <w:r>
        <w:rPr>
          <w:rStyle w:val="Appleconvertedspace"/>
        </w:rPr>
        <w:t xml:space="preserve"> </w:t>
      </w:r>
      <w:r>
        <w:rPr>
          <w:color w:val="000000"/>
          <w:shd w:fill="FFFFFF" w:val="clear"/>
        </w:rPr>
        <w:t>2+2=5</w:t>
      </w:r>
      <w:r>
        <w:rPr>
          <w:rStyle w:val="Appleconvertedspace"/>
        </w:rPr>
        <w:t xml:space="preserve"> </w:t>
      </w:r>
      <w:r>
        <w:rPr/>
        <w:t>также имеет богатую, сложную историю. Как и любые другие комплексные, сложные количества, эта история имеет реальную и мнимую части. Здесь мы будем иметь дело исключительно с последне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Последние данные показывают, что в Братстве пифагорейцев доказали, что</w:t>
      </w:r>
      <w:r>
        <w:rPr>
          <w:rStyle w:val="Appleconvertedspace"/>
        </w:rPr>
        <w:t xml:space="preserve"> </w:t>
      </w:r>
      <w:r>
        <w:rPr>
          <w:color w:val="000000"/>
          <w:shd w:fill="FFFFFF" w:val="clear"/>
        </w:rPr>
        <w:t>2+2=5</w:t>
      </w:r>
      <w:r>
        <w:rPr/>
        <w:t xml:space="preserve">, но доказательство это никогда не было написано. Вопреки тому, что можно было бы ожидать, отсутствие письменного доказательства не было вызвано умышленным сокрытием (таким же, как в случае доказательства иррациональности квадратного корня из двух). Скорее всего, они просто не имели возможности заплатить писцу за его услуги. Они потеряли спонсорскую поддержку в связи с протестами правозащитника, защищавшего права быков, возражавшего против способа, которым пифагорейцы отмечали доказательство теорем. Таким образом, только равенство </w:t>
      </w:r>
      <w:r>
        <w:rPr>
          <w:lang w:val="en-US" w:eastAsia="en-US"/>
        </w:rPr>
        <w:t>2+2=4</w:t>
      </w:r>
      <w:r>
        <w:rPr>
          <w:rStyle w:val="Appleconvertedspace"/>
        </w:rPr>
        <w:t xml:space="preserve"> </w:t>
      </w:r>
      <w:r>
        <w:rPr/>
        <w:t>было использовано в “Началах” Евклида, и ничего больше не было слышно о равенстве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5</w:t>
      </w:r>
      <w:r>
        <w:rPr>
          <w:rStyle w:val="Appleconvertedspace"/>
        </w:rPr>
        <w:t xml:space="preserve"> </w:t>
      </w:r>
      <w:r>
        <w:rPr/>
        <w:t>в течение нескольких столети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Около 1200 лет н.э. Леонардо из Пизы (Фибоначчи) обнаружил, что через несколько недель после помещения 2 кроликов-самцов и 2 кроликов-самок в одну клетку он получил значительно больше 4 кроликов. Опасаясь, что слишком сильное отличие от значения 4, приведенного у Евклида встретит возражения, Леонардо осторожно заявил: “2 + 2 больше похоже на 5, чем 4”. Даже это сдержанное замечание было резко осуждено, и Леонардо получил прозвище “Blockhead” (“дубина”). Кстати, преуменьшение им числа кроликов сохранялось и дальше, в его знаменитой модели роста числа кроликов каждый помет состоит всего из двух малышей, эта самая низкая оценка из всех существующих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Примерно 400 лет спустя идея возникла снова, на этот раз благодаря французским математикам. Декарт заявил: “Я думаю, что </w:t>
      </w:r>
      <w:r>
        <w:rPr>
          <w:lang w:val="en-US" w:eastAsia="en-US"/>
        </w:rPr>
        <w:t>2+2=5</w:t>
      </w:r>
      <w:r>
        <w:rPr/>
        <w:t>, поэтому это так и есть”. Однако другие возражали, указывая на то, что его аргументация была не абсолютно строгой. По-видимому, у Ферма было более строгое доказательство, которое должно было появиться в его книге, однако его и другие материалы вырезал редактор для того, чтобы напечатанная книга имела более широкие пол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Поскольку не было доступного доказательства того, что </w:t>
      </w:r>
      <w:r>
        <w:rPr>
          <w:lang w:val="en-US" w:eastAsia="en-US"/>
        </w:rPr>
        <w:t>2+2=5</w:t>
      </w:r>
      <w:r>
        <w:rPr>
          <w:rStyle w:val="Appleconvertedspace"/>
        </w:rPr>
        <w:t xml:space="preserve"> </w:t>
      </w:r>
      <w:r>
        <w:rPr/>
        <w:t>и в связи с шумихой, связанной с развитием дифференциального исчисления, к 1700 году математики снова потеряли интерес к данному тождеству. В самом деле, известна только ссылка 18 века на него, связанная с именем философа епископа Беркли, который, обнаружив его в старой рукописи, сухо прокомментировал: “Ну, теперь я знаю, куда уходят все умершие – в правую часть этого уравнения”. Это острота настолько впечатлила интеллектуалов Калифорнии, что они назвали в честь Беркли университетский город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Примерно в середине 19 века</w:t>
      </w:r>
      <w:r>
        <w:rPr>
          <w:rStyle w:val="Appleconvertedspace"/>
        </w:rPr>
        <w:t xml:space="preserve"> 2+2 </w:t>
      </w:r>
      <w:r>
        <w:rPr/>
        <w:t xml:space="preserve">начало иметь большое значение. Риман разработал арифметику, в которой </w:t>
      </w:r>
      <w:r>
        <w:rPr>
          <w:lang w:val="en-US" w:eastAsia="en-US"/>
        </w:rPr>
        <w:t>2+2=5</w:t>
      </w:r>
      <w:r>
        <w:rPr>
          <w:rStyle w:val="Appleconvertedspace"/>
        </w:rPr>
        <w:t xml:space="preserve"> </w:t>
      </w:r>
      <w:r>
        <w:rPr/>
        <w:t>параллельно с евклидовой арифметикой, в которой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4</w:t>
      </w:r>
      <w:r>
        <w:rPr/>
        <w:t>. Кроме того, в это же время Гаусс занимается арифметикой, в которой 2+2=3. Естественно, последовали десятилетия большой путаницы относительно фактического значения</w:t>
      </w:r>
      <w:r>
        <w:rPr>
          <w:rStyle w:val="Appleconvertedspace"/>
        </w:rPr>
        <w:t xml:space="preserve"> 2+2</w:t>
      </w:r>
      <w:r>
        <w:rPr/>
        <w:t>. Поскольку мнения на эту тему менялись, доказательство Кемпе (1880 год) теоремы о четырех цветах было признано через 11 лет, дав вместо этого теорему о пяти цветах. Дедекинд принял участие в споре со статьей под названием “Was ist und was soll 2 + 2?”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Фреге думал, что он решил вопрос при подготовке сокращенной версии своего “Begriffsschrift”. Эта выжимка, озаглавленная “Die Kleine Begriffsschrift (Краткое сочинение)”, содержало, по его мнению, окончательное доказательство того, что </w:t>
      </w:r>
      <w:r>
        <w:rPr>
          <w:lang w:val="en-US" w:eastAsia="en-US"/>
        </w:rPr>
        <w:t>2+2=5</w:t>
      </w:r>
      <w:r>
        <w:rPr/>
        <w:t xml:space="preserve">. Но затем Фреге получил письмо от Бертрана Рассела, в котором ему напоминали, что в “Grundbeefen der Mathematik” Фреге доказал, что </w:t>
      </w:r>
      <w:r>
        <w:rPr>
          <w:lang w:val="en-US" w:eastAsia="en-US"/>
        </w:rPr>
        <w:t>2+2=4</w:t>
      </w:r>
      <w:r>
        <w:rPr/>
        <w:t>. Это противоречие так обескуражило Фреге, что он вообще отказался от</w:t>
      </w:r>
      <w:r>
        <w:rPr>
          <w:rStyle w:val="Appleconvertedspace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математики</w:t>
        </w:r>
      </w:hyperlink>
      <w:r>
        <w:rPr>
          <w:rStyle w:val="Appleconvertedspace"/>
        </w:rPr>
        <w:t xml:space="preserve"> </w:t>
      </w:r>
      <w:r>
        <w:rPr/>
        <w:t>и ушел в администрацию университет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Столкнувшись с таким глубоким и вызывающим недоумение основополагающим вопросом о значении 2+2, математики поступают разумно: они просто игнорируют его. И таким образом, все вернулось к тому, что </w:t>
      </w:r>
      <w:r>
        <w:rPr>
          <w:lang w:val="en-US" w:eastAsia="en-US"/>
        </w:rPr>
        <w:t>2+2=4</w:t>
      </w:r>
      <w:r>
        <w:rPr/>
        <w:t>, и в 20-м веке ничего больше не делалось с равенством, соперничающим с данным. Ходили слухи, что Бурбаки планирует посвятить том тождеству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5</w:t>
      </w:r>
      <w:r>
        <w:rPr>
          <w:rStyle w:val="Appleconvertedspace"/>
        </w:rPr>
        <w:t xml:space="preserve"> </w:t>
      </w:r>
      <w:r>
        <w:rPr/>
        <w:t>(первые сорок страниц посвящены символическому выражению для числа пять), но эти слухи остались неподтвержденными. Недавно, однако, были зарегистрированы доказательства того, что</w:t>
      </w:r>
      <w:r>
        <w:rPr>
          <w:rStyle w:val="Appleconvertedspace"/>
        </w:rPr>
        <w:t xml:space="preserve"> </w:t>
      </w:r>
      <w:r>
        <w:rPr>
          <w:lang w:val="en-US" w:eastAsia="en-US"/>
        </w:rPr>
        <w:t>2+2=5</w:t>
      </w:r>
      <w:r>
        <w:rPr/>
        <w:t>, как правило, полученные с помощью компьютера, принадлежащих муниципальным предприятиям. Может быть, 21-й век увидит еще одно возрождение этого исторического урав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один пример математического софизма. Это исчезающий квадра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квадрат составлен из четырёх одинаковых четырёхугольников и маленького квадрата. Если четырёхугольники развернуть, то они заполнят площадь, занимаемую маленьким квадратом, хотя площадь большого квадрата визуально не изменится. При следующем развороте маленький квадрат появится сн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2"/>
        <w:rPr/>
      </w:pPr>
      <w:r>
        <w:rPr/>
        <w:drawing>
          <wp:inline distT="0" distB="0" distL="0" distR="0">
            <wp:extent cx="2308860" cy="20072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Этот парадокс объясняется тем, что сторона нового большого квадрата немного отличается от стороны того, который был в начале. Если в качестве первой фигуры принять тот квадрат, в середине которого нет маленького ромба, дальнейший анализ заметно упростится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22222"/>
        </w:rPr>
        <w:t>Сторона начального квадрата пусть будет α, и стороны составляющих его 4-угольников делят эту сторону в отношении κ. Сведущий в геометрии легко сможет доказать, что построенные таким образом 4-угольники равны друг другу, имеют прямые углы в противолежащих вершинах и равные стороны, смежные в центре квадрата). Становится также понятно, что ромб в центре второй фигуры является квадратом. Сторона маленького квадрата на второй фигуре будет равна α . Угол между парой противоположных сторон любого из составляющих 4-угольников пусть будет обозначен θ. Его точное значение можно рассчитать методом координат, или методами классической геометрии. Если каждый из 4-угольников, составляющих первый квадрат, повернуть на угол π вокруг центра описанной около него окружности, то получится вторая фигура, с незакрашенной квадратной областью в центре. При следующем повороте опять составится первый квадрат. Площадь второго квадрата оказывается в + 2) раза больше площади первого. При κ ≈ 1/2 это отличие практически незаметно. Например, на поясняющих рисунках использован угол θ = 10 / 2 ≈ 0,5882). При этом разность между площадями больших квадратов составляет ≈ 3,11 %. Уже такое отличие сложно заметить, хотя значение κ здесь используется отнюдь не маленькое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Таким образом, можно заключить, что ошибка, замаскированная в условии, состоит в том, что центры вращения составляющих 4-угольников находятся не там, где это представляется при визуальном осмотре картинки. Они находятся в вершинах квадрата, повёрнутого на угол -θ относительно первого квадрата, хотя его стороны параллельны сторонам второго.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bookmarkStart w:id="3" w:name="__RefHeading___Toc418677089"/>
      <w:bookmarkEnd w:id="3"/>
      <w:r>
        <w:rPr>
          <w:rFonts w:cs="Times New Roman" w:ascii="Times New Roman" w:hAnsi="Times New Roman"/>
          <w:color w:val="222222"/>
          <w:sz w:val="24"/>
          <w:szCs w:val="24"/>
        </w:rPr>
        <w:t>3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ЧЕСКОЕ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ДОКАЗАТЕЛЬСТВО МАТЕМАТИЧЕСКОГО СОФИЗМА 2+2=5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Многие культуры во время своего раннего математического развития открыли равенство</w:t>
      </w:r>
      <w:r>
        <w:rPr>
          <w:rStyle w:val="Appleconvertedspace"/>
        </w:rPr>
        <w:t xml:space="preserve"> </w:t>
      </w:r>
      <w:r>
        <w:rPr>
          <w:color w:val="000000"/>
          <w:shd w:fill="FFFFFF" w:val="clear"/>
        </w:rPr>
        <w:t>2+2=5</w:t>
      </w:r>
      <w:r>
        <w:rPr/>
        <w:t>. Например, племя болб, произошедшее от инков Южной Америки. Люди этого племени считали, завязывая узлы на веревке. Они быстро поняли, что если связать веревку с двумя узлами с другой веревкой с двумя узлами, то в результате получится веревка с пятью узлам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 xml:space="preserve">Было принято решение применить на практике данное доказательство и продемонстрировать его ученикам 5-6-х классов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Прежде чем показать математический опыт, автором бы задан вопрос: Верите ли вы в равенство 2+2=5?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22222"/>
        </w:rPr>
        <w:t>Всего было опрошено 42 обучающихся. Опрос показал следующее: верили в равенство – 7 (17%), не верили 27 (64%), затруднились ответить – 8 (19%) (Рисунок 1)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222222"/>
        </w:rPr>
      </w:pPr>
      <w:r>
        <w:rPr>
          <w:color w:val="222222"/>
        </w:rPr>
        <w:object w:dxaOrig="5145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4pt;height:154.25pt" filled="f" o:ole="">
            <v:imagedata r:id="rId5" o:title=""/>
          </v:shape>
          <o:OLEObject Type="Embed" ProgID="" ShapeID="ole_rId4" DrawAspect="Content" ObjectID="_840512143" r:id="rId4"/>
        </w:objec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222222"/>
        </w:rPr>
      </w:pPr>
      <w:r>
        <w:rPr>
          <w:b/>
          <w:color w:val="222222"/>
        </w:rPr>
        <w:t xml:space="preserve">Рис.1. Верите ли вы в равенство 2+2=5?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После проведенного опроса, автором был показан практический математический опыт. Для этого, сначала было показано две веревки с двумя узлами, где акцентировалось внимание на то, что это две отдельные веревки. После этого, автор связал эти две веревки одним узлом. В итоге получилась одна веревка с пятью узлами. Отсюда следует доказательство, что 2+2=5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>После показанного математического опыта, автором повторно был задан вопрос: Верите ли вы в равенство 2+2=5? Результаты опроса приведены на рисунке 2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color w:val="222222"/>
        </w:rPr>
      </w:pPr>
      <w:r>
        <w:rPr>
          <w:color w:val="222222"/>
        </w:rPr>
        <w:object w:dxaOrig="6194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95pt;height:177.75pt" filled="f" o:ole="">
            <v:imagedata r:id="rId7" o:title=""/>
          </v:shape>
          <o:OLEObject Type="Embed" ProgID="" ShapeID="ole_rId6" DrawAspect="Content" ObjectID="_1025925501" r:id="rId6"/>
        </w:objec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222222"/>
        </w:rPr>
      </w:pPr>
      <w:r>
        <w:rPr>
          <w:b/>
          <w:color w:val="222222"/>
        </w:rPr>
        <w:t>Рис.2. Верите ли вы в равенство 2+2=5?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22222"/>
        </w:rPr>
      </w:pPr>
      <w:r>
        <w:rPr>
          <w:color w:val="222222"/>
        </w:rPr>
        <w:t xml:space="preserve">Опрос показал, что в равенство поверили 23 ученика (54%), не верили 12 (29%), затруднились ответить 7 (17%). Следует отметить, наглядное доказательство заставило поверить в данное равенство 54% обучающихся из общего количества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Построим сравнительный анализ ответов на вопросы до и после. Результаты представлены на рисунке 3.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color w:val="252525"/>
          <w:shd w:fill="FFFFFF" w:val="clear"/>
        </w:rPr>
      </w:pPr>
      <w:r>
        <w:rPr>
          <w:color w:val="252525"/>
          <w:shd w:fill="FFFFFF" w:val="clear"/>
        </w:rPr>
        <w:object w:dxaOrig="6375" w:dyaOrig="3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7.1pt;height:193.95pt" filled="f" o:ole="">
            <v:imagedata r:id="rId9" o:title=""/>
          </v:shape>
          <o:OLEObject Type="Embed" ProgID="" ShapeID="ole_rId8" DrawAspect="Content" ObjectID="_827403363" r:id="rId8"/>
        </w:objec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252525"/>
          <w:shd w:fill="FFFFFF" w:val="clear"/>
        </w:rPr>
      </w:pPr>
      <w:r>
        <w:rPr>
          <w:b/>
          <w:color w:val="252525"/>
          <w:shd w:fill="FFFFFF" w:val="clear"/>
        </w:rPr>
        <w:t>Рис.3. Сравнительный анализ ответов до и после практического опыт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По итогам практического математического опыта, мы можем сделать вывод, что на 37% увеличилось число учеников, которые поверили в равенство 2+2=5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«Мнимое доказательство» данного равенства, в котором обоснованность заключения кажется верной, обязана чисто субъективному впечатлению учеников, вызванному недостаточностью логического анализа. Убедительность на первый взгляд данного софизма, его «логичность» связана с хорошо замаскированной ошибкой, нарушающей однозначность мысли. Подмена основной мысли доказательства – это принятие ложных посылок за истинные и несоблюдение допустимых способов рассуждения (правил логического вывода).</w:t>
      </w:r>
      <w:r>
        <w:br w:type="page"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418677090"/>
      <w:bookmarkEnd w:id="4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физмы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умышленные ложные умозаключения, которые имеют вид правильных. Они обязательно содержат одну или несколько замаскированных лог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бедительность на первый взгляд многих софизмов, их «логичность» обычно связана с хорошо замаскированной ошибкой – семиотической: за счёт метафоричности речи, нарушающих однозначность мысли и приводящих к смешению значений терминов, или же логической: подмена основной мысли (тезиса) доказательства, принятие ложных посылок за истинные, несоблюдение допустимых способов рассуждения (правил логического вывода), использование «неразрешённых» или даже «запрещённых» правил или действий, например деления на нуль в математических софизм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сто понимание людьми ошибок в софизме ведет к пониманию математики в целом, развивает логику и навыки правильного мышления. Поиск ошибки в софизме ведет к ее пониманию и осознанию, а осознавая ошибку, человек имеет больше шансов ее не допустить.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ческие софизмы приучают внимательно и настороженно продвигаться вперед, тщательно следить за точностью формулировок, правильностью записи чертежей, за законностью математических операций. Софизмы не приносят пользы, если их не понима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Многие культуры во время своего раннего математического развития открыли равенство</w:t>
      </w:r>
      <w:r>
        <w:rPr>
          <w:rStyle w:val="Appleconvertedspace"/>
        </w:rPr>
        <w:t xml:space="preserve"> </w:t>
      </w:r>
      <w:r>
        <w:rPr>
          <w:color w:val="000000"/>
          <w:shd w:fill="FFFFFF" w:val="clear"/>
        </w:rPr>
        <w:t>2+2=5</w:t>
      </w:r>
      <w:r>
        <w:rPr/>
        <w:t xml:space="preserve">. Было принято решение применить на практике доказательство и продемонстрировать его ученикам 5а и 5б класса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/>
        <w:t>Автором был показан практический математический опыт. Для этого, сначала было показано две веревки с двумя узлами, где акцентировалось внимание на то, что это две отдельные веревки. После этого, автор связал эти две веревки одним узлом. В итоге получилась одна веревка с пятью узлами. Отсюда следует доказательство, что 2+2=5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«Мнимое доказательство» данного равенства, в котором обоснованность заключения кажется верной, обязана чисто субъективному впечатлению учеников, вызванному недостаточностью логического анализа. </w:t>
      </w:r>
      <w:r>
        <w:br w:type="page"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418677091"/>
      <w:bookmarkEnd w:id="5"/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yle17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Быльцов С.Ф. Занимательная математика для всех – Питер, 2005 г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Гарднер М. Математические головоломки и развлечения – М., Мир, 1971 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льман Я.И. Занимательная геометрия – М., Римис, 201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smekalka.pp.ru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логические загадки и головоломк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koob.ru/science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математика и физик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/>
          <w:bCs/>
          <w:color w:val="222222"/>
          <w:sz w:val="24"/>
          <w:szCs w:val="24"/>
          <w:lang w:eastAsia="ru-RU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jos.r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www.smekalka.pp.ru/" TargetMode="External"/><Relationship Id="rId11" Type="http://schemas.openxmlformats.org/officeDocument/2006/relationships/hyperlink" Target="http://www.koob.ru/science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8:37:00Z</dcterms:created>
  <dc:creator>hp</dc:creator>
  <dc:description/>
  <dc:language>en-US</dc:language>
  <cp:lastModifiedBy>admin</cp:lastModifiedBy>
  <cp:lastPrinted>2016-03-12T11:03:00Z</cp:lastPrinted>
  <dcterms:modified xsi:type="dcterms:W3CDTF">2016-10-04T18:38:00Z</dcterms:modified>
  <cp:revision>3</cp:revision>
  <dc:subject/>
  <dc:title/>
</cp:coreProperties>
</file>